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Şebabatı, “Gerçek Bir değişime Davet-Geleceğimiz Hilafet’tir” Başlığı Altında Hilafet Devleti’nin Cihazlarını Sunmak Amacıyla Lahor’da Bir Konferans Düzenlemişlerdir </w:t>
        <w:br/>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03 Mart 1924’d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yıkılışının yıldönümü münasebeti ile Müslüman ülkelerdeki ayaklanmaları destekleme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atı, </w:t>
      </w:r>
      <w:r>
        <w:rPr>
          <w:rFonts w:cs="Book Antiqua" w:ascii="Book Antiqua" w:hAnsi="Book Antiqua"/>
          <w:b/>
          <w:bCs/>
          <w:sz w:val="22"/>
          <w:szCs w:val="22"/>
          <w:lang w:val="tr-TR"/>
        </w:rPr>
        <w:t xml:space="preserve">“Gerçek Bir değişime Davet-Geleceğimiz Hilafet’tir” </w:t>
      </w:r>
      <w:r>
        <w:rPr>
          <w:rFonts w:cs="Book Antiqua" w:ascii="Book Antiqua" w:hAnsi="Book Antiqua"/>
          <w:sz w:val="22"/>
          <w:szCs w:val="22"/>
          <w:lang w:val="tr-TR"/>
        </w:rPr>
        <w:t xml:space="preserve">başlığı altında Lahor’da bir konferans düzenlemişler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atı, insan yapımı bütün rejimlerin başarısızlığı ve insanlığın yeni bir hayat sistemini araştırmaya ihtiyacı olduğu konusunu ele almışlar, İslam’ın insanlığın karşı karşıya kaldığı siyasî, ekonomik ve içtimai sorunları nasıl çözeceğini açıklamışlar ve İslam ümmetinin, Pakistan, Türkiye, Irak ve Mısır gibi dünyanın en uzun nehri ile en iyi tarım arazileri de dahil petrol, kömür, doğalgaz, altın, gümüş ve uranyum gibi zengin doğal ve insan kaynaklarına sahip olduğunu vurgulamışlardır. Ayrıca Süveyş Kanalı, Hürmüz Boğazı ve Bâb el-Mendeb Boğazı gibi önemli deniz ticaret yollarının Müslüman ülkelerinden geçtiğini de vurgulamışlardır. </w:t>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onuşmacılar; ümmetin şu andaki ihtiyacının, ajan yöneticilerin ve kafir kapitalist rejimin alaşağı edilmesinde v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olduğu tek bir devletin gölgesinde İslam’ın tatbik edilmesinde gizli olduğunu ve böylece ümmetin durumunun iyileşmesi için devasa doğal ve insan kaynaklarından faydalanılacağını söylemişlerdir. Yine konuşmacılar; Müslümanların İslam’ı hayatlarında yaklaşık 1300 yıl kamil bir şekilde tatbik etmelerine rağmen bu tatbikin sadece üç kıtayla sınırlı kalmadığını bilakis aynı şekilde siyaset, ekonomi, öğretim, tıp ve bilim alanlarında da insanlığı kalkındırdığını ve İslam’ın doğru ve kapsamlı olmasından dolayı da tüm insanların sorunlarını çözdüğünü söylemişlerdir. </w:t>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konuşmacılar şunu da eklemişlerdir; ümmet, kafirlerin koyduğu sınırları ortadan kaldırmak ve ardından da İslam’ın hayatta kamil bir şekilde tatbik edilmesi için Müslümanları Hilafet rayesi altındaki tek bir devlet altında birleştirmek yoluyla geçmişteki görkemlerine tekrar geri dönebilecek olmasının yanı sıra bizim geriye tek bir seçeneğimiz kalmıştır ki o da ümmeti gerçek değişime yönlendirmektir. Yine konuşmacılar; ümmetin, tüm dünyayı Hilafet’in kurulması yoluyla İslam’ın kapsamlı bir şekilde tatbik edilmesine çağırdığında, sanayi tarihinde önemli bir döneme tanıklık edeceğimizi ve bu hedefin gerçekleşmesi için uluslararası düzeyde Müslüman kadınların da paylarının olduğunu ve bu nedenle de Pakistan’daki kadınların, bacılarının izinde yürümeleri ve bu mücadeleye katılmaları gerektiğini söylemişlerdir. </w:t>
      </w:r>
    </w:p>
    <w:p>
      <w:pPr>
        <w:pStyle w:val="Normal"/>
        <w:tabs>
          <w:tab w:val="clear" w:pos="709"/>
          <w:tab w:val="center" w:pos="4932" w:leader="none"/>
          <w:tab w:val="left" w:pos="6705" w:leader="none"/>
        </w:tabs>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onuşmacılar; konferansın sonunda katılımcı kadınları,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k amacıyla çalışma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katılmaya davet etmişlerdi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abî-us Sâni 1433 / M. 03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abî-us Sâni 1433 / M. 03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2:25:00Z</dcterms:created>
  <dc:creator/>
  <dc:description/>
  <cp:keywords/>
  <dc:language>en-US</dc:language>
  <cp:lastModifiedBy/>
  <cp:lastPrinted>2010-11-03T00:07:00Z</cp:lastPrinted>
  <dcterms:modified xsi:type="dcterms:W3CDTF">2012-05-06T09:59:00Z</dcterms:modified>
  <cp:revision>187</cp:revision>
  <dc:subject/>
  <dc:title>Hizb-ut Tahrir Şebabatı, “Gerçek Bir değişime Davet-Geleceğimiz Hilafet’tir” Başlığı Altında Hilafet Devleti’nin Cihazlarını Sunmak Amacıyla Lahor’da Bir Konferans Düzenlemişlerdir</dc:title>
</cp:coreProperties>
</file>