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Belçika’da: Demokrasi ve İfade Özgürlüğü Adına Hizb-ut Tahrir’in Hilafet Konferansı Yasaklanmıştır</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Hasselt Belediye Başkanı Hilde Claes, güvenlik birimleri ve İçişleri Bakanlığı ile yaptığı istişareler sonucunda 04.03.2012 tarihinde yapılması kararlaştırılan Belçika’daki </w:t>
      </w:r>
      <w:r>
        <w:rPr>
          <w:rFonts w:cs="Book Antiqua" w:ascii="Book Antiqua" w:hAnsi="Book Antiqua"/>
          <w:b/>
          <w:bCs/>
          <w:sz w:val="21"/>
          <w:szCs w:val="21"/>
        </w:rPr>
        <w:t>Hizb-Tahrir</w:t>
      </w:r>
      <w:r>
        <w:rPr>
          <w:rFonts w:cs="Book Antiqua" w:ascii="Book Antiqua" w:hAnsi="Book Antiqua"/>
          <w:sz w:val="21"/>
          <w:szCs w:val="21"/>
        </w:rPr>
        <w:t>’in Hilafet Konferansı’nı yasaklama kararı almıştır. Belediye başkanı, konferansın yasaklanmasını şu sözleriyle gerekçelendirmiştir: “</w:t>
      </w:r>
      <w:r>
        <w:rPr>
          <w:rFonts w:cs="Book Antiqua" w:ascii="Book Antiqua" w:hAnsi="Book Antiqua"/>
          <w:i/>
          <w:iCs/>
          <w:sz w:val="21"/>
          <w:szCs w:val="21"/>
        </w:rPr>
        <w:t>Tarihsel suçların inkarı ve haklı çıkarılmasıyla [NEGATIONISM] ilgili 23.03.1995 yasasına binaen konferansı yasaklama kararı aldım. Ayrıca ortada ırkçılığı yasaklayan yasaya da muhalefet söz konusudur. Çünkü bizler, güvenlik yönünü garanti edemeyiz. Dolayısıyla bu bile toplantının yasaklanmasının kabul edilmesi için yeterlidir.</w:t>
      </w:r>
      <w:r>
        <w:rPr>
          <w:rFonts w:cs="Book Antiqua" w:ascii="Book Antiqua" w:hAnsi="Book Antiqua"/>
          <w:sz w:val="21"/>
          <w:szCs w:val="21"/>
        </w:rPr>
        <w:t xml:space="preserve">”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Halbuki </w:t>
      </w:r>
      <w:r>
        <w:rPr>
          <w:rFonts w:cs="Book Antiqua" w:ascii="Book Antiqua" w:hAnsi="Book Antiqua"/>
          <w:b/>
          <w:bCs/>
          <w:sz w:val="21"/>
          <w:szCs w:val="21"/>
        </w:rPr>
        <w:t>Hizb-ut Tahrir</w:t>
      </w:r>
      <w:r>
        <w:rPr>
          <w:rFonts w:cs="Book Antiqua" w:ascii="Book Antiqua" w:hAnsi="Book Antiqua"/>
          <w:sz w:val="21"/>
          <w:szCs w:val="21"/>
        </w:rPr>
        <w:t xml:space="preserve"> daha önce de Belçika otoritelerinin bilgisi dahilinde bir dizi başarılı konferanslar ve gösteriler düzenlemiş ve hiçbir gün her hangi bir güvenlik sorunu meydana gelmemiştir. Dahası güvenlik birimleri, defalarca hizbin şebabının güzel organizasyonu, dikkati ve disipline bağlılığı ile ilgili şaşkınlığını ifade etmiştir. Bundan dolayı polisin, güvenlik endişesi nedeniyle gösterinin düzenlenmemesi tavsiyesinde bulunması olası değildir. Dolayısıyla güvenlik korkusu meselesinin, sırf belediye başkanının uydurduğu bir yalan ve iftiradan ibaret olduğunu sanıyoruz.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Şayet belediye başkanı güvenlik yönle ilgileniyor ve konferansın genel bir kaosa sürüklemesinden korkuyorsa yapması gereken, bunun sebebini alaycı ve hakaretvarî bir üslupla İslam’a ve Müslümanlara saldırmaktan başka işleri olmayan bizim dışımızdaki kişilerde araması gerekir. Dolayısıyla ilk gözlenmesi gerekenler de onlardır. Çünkü onlar, antipati ve nefret ruhunu yaymak yoluyla Müslümanlar ile gayrimüslimler arasına fesat sokmaktadırlar. Ayrıca konferansın yapılmasını önlemek ve insanları ajite etmek yoluyla yalan ve uydurmalarla güçlü bir kampanya düzenleyenler de bizzat onlardır. Nitekim belediye başkanını etkileyen şey de işte budu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Irkçılıkla ilgili olana gelince; Başbakanın bu sözü, nereden kaynaklanmaktadır acaba? Yoksa bizim hakkımızda bir ırkçılık tespiti mi olmuştur? Bizim kültürümüzde, ırkçılığımızı gösteren bir şey mi buldu ki? Hizbimizden her hangi biri, geçmişte bu nedenle hiç yargılanmış mıdır? Dolayısıyla bu, hiçbir kimsenin kanıtlayamayacağı bir suçlamadan öte bir şey olmadığı gibi sadece yalanlardan ibarettir.</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Sözde tarihsel suçların inkarı ve haklı çıkarılmasıyla ilgili olana geline; belediye başkanı neden bahsetmektedir Allah aşkına? Biz, tarihsel bir gerçeği inkar mı ettik ? Ayrıca oda ne ki? Yoksa belediye başkanı, Kongo’daki soykırım suçlarından mı bahsetmektedir? Kast edilen şey bu mudur acaba?</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Güvenliği ihlal ve ırkçılık iddiaları ise batıl bir iddiadır. Halbuki belediye başkanı, kendisiyle tartışmak ve konulara açıklık getirmek için </w:t>
      </w:r>
      <w:r>
        <w:rPr>
          <w:rFonts w:cs="Book Antiqua" w:ascii="Book Antiqua" w:hAnsi="Book Antiqua"/>
          <w:b/>
          <w:bCs/>
          <w:sz w:val="21"/>
          <w:szCs w:val="21"/>
        </w:rPr>
        <w:t>Hizb-ut Tahrir</w:t>
      </w:r>
      <w:r>
        <w:rPr>
          <w:rFonts w:cs="Book Antiqua" w:ascii="Book Antiqua" w:hAnsi="Book Antiqua"/>
          <w:sz w:val="21"/>
          <w:szCs w:val="21"/>
        </w:rPr>
        <w:t xml:space="preserve"> şebabına çağrıda bulunarak bu hususu kanıtlayabilirdi. Ancak o, aşırı sağ kanat savunucularının tuzağa düşmüş ve onların maksatlarını gerçekleştirmiştir. Dolayısıyla yasaklama kararını, bizzat belediye başkanının kendisi alarak güvenlik birimleri ve İçişleri Bakanlığı ile istişarede bulunmak yoluyla da bu kararı haklı çıkarmaya çalışmaktadır. Zira İçişleri Bakanı Joel Milcat bunu, şu sözleriyle vurgulamıştır: “</w:t>
      </w:r>
      <w:r>
        <w:rPr>
          <w:rFonts w:cs="Book Antiqua" w:ascii="Book Antiqua" w:hAnsi="Book Antiqua"/>
          <w:i/>
          <w:iCs/>
          <w:sz w:val="21"/>
          <w:szCs w:val="21"/>
        </w:rPr>
        <w:t>Hasselt Belediye Başkanı Hilde Claes ile devlete ait bir salonda yapılacak olması itibarıyla yapılacak olan konferansın yasaklanması olasılığını gözden geçirmek amacıyla istişarede bulunduk.</w:t>
      </w:r>
      <w:r>
        <w:rPr>
          <w:rFonts w:cs="Book Antiqua" w:ascii="Book Antiqua" w:hAnsi="Book Antiqua"/>
          <w:sz w:val="21"/>
          <w:szCs w:val="21"/>
        </w:rPr>
        <w:t xml:space="preserve">” </w:t>
      </w:r>
    </w:p>
    <w:p>
      <w:pPr>
        <w:pStyle w:val="BodyText3"/>
        <w:ind w:left="0" w:right="0" w:firstLine="284"/>
        <w:jc w:val="both"/>
        <w:rPr/>
      </w:pPr>
      <w:r>
        <w:rPr>
          <w:rFonts w:cs="Book Antiqua" w:ascii="Book Antiqua" w:hAnsi="Book Antiqua"/>
          <w:sz w:val="21"/>
          <w:szCs w:val="21"/>
        </w:rPr>
        <w:t>Son olarak; “</w:t>
      </w:r>
      <w:r>
        <w:rPr>
          <w:rFonts w:cs="Book Antiqua" w:ascii="Book Antiqua" w:hAnsi="Book Antiqua"/>
          <w:i/>
          <w:iCs/>
          <w:sz w:val="21"/>
          <w:szCs w:val="21"/>
        </w:rPr>
        <w:t>Ben bu konferansı yasaklarım. Zira ben, demokratik bir sistemin sorumlusu olarak aşırıcı şekillerin her türlüsüne karşıyım</w:t>
      </w:r>
      <w:r>
        <w:rPr>
          <w:rFonts w:cs="Book Antiqua" w:ascii="Book Antiqua" w:hAnsi="Book Antiqua"/>
          <w:sz w:val="21"/>
          <w:szCs w:val="21"/>
        </w:rPr>
        <w:t>” diyen belediye başkanına sormak isterim; gerçekten koruduğunu iddia ettiğin demokrasi bumu dur? O halde demokrasi, kanıtlar üzerine değil de yalanlar üzerine kurulmuştur. Yoksa sizin ifade özgürlüğünüz, İslamî görüşün ifade edilmemesi şartıyla mı garanti altına alınmıştır?</w:t>
      </w:r>
    </w:p>
    <w:p>
      <w:pPr>
        <w:pStyle w:val="BodyText3"/>
        <w:ind w:left="0" w:right="0" w:firstLine="284"/>
        <w:jc w:val="both"/>
        <w:rPr/>
      </w:pPr>
      <w:r>
        <w:rPr>
          <w:rFonts w:cs="Book Antiqua" w:ascii="Book Antiqua" w:hAnsi="Book Antiqua"/>
          <w:sz w:val="21"/>
          <w:szCs w:val="21"/>
        </w:rPr>
        <w:t xml:space="preserve">Nitekim belediye başkanı, ifade hakkımızı engelleme kararıyla bizlere zulmetmiştir. Böylece liberal demokratik sistemin kendisine bile dürüst olmadığını kanıtlamış olmakta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 xml:space="preserve">Okay Pala </w:t>
    </w:r>
    <w:r>
      <w:rPr>
        <w:rFonts w:cs="Book Antiqua" w:ascii="Book Antiqua" w:hAnsi="Book Antiqua"/>
        <w:color w:val="000000"/>
        <w:sz w:val="22"/>
        <w:szCs w:val="20"/>
      </w:rPr>
      <w:t>[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left"/>
      <w:rPr>
        <w:rFonts w:ascii="Book Antiqua" w:hAnsi="Book Antiqua" w:cs="Book Antiqua"/>
        <w:color w:val="000000"/>
        <w:u w:val="single"/>
      </w:rPr>
    </w:pPr>
    <w:r>
      <w:rPr>
        <w:rFonts w:cs="Book Antiqua" w:ascii="Book Antiqua" w:hAnsi="Book Antiqua"/>
        <w:b/>
        <w:bCs/>
        <w:color w:val="000000"/>
        <w:lang w:val="tr-TR"/>
      </w:rPr>
      <w:t>Telefon:</w:t>
    </w:r>
    <w:r>
      <w:rPr>
        <w:rFonts w:cs="Book Antiqua" w:ascii="Book Antiqua" w:hAnsi="Book Antiqua"/>
        <w:color w:val="000000"/>
        <w:lang w:val="tr-TR"/>
      </w:rPr>
      <w:t xml:space="preserve"> (+) 31 (0) 6 11 86 05 21               </w:t>
    </w:r>
    <w:r>
      <w:rPr>
        <w:rFonts w:cs="Book Antiqua" w:ascii="Book Antiqua" w:hAnsi="Book Antiqua"/>
        <w:b/>
        <w:bCs/>
        <w:lang w:val="tr-TR"/>
      </w:rPr>
      <w:t>E-posta</w:t>
    </w:r>
    <w:r>
      <w:rPr>
        <w:rFonts w:cs="Book Antiqua" w:ascii="Book Antiqua" w:hAnsi="Book Antiqua"/>
        <w:b/>
        <w:bCs/>
        <w:color w:val="000000"/>
        <w:lang w:val="tr-TR"/>
      </w:rPr>
      <w:t>:</w:t>
    </w:r>
    <w:r>
      <w:rPr>
        <w:rFonts w:cs="Book Antiqua" w:ascii="Book Antiqua" w:hAnsi="Book Antiqua"/>
        <w:color w:val="000000"/>
        <w:lang w:val="tr-TR"/>
      </w:rPr>
      <w:t xml:space="preserve"> </w:t>
    </w:r>
    <w:r>
      <w:rPr>
        <w:rFonts w:cs="Book Antiqua" w:ascii="Book Antiqua" w:hAnsi="Book Antiqua"/>
        <w:u w:val="single"/>
        <w:lang w:val="tr-TR" w:bidi="ar-EG"/>
      </w:rPr>
      <w:t>Okay.pala@hizb-ut-tahrir.nl</w:t>
    </w:r>
    <w:r>
      <w:rPr>
        <w:rFonts w:cs="Book Antiqua" w:ascii="Book Antiqua" w:hAnsi="Book Antiqua"/>
        <w:lang w:val="tr-TR" w:bidi="ar-EG"/>
      </w:rPr>
      <w:t xml:space="preserve">               </w:t>
    </w:r>
    <w:r>
      <w:rPr>
        <w:rFonts w:cs="Book Antiqua" w:ascii="Book Antiqua" w:hAnsi="Book Antiqua"/>
        <w:b/>
        <w:bCs/>
        <w:color w:val="000000"/>
      </w:rPr>
      <w:t>Web:</w:t>
    </w:r>
    <w:r>
      <w:rPr>
        <w:rFonts w:cs="Book Antiqua" w:ascii="Book Antiqua" w:hAnsi="Book Antiqua"/>
        <w:color w:val="000000"/>
      </w:rPr>
      <w:t xml:space="preserve"> </w:t>
    </w:r>
    <w:r>
      <w:rPr>
        <w:rFonts w:cs="Book Antiqua" w:ascii="Book Antiqua" w:hAnsi="Book Antiqua"/>
        <w:color w:val="000000"/>
        <w:u w:val="single"/>
      </w:rPr>
      <w:t>www.hizb-ut-tahrir.nl</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477385</wp:posOffset>
              </wp:positionH>
              <wp:positionV relativeFrom="line">
                <wp:posOffset>-91440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2–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2pt;mso-position-vertical-relative:text;margin-left:352.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2–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Rabî-ul Evvel 1433 / M. 17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Rabî-ul Evvel 1433 / M. 17 Şubat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24:00Z</dcterms:created>
  <dc:creator/>
  <dc:description/>
  <cp:keywords/>
  <dc:language>en-US</dc:language>
  <cp:lastModifiedBy/>
  <cp:lastPrinted>2010-10-19T00:26:00Z</cp:lastPrinted>
  <dcterms:modified xsi:type="dcterms:W3CDTF">2012-04-29T10:56:00Z</dcterms:modified>
  <cp:revision>53</cp:revision>
  <dc:subject/>
  <dc:title>Belçika’da: Demokrasi ve İfade Özgürlüğü Adına Hizb-ut Tahrir’in Hilafet Konferansı Yasaklanmıştır</dc:title>
</cp:coreProperties>
</file>