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ind w:left="360"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Uzlaşı Hükümeti, Salih’i Rada’daki Zengibar Klonlamasından Engellemede Başarılı Olabilmiş mi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u Ocak ayının 20’si Cuma günü Yemen’de yayınlanan Ahbar el-Yevm Gazetesi; uzlaşı hükümetinin, 19 Ocak Perşembe günü, Körfez turundan iki gün önce bir sonraki başkan Basendwah’ın başkanlığında acil bir toplantı yaptığını, toplantıda silahlı bir gurubun harekete geçmesinin ardından el-Beyda ilinin Rada ilçesindeki olayların sonucunu ele aldığını haber yapmış ve toplantının, 14 Ocak cumartesi günü Şeyh el-Gablî Tarık ez-Zeheb’in liderlik ettiği “el-Kâide’nin”, Rada ilçesine girmesine ve el-Ameriya Camisi ve Rada’nın merkezindeki antik kale de dahil Meydan bölgesine hakim olmasına müteakiben olduğunu bildirmişt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Üyeleri arasında keskin tartışmalara tanık olunan hükümet toplantısında, konferansa katılan savunma bakanları, toplantıyı izleyen Cumhuriyet Muhafızları Kuvvetleri ile içişleri ortaklığındaki katılımcılar ve merkez güvenlik güçlerinden her birine, hükümetin silahlı gurubun Rada şehrini ele geçirmesine neden olan kimseleri muhasebe etmesine yönelik sorular yöneltilmişt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Nitekim  ilçede bulunan Ali Abdullah Salih’in başkanlık ettiği Cumhuriyet Muhafızları Kuvvetleri ile “İçişleri Bakanlığı’na bağlı” merkez güvenlik güçleri, “Ali Abdullah Salih’in kardeşinin oğlu” Yahya Muhammed Abdullah Salih’in başkanlık ettiği Sana’daki liderlikten gelen emirler üzerine ilçeden çekilmiş ve sonunda da silahlı gurubu şehirden çıkarmaya dönük saldırı yapmaktan vazgeçmiştir. Ayrıca silahlı gurubun ilçeye girmesinden iki gün önce Dara İş Müdürlükleri Koruma Vekili’nin evi de boşaltılmıştır. Nitekim “Tarık ez-Zeheb’in kardeşi” Halit ez-Zeheb, Rada ilçesine girilmesi ve en ufak bir direnişle karşılaşmaksızın teslim edilmesi için kardeşiyle ulusal güvenlik arasında işbirliği olduğu şeklinde açıklamalarda bulunmuştur. İşte tüm bunlar, Mika 25. Tugayı hariç merkez güvenlik güçleri ile diğerlerinin geri çekilmelerinin ardından silahlı oldukları sanılan bir gurubun, 2011 yılında Zengibar ve Ebin şehirlerini kontrolü altına alma şeklini akla getirmektedir. Demek ki bu silahlı gurubun, buraları kontrolü altına almasının ardından yine kontrolü altına alması için Aden şehrine girmesi de planlı olmuştur. Dolayısıyla şu anki hususlar, bu silahlı gurubun 2011 Mayıs ayının sonlarında Zengibar şehrine girerek burasını kontrolü altına alması ile ateşle oynamasını engellemek için 03. Haziran 2011 günü Ali Abdullah Salih’i hedef alan “Fogaz” tipi roket saldırısının arasında bir bağlantının olduğunu ortaya koymaktad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Rada şehrinin silahlı guruba teslim edilmesi olayı, otoriteyi kesin olarak bırakmadan önce Salih’in, Amerika’ya gitmekten vazgeçmesinin ardından ve önümüzdeki 21 Şubatta yapılacak olan erken başkanlık seçimlerinin öncesinde gerçekleşmiştir. Zira geçen hafta, Salih ve işbirlikçilerinin dokunulmazlıklarının temsilciler meclisinde kabul edilmesinin ardından Salih, partisinin milletvekillerinden seçimlerin ertelenmesi ve temsilciler meclisinin onaylaması amacıyla da hükümetin dokunulmazlıkta bazı değişiklikler yapması talebinde bulunmuştu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yrıca kendisinin doğrudan gitmesi için çalışan iç kesimi cezalandırmak ve dışarıya da korku salmak için Salih ve yönetim rejiminin kontrol ettiği Yemen şehirlerinde güvenlik açıklarının bulunduğu düşüncesi, Carnegie Uluslararası Barış Vakfı’nın, bunun Körfez için bir tehlike oluşturduğu ve Bab el-Mendeb’de seyretmesi gerektiğiyle ilgili en son verdiği raporların ardından gerçekleşmişt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Peki, tüm bu kanıtların ardından uzlaşı hükümeti, Salih’in Yemen’in istikrarıyla ilgili saçmalığını durdurabilmiş midir? Yoksa karşısında değil de yanında yer alması için uzlaşı hükümetini getiren Salih mid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Salih’in ve yönetimdeki yaptıklarının meşru olduğunu söyleyen sesler, bu tür olaylar meydana geldiğinde nereye kayboldular? Halbuki İslam’da, şehirlerin iç güvenliğini koruma ve istismarcıları engelleme işini Cumhuriyet Muhafızları değil polis yapmaktadır. Ayrıca her hangi bir gaye için, insanların canları ve güvenliği de hafife alınmamalıdır. Zira gaye vasıtayı meşru kılmaz.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Müslüman ülke yöneticilerinin hiçbirisi, insanların gözetim hakkını yerine getirmemektedirler. Bilakis kapitalist Batı hükümlerine rıza göstermeleri için onlara azapların en kötüsünü tattırmaktadırla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İslam ile yönetmeye, insanları mutlu etmeye ve korkutmak yerine onları gözetmeye muktedir olan sadece Hilafet’tir. Bun nedenl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Yemen ve diğer Müslüman ülkelerdeki Müslümanları, Hilafet’i kurmak için kendisiyle birlikte çalışmaya davet etmektedir. O halde hiçbir güç, sizi bundan alıkoymasın. </w:t>
      </w:r>
    </w:p>
    <w:p>
      <w:pPr>
        <w:pStyle w:val="TextBody"/>
        <w:bidi w:val="0"/>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GvdeMetni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type w:val="nextPage"/>
      <w:pgSz w:w="11906" w:h="16838"/>
      <w:pgMar w:left="567"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2–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2–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Safer 1433 / M. 20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Safer 1433 / M. 20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AltbilgiChar">
    <w:name w:val="Altbilgi Char"/>
    <w:basedOn w:val="VarsaylanParagrafYazTipi"/>
    <w:qFormat/>
    <w:rPr>
      <w:rFonts w:cs="Traditional Arabic"/>
      <w:lang w:val="en-US" w:bidi="ar-SA"/>
    </w:rPr>
  </w:style>
  <w:style w:type="character" w:styleId="DzMetinChar">
    <w:name w:val="Düz Metin Char"/>
    <w:basedOn w:val="VarsaylanParagrafYazTipi"/>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DzMetin">
    <w:name w:val="Düz Metin"/>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1:04:00Z</dcterms:created>
  <dc:creator/>
  <dc:description/>
  <cp:keywords/>
  <dc:language>en-US</dc:language>
  <cp:lastModifiedBy/>
  <cp:lastPrinted>2010-08-14T01:43:00Z</cp:lastPrinted>
  <dcterms:modified xsi:type="dcterms:W3CDTF">2012-02-07T18:15:00Z</dcterms:modified>
  <cp:revision>362</cp:revision>
  <dc:subject/>
  <dc:title>Yemen'deki Düşünce Mahkumları Siyasi Güvenlik Biriminin Sistematik İhlalde Bulunduğunun Kanıtıdır!!</dc:title>
</cp:coreProperties>
</file>