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Doha'daki Konferansçılara:</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Darfur ve Diğer Tüm Meseleleriniz, Ancak İslam Esasına Göre Çözülür </w:t>
      </w:r>
    </w:p>
    <w:p>
      <w:pPr>
        <w:pStyle w:val="Normal"/>
        <w:autoSpaceDE w:val="false"/>
        <w:bidi w:val="0"/>
        <w:ind w:left="0" w:right="0" w:firstLine="284"/>
        <w:jc w:val="both"/>
        <w:rPr>
          <w:rFonts w:ascii="Book Antiqua" w:hAnsi="Book Antiqua" w:cs="Al Ketab"/>
          <w:b/>
          <w:b/>
          <w:bCs/>
          <w:sz w:val="21"/>
          <w:szCs w:val="21"/>
          <w:lang w:val="tr-TR" w:bidi="ar-EG"/>
        </w:rPr>
      </w:pPr>
      <w:r>
        <w:rPr>
          <w:rFonts w:cs="Al Ketab" w:ascii="Book Antiqua" w:hAnsi="Book Antiqua"/>
          <w:b/>
          <w:bCs/>
          <w:sz w:val="21"/>
          <w:szCs w:val="21"/>
          <w:lang w:val="tr-TR" w:bidi="ar-EG"/>
        </w:rPr>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 xml:space="preserve">Sudan hükümeti, Darfur'la ilgilenen kişilerin belgeyi görüşmesi için Doha'da düzenlenen genişletilmiş konferans sırasında Darfur'la ilgili nihai barış taslağını onayladı. Bu belgenin içerisindeki en önemli hususlar şunlardır: </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1- İkinci bölümde şöyle geçmektedir: (Otorite paylaşımı ve Darfur'un idari durumu) şu şekilde olacaktır: (Sudan'daki otorite paylaşımı şu ilkelere dayanmaktadır: Sudan, içerisinde halkın egemenliğinin de olduğu egemen bağımsız bir cumhuriyettir… Ve benzeri.)</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2- İçerisindeki otoritelerin etkin bir şekilde hareket edeceği federal bir yönetim sistemi kurulacak… Ve benzeri.</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3- Anayasa değişikliği, birinci başkan yardımcısının statüsüne helal getirmeksizin yapılacaktır. Böylece Devlet Başkanı, Darfur'da dahil tüm Sudanlıların siyasî katılım ve temsilini gerçekleştirecek şekilde başkan yardımcılarının sayısını belirleyebilecektir…</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 xml:space="preserve">Açıktır ki bu taslak, hükümetin isyancılarla orada burada yapmayı alışkanlık edindiği Abuja ve diğer anlaşmalardan pekte farklı değildir. Zira bu anlaşmaların hepsi, otorite ile görev paylaşımı, kaos yayıp güvenliği ihlal ederek orduların ve milislerin buna inanmalarının sağlanılması söyleminde ortaktırlar. Sanki Darfur halkı ile Sudan'ın farklı çevrelerinden olan diğer insanların sorunu, kendilerinin bir devlet başkanı yardımcısı yada muavini yada bakanı olmakmış gibi. Dolayısıyla yapılan bütün anlaşmalar, sorunun özünü ele almayan toplantı kayıtlarından ibarettir. Bundan daha da tehlikelisi, meselelerin Sudan halkının akidesi olan İslam esasına göre görüşülmemesidir. Bundan dolayı bu batıl çözümler, ülkeyi parçalanmaya ve ayrılmaya doğru itmektedir. </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 xml:space="preserve">Kendisini güvenceye alan cumhuriyet sistemi, İslam'dan değildir. Zira İslam'da yönetim şekli Hilafettir. Keza egemenliğin manası, iradeyi harekete geçirenin halk değil bilakis şeriat olması demektir. Federal sisteme gelince; kabilecilik, bölgeselcilik ve ırkçılık gibi naraların canlanmasına ve idarelerin kuruluşunun bu esasa göre yapılmasına neden olan bu sistemdir. Aynı şekilde bu sistemde dinimizden hiçbir şey yoktur. </w:t>
      </w:r>
    </w:p>
    <w:p>
      <w:pPr>
        <w:pStyle w:val="Normal"/>
        <w:autoSpaceDE w:val="false"/>
        <w:bidi w:val="0"/>
        <w:ind w:left="0" w:right="0" w:firstLine="284"/>
        <w:jc w:val="both"/>
        <w:rPr/>
      </w:pPr>
      <w:r>
        <w:rPr>
          <w:rFonts w:cs="Al Ketab" w:ascii="Book Antiqua" w:hAnsi="Book Antiqua"/>
          <w:sz w:val="21"/>
          <w:szCs w:val="21"/>
          <w:lang w:val="tr-TR"/>
        </w:rPr>
        <w:t xml:space="preserve">Bizler, </w:t>
      </w:r>
      <w:r>
        <w:rPr>
          <w:rFonts w:cs="Al Ketab" w:ascii="Book Antiqua" w:hAnsi="Book Antiqua"/>
          <w:b/>
          <w:bCs/>
          <w:sz w:val="21"/>
          <w:szCs w:val="21"/>
          <w:lang w:val="tr-TR"/>
        </w:rPr>
        <w:t>Hizb-ut Tahrir / Sudan Vilayeti</w:t>
      </w:r>
      <w:r>
        <w:rPr>
          <w:rFonts w:cs="Al Ketab" w:ascii="Book Antiqua" w:hAnsi="Book Antiqua"/>
          <w:sz w:val="21"/>
          <w:szCs w:val="21"/>
          <w:lang w:val="tr-TR"/>
        </w:rPr>
        <w:t xml:space="preserve"> olarak, bu anlaşmaların saçmalığını, sahteliğini ve yanlışlığını ifşa etmeye devam ettik ve siyasiler ile ümmete de diyoruz ki; en hayırlı çözüm, temeli devlete ve aynı şekilde ülke ile insanların sorunlarını çözmeye dayalı sahih siyasî bir fikir ortaya çıkarmaktır. Akidesi ve şeriatıyla İslam'dan başkası olmayan bu rolü, kim üstlenebiliyorsa üstlensin. İslam, tüm insanları yaratan alemlerin rabbinin nizamı olup O, insanların dünyada mutlu olacağı ve ahirette kurtulacakları bir nizam koymuştur.</w:t>
      </w:r>
    </w:p>
    <w:p>
      <w:pPr>
        <w:pStyle w:val="Normal"/>
        <w:autoSpaceDE w:val="false"/>
        <w:bidi w:val="0"/>
        <w:jc w:val="both"/>
        <w:rPr/>
      </w:pPr>
      <w:r>
        <w:rPr>
          <w:rFonts w:ascii="Book Antiqua" w:hAnsi="Book Antiqua" w:cs="Simplified Arabic"/>
          <w:sz w:val="24"/>
          <w:sz w:val="24"/>
          <w:szCs w:val="24"/>
          <w:rtl w:val="true"/>
        </w:rPr>
        <w:t>أَ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خَلَقَ</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هُ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طِيفُ</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خَبِيرُ</w:t>
      </w:r>
      <w:r>
        <w:rPr>
          <w:rFonts w:ascii="Book Antiqua" w:hAnsi="Book Antiqua" w:eastAsia="Book Antiqua" w:cs="Book Antiqua"/>
          <w:sz w:val="21"/>
          <w:sz w:val="21"/>
          <w:szCs w:val="21"/>
        </w:rPr>
        <w:t xml:space="preserve"> </w:t>
      </w:r>
      <w:r>
        <w:rPr>
          <w:rFonts w:cs="Simplified Arabic" w:ascii="Book Antiqua" w:hAnsi="Book Antiqua"/>
          <w:bCs/>
          <w:sz w:val="21"/>
          <w:szCs w:val="21"/>
          <w:lang w:val="tr-TR" w:bidi="ar-KW"/>
        </w:rPr>
        <w:t>"</w:t>
      </w:r>
      <w:r>
        <w:rPr>
          <w:rFonts w:cs="Simplified Arabic" w:ascii="Book Antiqua" w:hAnsi="Book Antiqua"/>
          <w:b/>
          <w:sz w:val="21"/>
          <w:szCs w:val="21"/>
          <w:lang w:val="tr-TR" w:bidi="ar-KW"/>
        </w:rPr>
        <w:t>Hiç yaratan bilmez mi? O, Latif’tir, Habir'dir</w:t>
      </w:r>
      <w:r>
        <w:rPr>
          <w:rFonts w:cs="Simplified Arabic" w:ascii="Book Antiqua" w:hAnsi="Book Antiqua"/>
          <w:bCs/>
          <w:sz w:val="21"/>
          <w:szCs w:val="21"/>
          <w:lang w:val="tr-TR" w:bidi="ar-KW"/>
        </w:rPr>
        <w:t xml:space="preserve">" </w:t>
      </w:r>
      <w:r>
        <w:rPr>
          <w:rFonts w:cs="Simplified Arabic" w:ascii="Book Antiqua" w:hAnsi="Book Antiqua"/>
          <w:bCs/>
          <w:sz w:val="21"/>
          <w:szCs w:val="21"/>
          <w:vertAlign w:val="superscript"/>
          <w:lang w:val="tr-TR" w:bidi="ar-KW"/>
        </w:rPr>
        <w:t>[el-Mulk 14]</w:t>
      </w:r>
      <w:r>
        <w:rPr>
          <w:rFonts w:cs="Al Ketab" w:ascii="Book Antiqua" w:hAnsi="Book Antiqua"/>
          <w:sz w:val="21"/>
          <w:szCs w:val="21"/>
          <w:lang w:val="tr-TR"/>
        </w:rPr>
        <w:t xml:space="preserve"> </w:t>
      </w:r>
    </w:p>
    <w:p>
      <w:pPr>
        <w:pStyle w:val="Normal"/>
        <w:autoSpaceDE w:val="false"/>
        <w:bidi w:val="0"/>
        <w:ind w:left="0" w:right="0" w:firstLine="284"/>
        <w:jc w:val="both"/>
        <w:rPr>
          <w:rFonts w:ascii="Book Antiqua" w:hAnsi="Book Antiqua" w:cs="Al Ketab"/>
          <w:b/>
          <w:b/>
          <w:bCs/>
          <w:sz w:val="21"/>
          <w:szCs w:val="21"/>
          <w:lang w:val="tr-TR"/>
        </w:rPr>
      </w:pPr>
      <w:r>
        <w:rPr>
          <w:rFonts w:cs="Al Ketab" w:ascii="Book Antiqua" w:hAnsi="Book Antiqua"/>
          <w:b/>
          <w:bCs/>
          <w:sz w:val="21"/>
          <w:szCs w:val="21"/>
          <w:lang w:val="tr-TR"/>
        </w:rPr>
        <w:t>Ey Darfur'la ilgilenen kerim kardeşlerimiz! Ey Doha'daki konferansçılar!</w:t>
      </w:r>
    </w:p>
    <w:p>
      <w:pPr>
        <w:pStyle w:val="Normal"/>
        <w:autoSpaceDE w:val="false"/>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 xml:space="preserve">İslam esasına dayanmayan bu taslak ve diğer taslaklarda sizin için hiçbir maslahat yoktur. O halde bu konferansınızı, Darfur meselelerinin dahası ülkenin bütün meselelerinin İslam esasına göre ele alınacağı bir konferansa dönüştürün ve hükümeti de bu doğrultuda yönlendirin. </w:t>
      </w:r>
    </w:p>
    <w:p>
      <w:pPr>
        <w:pStyle w:val="Normal"/>
        <w:autoSpaceDE w:val="false"/>
        <w:bidi w:val="0"/>
        <w:jc w:val="both"/>
        <w:rPr/>
      </w:pPr>
      <w:r>
        <w:rPr>
          <w:rFonts w:ascii="Book Antiqua" w:hAnsi="Book Antiqua" w:cs="Simplified Arabic"/>
          <w:sz w:val="24"/>
          <w:sz w:val="24"/>
          <w:szCs w:val="24"/>
          <w:rtl w:val="true"/>
          <w:lang w:val="tr-TR" w:bidi="ar-EG"/>
        </w:rPr>
        <w:t>أَفَ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هْدِ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حَقِّ</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حَقُّ</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تَّبَعَ</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هِدِّ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هْدَ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كُ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كَيْفَ</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تَحْكُمُونَ</w:t>
      </w:r>
      <w:r>
        <w:rPr>
          <w:rFonts w:ascii="Book Antiqua" w:hAnsi="Book Antiqua" w:eastAsia="Book Antiqua" w:cs="Book Antiqua"/>
          <w:sz w:val="21"/>
          <w:sz w:val="21"/>
          <w:szCs w:val="21"/>
          <w:lang w:val="tr-TR" w:bidi="ar-EG"/>
        </w:rPr>
        <w:t xml:space="preserve"> </w:t>
      </w:r>
      <w:r>
        <w:rPr>
          <w:rFonts w:cs="Simplified Arabic" w:ascii="Book Antiqua" w:hAnsi="Book Antiqua"/>
          <w:sz w:val="21"/>
          <w:szCs w:val="21"/>
          <w:lang w:val="tr-TR" w:bidi="ar-EG"/>
        </w:rPr>
        <w:t>"</w:t>
      </w:r>
      <w:r>
        <w:rPr>
          <w:rFonts w:cs="Simplified Arabic" w:ascii="Book Antiqua" w:hAnsi="Book Antiqua"/>
          <w:b/>
          <w:bCs/>
          <w:sz w:val="21"/>
          <w:szCs w:val="21"/>
          <w:lang w:val="tr-TR" w:bidi="ar-EG"/>
        </w:rPr>
        <w:t xml:space="preserve">Öyle ise hakka ileten mi yoksa hidayet verilmedikçe hidayete eremeyen bir kimse mi uyulmaya daha müstahaktır? Size ne oluyor? Nasıl hükmediyorsunuz?" </w:t>
      </w:r>
      <w:r>
        <w:rPr>
          <w:rFonts w:cs="Simplified Arabic" w:ascii="Book Antiqua" w:hAnsi="Book Antiqua"/>
          <w:sz w:val="21"/>
          <w:szCs w:val="21"/>
          <w:vertAlign w:val="superscript"/>
          <w:lang w:val="tr-TR" w:bidi="ar-EG"/>
        </w:rPr>
        <w:t>[Yûnus 35]</w:t>
      </w:r>
      <w:r>
        <w:rPr>
          <w:rFonts w:cs="Al Ketab" w:ascii="Book Antiqua" w:hAnsi="Book Antiqua"/>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0" w:bottom="7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3</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Âhir 1432 / M. 30 Mayıs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Âhir 1432 / M. 30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38:00Z</dcterms:created>
  <dc:creator/>
  <dc:description/>
  <cp:keywords/>
  <dc:language>en-US</dc:language>
  <cp:lastModifiedBy/>
  <cp:lastPrinted>2011-06-12T22:42:00Z</cp:lastPrinted>
  <dcterms:modified xsi:type="dcterms:W3CDTF">2011-06-12T19:43:00Z</dcterms:modified>
  <cp:revision>5</cp:revision>
  <dc:subject/>
  <dc:title>Doha'daki Konferansçılara: Darfur ve Diğer Tüm Meseleleriniz, Ancak İslam Esasına Göre Çözülür </dc:title>
</cp:coreProperties>
</file>