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4"/>
          <w:szCs w:val="24"/>
          <w:lang w:val="tr-TR" w:bidi="ar-EG"/>
        </w:rPr>
      </w:pPr>
      <w:r>
        <w:rPr>
          <w:rFonts w:cs="Al Ketab" w:ascii="Book Antiqua" w:hAnsi="Book Antiqua"/>
          <w:sz w:val="24"/>
          <w:szCs w:val="24"/>
          <w:lang w:val="tr-TR" w:bidi="ar-EG"/>
        </w:rPr>
        <w:t>-Basın Açıklaması-</w:t>
      </w:r>
    </w:p>
    <w:p>
      <w:pPr>
        <w:pStyle w:val="Normal"/>
        <w:autoSpaceDE w:val="false"/>
        <w:bidi w:val="0"/>
        <w:spacing w:before="60" w:after="6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Hizb-ut Tahrir / Bangladeş Vilayeti Medya Bürosu'na Ait Açık Bir Mektup Hartum'daki Bangladeş Büyükelçiliğine Teslim Edildi</w:t>
      </w:r>
    </w:p>
    <w:p>
      <w:pPr>
        <w:pStyle w:val="Normal"/>
        <w:bidi w:val="0"/>
        <w:spacing w:before="60" w:after="60"/>
        <w:ind w:left="0" w:right="0" w:firstLine="284"/>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spacing w:before="60" w:after="60"/>
        <w:ind w:left="0" w:right="0" w:firstLine="284"/>
        <w:jc w:val="both"/>
        <w:rPr/>
      </w:pPr>
      <w:r>
        <w:rPr>
          <w:rFonts w:cs="Book Antiqua" w:ascii="Book Antiqua" w:hAnsi="Book Antiqua"/>
          <w:color w:val="000000"/>
          <w:sz w:val="22"/>
          <w:szCs w:val="22"/>
          <w:lang w:val="tr-TR" w:bidi="ar-EG"/>
        </w:rPr>
        <w:t xml:space="preserve">Vilayet Meclisi Üyesi Abdullah Abdurrahman ve Resmi Sözcülük Bürosundan Üstâz Yakup İbrahim'in eşlik ettiği Resmi Sözcü İbrahim Osman [Ebu Halil] liderliğinde </w:t>
      </w:r>
      <w:r>
        <w:rPr>
          <w:rFonts w:cs="Book Antiqua" w:ascii="Book Antiqua" w:hAnsi="Book Antiqua"/>
          <w:b/>
          <w:bCs/>
          <w:color w:val="000000"/>
          <w:sz w:val="22"/>
          <w:szCs w:val="22"/>
          <w:lang w:val="tr-TR" w:bidi="ar-EG"/>
        </w:rPr>
        <w:t>Hizb-ut Tahrir / Sudan Vilayeti</w:t>
      </w:r>
      <w:r>
        <w:rPr>
          <w:rFonts w:cs="Book Antiqua" w:ascii="Book Antiqua" w:hAnsi="Book Antiqua"/>
          <w:color w:val="000000"/>
          <w:sz w:val="22"/>
          <w:szCs w:val="22"/>
          <w:lang w:val="tr-TR" w:bidi="ar-EG"/>
        </w:rPr>
        <w:t xml:space="preserve">'nden bir heyet, Hizb-ut Tahrir / Bangladeş Vilayeti Medya Bürosunun "Hizb-ut Tahrir Üyelerinin Bangladeş Hükümeti Tarafından Maruz Kaldığı Vahşi İşkenceler Hakkında İnsan Hakları Örgütlerine ve Sivil Toplum Kuruluşlarına Açık Bir Mektup" başlıklı açık mektubunu Hartum'daki Bangladeş büyükelçiliğine teslim etti. </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Bu açık mektupta Bangladeş'teki hizbin şebabının maruz kaldığı insanoğlunun tiksineceği vahşi işkenceler açıklanmakta ve mektubun sonunda </w:t>
      </w:r>
      <w:r>
        <w:rPr>
          <w:rFonts w:cs="Book Antiqua" w:ascii="Book Antiqua" w:hAnsi="Book Antiqua"/>
          <w:sz w:val="22"/>
          <w:szCs w:val="22"/>
          <w:lang w:val="tr-TR" w:bidi="ar-JO"/>
        </w:rPr>
        <w:t>Bangladeş Hükümetinin hizbin üyelerine ve atkivistilerine işkence yapmayı derhal durdurması için İnsan Hakları Örgütlerini ve Sivil Toplum Kuruluşlarını siyasi hükümlü olan hizbin tüm üyelerini savunma noktasında üzerlerine düşen görevlerini yerine getirmeye teşvik edilmektedir.</w:t>
      </w:r>
    </w:p>
    <w:p>
      <w:pPr>
        <w:pStyle w:val="Normal"/>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Ayrıca söz konusu mektupta Bangladeş hapishanelerinde işkence mağduru olan 16 kişinin adı geçmektedir.</w:t>
      </w:r>
    </w:p>
    <w:p>
      <w:pPr>
        <w:pStyle w:val="Normal"/>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sz w:val="22"/>
          <w:szCs w:val="22"/>
          <w:lang w:val="tr-TR" w:bidi="ar-JO"/>
        </w:rPr>
        <w:t>Mektubu, (o sırada büyükelçi bulunmadığı için) konsolos ofisi müdürü teslim aldı, mesajımızı ve Bangladeş'teki kardeşlerimizin yanında yer aldığımızı kendisine iletme sözü verdi. Keza büyükelçinin Bangladeş hükümetine iletmesi için bu siyasî mahkumların derhal serbest bırakılmasını talep ettik.</w:t>
      </w:r>
    </w:p>
    <w:p>
      <w:pPr>
        <w:pStyle w:val="Normal"/>
        <w:autoSpaceDE w:val="false"/>
        <w:bidi w:val="0"/>
        <w:spacing w:before="60" w:after="60"/>
        <w:jc w:val="center"/>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95"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7</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0623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Rabî-ul Evvel 1432 / M. 22 Şubat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83.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Rabî-ul Evvel 1432 / M. 22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1:07:00Z</dcterms:created>
  <dc:creator/>
  <dc:description/>
  <dc:language>en-US</dc:language>
  <cp:lastModifiedBy/>
  <cp:lastPrinted>2011-01-10T23:51:00Z</cp:lastPrinted>
  <dcterms:modified xsi:type="dcterms:W3CDTF">2011-03-14T21:08:00Z</dcterms:modified>
  <cp:revision>4</cp:revision>
  <dc:subject/>
  <dc:title>Hizb-ut Tahrir / Bangladeş Vilayeti Medya Bürosu'na Ait Açık Bir Mektup Hartum'daki Bangladeş Büyükelçiliğine Teslim Edildi</dc:title>
</cp:coreProperties>
</file>