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den Bir Heyet, Tacikistan Büyükelçiliği Başkâtibine Şebabın Tutuklanması, İşkence Edilmesi ve Hüküm Verilmesine Dair Bir Protesto Mektubu Ver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sz w:val="22"/>
          <w:szCs w:val="22"/>
          <w:lang w:val="tr-TR" w:bidi="ar-JO"/>
        </w:rPr>
        <w:t>Hizb-ut Tahrir / Pakistan</w:t>
      </w:r>
      <w:r>
        <w:rPr>
          <w:rFonts w:cs="Book Antiqua" w:ascii="Book Antiqua" w:hAnsi="Book Antiqua"/>
          <w:sz w:val="22"/>
          <w:szCs w:val="22"/>
          <w:lang w:val="tr-TR" w:bidi="ar-JO"/>
        </w:rPr>
        <w:t xml:space="preserve"> </w:t>
      </w:r>
      <w:r>
        <w:rPr>
          <w:rFonts w:cs="Book Antiqua" w:ascii="Book Antiqua" w:hAnsi="Book Antiqua"/>
          <w:b/>
          <w:bCs/>
          <w:sz w:val="22"/>
          <w:szCs w:val="22"/>
          <w:lang w:val="tr-TR" w:bidi="ar-JO"/>
        </w:rPr>
        <w:t>Vilayeti</w:t>
      </w:r>
      <w:r>
        <w:rPr>
          <w:rFonts w:cs="Book Antiqua" w:ascii="Book Antiqua" w:hAnsi="Book Antiqua"/>
          <w:sz w:val="22"/>
          <w:szCs w:val="22"/>
          <w:lang w:val="tr-TR" w:bidi="ar-JO"/>
        </w:rPr>
        <w:t xml:space="preserve">'nden bir heyet, Resmi Sözcü Yardımcısı İmrân Yusûfzây ve hizbin üyesi Osman Han liderliğinde Tacikistan büyükelçiliğini ziyaret etti. Heyet, büyükelçilik başkâtibi ile görüşerek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Tacik hükümetinin hizbin şebabını keyfi şekilde tutuklamasını, insanlık dışı işkenceler yapmasını ve uzun süreli mahkûmiyet hükümleri vermesini şiddetle eleştirdiğini vurguladı. Ayrıca heyet, Tacik hükümetin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üyelerine yönelik sistematik işkenceleri hakkında belge ve ayrıntılar sundu, bu belgelerin hükümete iletilmesini talep etti ve başkâtibe, körü körüne zulüm ve baskıdan vazgeçmesi amacıyla hükümete baskı yapmak için hizbin bu meseleyi insan hakları örgütleri, barolar ve diğer derneklere taşıyacağını bildird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Diğer taraftan başkâtip, bu belgeleri Tacik hükümetine ileteceğini vurgula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Bu belgele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tarafından yayınlanmış olup içerisinde şebaba yönelik bazı baskı ve işkence örnekleri bulunmaktadır. Ayrıca </w:t>
      </w:r>
      <w:r>
        <w:rPr>
          <w:rFonts w:cs="Book Antiqua" w:ascii="Book Antiqua" w:hAnsi="Book Antiqua"/>
          <w:b/>
          <w:bCs/>
          <w:sz w:val="22"/>
          <w:szCs w:val="22"/>
          <w:lang w:val="tr-TR" w:bidi="ar-JO"/>
        </w:rPr>
        <w:t>Hizb-ut Tahrir / Pakistan Vilayeti</w:t>
      </w:r>
      <w:r>
        <w:rPr>
          <w:rFonts w:cs="Book Antiqua" w:ascii="Book Antiqua" w:hAnsi="Book Antiqua"/>
          <w:sz w:val="22"/>
          <w:szCs w:val="22"/>
          <w:lang w:val="tr-TR" w:bidi="ar-JO"/>
        </w:rPr>
        <w:t xml:space="preserve">, Pakistan'daki medya organlarından Tacik hükümetinin zulümlerini ve zalimliklerini ortaya çıkarmalarını, İslamî Hilafet Devleti'ni kurmaya dönük barışçıl davete yönelik vahşî işkencelere karşı seslerini yükseltmelerini de talep etmektedi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2 / M. 22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2 / M. 22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13:00Z</dcterms:created>
  <dc:creator/>
  <dc:description/>
  <cp:keywords/>
  <dc:language>en-US</dc:language>
  <cp:lastModifiedBy/>
  <cp:lastPrinted>2011-05-02T12:09:00Z</cp:lastPrinted>
  <dcterms:modified xsi:type="dcterms:W3CDTF">2011-05-02T09:14:00Z</dcterms:modified>
  <cp:revision>3</cp:revision>
  <dc:subject/>
  <dc:title>Hizb-ut Tahrir'den Bir Heyet, Tacikistan Büyükelçiliği Başkâtibine Şebabın Tutuklanması, İşkence Edilmesi ve Hüküm Verilmesine Dair Bir Protesto Mektubu Verdi </dc:title>
</cp:coreProperties>
</file>