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merika, Pakistan'ın Egemenliğine Karşı Küstahça Bir Saldırı Düzenledi</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ain Yöneticiler, Obama'nın Tekrar Seçilmesine Hizmet Etmek ve Pakistan'ı Terörün Üssü Gibi Göstermek İçin Ülkeyi Amerika'ya Teslim Ettile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rPr>
        <w:t>Pakistan'ın hain yöneticileri, Amerika'ya olan köleliklerini bir kez daha gösterdiler. Usame Bin Ladin'in suikasta uğradığı Abbotabad operasyonu, Amerika'nın hain yöneticilerle işbirliği yaparak Pakistan'ın egemenliğine karşı düzenlediği küstahça bir saldırı sayılır. Hain yöneticiler, ülkeye karşı düzenlenen önceki operasyonlarda olduğu gibi bu operasyonu da önce desteklediler operasyonu gerçekleştirmesinin ardından düşmana şükran ve saygılarını sundular! Amerika'nın gecenin bir yarısında İslamabad'a sadece 50 kilometre uzaklıktaki güvenli bir belde olan Abbotabad'da askerî bir operasyon düzenlemesine izin verenler bizzat bu yöneticilerdir. Zira saldırı, üç Amerikan helikopteri ve Amerikan piyadelerinden oluşan bir tim tarafından Pakistan Askerî Akademisine 1 km.den daha az uzaklıkta olan kritik bir bölgede gerçekleştirildi.</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bidi="ar-JO"/>
        </w:rPr>
        <w:t>Olayın detayları kuşku uyandırmaktadır. Zira Pakistan güvenlik birimlerinin dört sene önce inşa edilen ve 5000 m</w:t>
      </w:r>
      <w:r>
        <w:rPr>
          <w:rFonts w:cs="Book Antiqua" w:ascii="Book Antiqua" w:hAnsi="Book Antiqua"/>
          <w:sz w:val="21"/>
          <w:szCs w:val="21"/>
          <w:vertAlign w:val="superscript"/>
          <w:lang w:val="tr-TR" w:bidi="ar-JO"/>
        </w:rPr>
        <w:t>2</w:t>
      </w:r>
      <w:r>
        <w:rPr>
          <w:rFonts w:cs="Book Antiqua" w:ascii="Book Antiqua" w:hAnsi="Book Antiqua"/>
          <w:sz w:val="21"/>
          <w:szCs w:val="21"/>
          <w:lang w:val="tr-TR" w:bidi="ar-JO"/>
        </w:rPr>
        <w:t>'nin üzerinde bir alanı olan bir evden haberdar olmaması mümkün değildir.</w:t>
      </w:r>
      <w:r>
        <w:rPr>
          <w:rFonts w:cs="Book Antiqua" w:ascii="Book Antiqua" w:hAnsi="Book Antiqua"/>
          <w:sz w:val="21"/>
          <w:szCs w:val="21"/>
          <w:lang w:val="tr-TR"/>
        </w:rPr>
        <w:t xml:space="preserve"> Bu, nükleer silaha sahip olan tek İslamî belde olan Pakistan'ı, Pakistan'a karşı herhangi bir saldırıda bulunmak isteyeni haklı çıkaracak şekilde dünyanın güvenliğine yönelik en büyük tehdit teşkil ediyormuş gibi göstermek için Amerika tarafından yazılmış bir Hollywood senaryos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Pakistan yöneticileri, operasyon karşısında insansız uçakların düzenlediği saldırlar karşısında sergiledikleri önceki aşağılık tutumları gibi bir tutum sergilediler. Zira zor durumda kalan yöneticiler, resmî olarak saldırıya karışmadıklarını ve bilgilerinin olmadığını açıkladılar. Oysa mevcut raporlar, Pakistan istihbarat kurumlarının gizli işbirliği olmadan bu operasyonların yapılmasının imkansız olduğunu göstermektedi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bidi="ar-JO"/>
        </w:rPr>
        <w:t>Bu saldırı, sadece Amerika'nın özellikle de Obama'nın lehine olan bir saldırıdır. Birincisi: Şimdi Obama, başarısız haçlı saldırısını halkına bir zafermiş gibi gösterebilir ve böylece seçimleri tekrar kazanmayı garantileyebilir. İkincisi: Şu anda Amerika, Birleşmiş Milletleri'nin veya herhangi başka bir devletlerarası örgütün onayanı almadan egemen herhangi bir devlette, dilediği vakitte, tek taraflı olarak bir saldırıda bulunabileceği şeklinde dünyaya bir örf dayatmaktadır. Üçüncüsü: Hain yöneticilerin saldırı karşısında sessiz kalmaları, kabile bölgelerinin dışındaki askerî operasyonlarının alanını gerek helikopter gerekse askerî uçakları kullanarak Pakistan'ın herhangi bir şehrine kadar genişletmesi yönünde Amerika'ya açık çek vermiş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 xml:space="preserve">Bu saldırı, hain yöneticilerin Amerika'ya sunmuş oldukları bir hediyedir. Bu hain yöneticiler, Pakistan'a karşı savaşında Amerika'nın elini serbest bıraktılar. Şöyle buyuran Resul [SallAllahu Aleyhi ve Sellem], ne kadar da doğru söylemiştir: </w:t>
      </w:r>
      <w:r>
        <w:rPr>
          <w:rFonts w:eastAsia="Calibri" w:cs="Simplified Arabic"/>
          <w:i/>
          <w:i/>
          <w:iCs/>
          <w:sz w:val="24"/>
          <w:sz w:val="24"/>
          <w:szCs w:val="24"/>
          <w:rtl w:val="true"/>
          <w:lang w:bidi="ar-JO"/>
        </w:rPr>
        <w:t>وَإِنَّ</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أَكْبَ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الْغَدْ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غَدْ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أَمِي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عَامَّةٍ</w:t>
      </w:r>
      <w:r>
        <w:rPr>
          <w:rFonts w:ascii="Book Antiqua" w:hAnsi="Book Antiqua" w:cs="Book Antiqua"/>
          <w:i/>
          <w:i/>
          <w:iCs/>
          <w:sz w:val="21"/>
          <w:sz w:val="21"/>
          <w:szCs w:val="21"/>
          <w:lang w:val="tr-TR" w:bidi="ar-JO"/>
        </w:rPr>
        <w:t xml:space="preserve"> </w:t>
      </w:r>
      <w:r>
        <w:rPr>
          <w:rFonts w:cs="Book Antiqua" w:ascii="Book Antiqua" w:hAnsi="Book Antiqua"/>
          <w:i/>
          <w:iCs/>
          <w:sz w:val="21"/>
          <w:szCs w:val="21"/>
          <w:lang w:val="tr-TR" w:bidi="ar-JO"/>
        </w:rPr>
        <w:t>"</w:t>
      </w:r>
      <w:r>
        <w:rPr>
          <w:rFonts w:cs="Book Antiqua" w:ascii="Book Antiqua" w:hAnsi="Book Antiqua"/>
          <w:b/>
          <w:bCs/>
          <w:i/>
          <w:iCs/>
          <w:sz w:val="21"/>
          <w:szCs w:val="21"/>
          <w:lang w:val="tr-TR" w:bidi="ar-JO"/>
        </w:rPr>
        <w:t>En büyük hıyanet, kamu emîrinin hıyanetidir.</w:t>
      </w:r>
      <w:r>
        <w:rPr>
          <w:rFonts w:cs="Book Antiqua" w:ascii="Book Antiqua" w:hAnsi="Book Antiqua"/>
          <w:i/>
          <w:iCs/>
          <w:sz w:val="21"/>
          <w:szCs w:val="21"/>
          <w:lang w:val="tr-TR" w:bidi="ar-JO"/>
        </w:rPr>
        <w:t>"</w:t>
      </w:r>
    </w:p>
    <w:p>
      <w:pPr>
        <w:pStyle w:val="Normal"/>
        <w:tabs>
          <w:tab w:val="clear" w:pos="709"/>
          <w:tab w:val="center" w:pos="4932" w:leader="none"/>
          <w:tab w:val="left" w:pos="6705" w:leader="none"/>
        </w:tabs>
        <w:bidi w:val="0"/>
        <w:spacing w:before="60" w:after="60"/>
        <w:ind w:left="0" w:right="0" w:firstLine="284"/>
        <w:jc w:val="both"/>
        <w:rPr/>
      </w:pPr>
      <w:r>
        <w:rPr>
          <w:rFonts w:eastAsia="Book Antiqua" w:cs="Book Antiqua" w:ascii="Book Antiqua" w:hAnsi="Book Antiqua"/>
          <w:sz w:val="21"/>
          <w:szCs w:val="21"/>
          <w:lang w:val="tr-TR" w:bidi="ar-JO"/>
        </w:rPr>
        <w:t xml:space="preserve"> </w:t>
      </w:r>
      <w:r>
        <w:rPr>
          <w:rFonts w:cs="Book Antiqua" w:ascii="Book Antiqua" w:hAnsi="Book Antiqua"/>
          <w:sz w:val="21"/>
          <w:szCs w:val="21"/>
          <w:lang w:val="tr-TR" w:bidi="ar-JO"/>
        </w:rPr>
        <w:t xml:space="preserve">Siyasileri ve medya organlarını, Pakistan'ın egemenliğine karşı yapılmış olan bu saldırıya karşı seslerini yükseltmeye çağırıyoruz. Keza silahlı kuvvetlerdeki muhlisleri, ülkenin yok edilmesi karşısında sessiz kalmamaya, ülkeyi hain yöneticilerden kurtarmak için çalışmaya ve Hilafeti kurması için </w:t>
      </w:r>
      <w:r>
        <w:rPr>
          <w:rFonts w:cs="Book Antiqua" w:ascii="Book Antiqua" w:hAnsi="Book Antiqua"/>
          <w:b/>
          <w:bCs/>
          <w:sz w:val="21"/>
          <w:szCs w:val="21"/>
          <w:lang w:val="tr-TR" w:bidi="ar-JO"/>
        </w:rPr>
        <w:t>Hizb-ut Tahrir</w:t>
      </w:r>
      <w:r>
        <w:rPr>
          <w:rFonts w:cs="Book Antiqua" w:ascii="Book Antiqua" w:hAnsi="Book Antiqua"/>
          <w:sz w:val="21"/>
          <w:szCs w:val="21"/>
          <w:lang w:val="tr-TR" w:bidi="ar-JO"/>
        </w:rPr>
        <w:t xml:space="preserve">'e nusret vermeye çağırı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31"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13278293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Ulâ 1432 / M. 02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Ulâ 1432 / M. 02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20:00Z</dcterms:created>
  <dc:creator/>
  <dc:description/>
  <cp:keywords/>
  <dc:language>en-US</dc:language>
  <cp:lastModifiedBy/>
  <cp:lastPrinted>2011-03-12T01:30:00Z</cp:lastPrinted>
  <dcterms:modified xsi:type="dcterms:W3CDTF">2011-05-08T11:22:00Z</dcterms:modified>
  <cp:revision>3</cp:revision>
  <dc:subject/>
  <dc:title>Amerika, Pakistan'ın Egemenliğine Karşı Küstahça Bir Saldırı Düzenledi Hain Yöneticiler, Obama'nın Tekrar Seçilmesine Hizmet Etmek ve Pakistan'ı Terörün Üssü Gibi Göstermek İçin Ülkeyi Amerika'ya Teslim Ettiler</dc:title>
</cp:coreProperties>
</file>