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Kadın Haklarını İhlal Eden Tüm Satırların Geçtiği Bir Liderliğin Gölgesinde</w:t>
      </w:r>
    </w:p>
    <w:p>
      <w:pPr>
        <w:pStyle w:val="Normal"/>
        <w:bidi w:val="0"/>
        <w:spacing w:before="60" w:after="6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Pakistan’daki Kadınların Yaşam Şartları İyileşmeyeceği Gibi Onların Haklarına da Zarar Verecektir</w:t>
      </w:r>
    </w:p>
    <w:p>
      <w:pPr>
        <w:pStyle w:val="Normal"/>
        <w:bidi w:val="0"/>
        <w:spacing w:before="240" w:after="240"/>
        <w:ind w:left="0" w:right="0" w:firstLine="284"/>
        <w:jc w:val="both"/>
        <w:rPr/>
      </w:pPr>
      <w:r>
        <w:rPr>
          <w:rFonts w:cs="Book Antiqua" w:ascii="Book Antiqua" w:hAnsi="Book Antiqua"/>
          <w:bCs/>
          <w:sz w:val="22"/>
          <w:szCs w:val="22"/>
          <w:lang w:val="tr-TR"/>
        </w:rPr>
        <w:t xml:space="preserve">2011 yılının Aralık ayında, Pakistan Senatosu kadın haklarını çiğneyen belirli suçları işleyenlerin cezalarının indirimini hedefleyen kadın haklarıyla ilgili iki yasa onaylamıştır. Aynı şekilde 2008 senesinde, mirastan alıkonulmaları ve evliliğe zorlanmaları gibi kadına yönelik belirli kültürel uygulamaları kınayan herkes için hapis ve ağır para cezalarını öngören bir kanun sadır olmuştur… Nitekim bu yasaların savunucuları, yıllarca kadına dönük bu temel hakların tanınmasına çağrıda bulunan çeşitli siyasî kuruluşlar tarafından ciddi mücadele ve mukavemetle karşı karşıya kalmışlardır. </w:t>
      </w:r>
    </w:p>
    <w:p>
      <w:pPr>
        <w:pStyle w:val="Normal"/>
        <w:bidi w:val="0"/>
        <w:spacing w:before="240" w:after="240"/>
        <w:ind w:left="0" w:right="0" w:firstLine="284"/>
        <w:jc w:val="both"/>
        <w:rPr/>
      </w:pPr>
      <w:r>
        <w:rPr>
          <w:rFonts w:cs="Book Antiqua" w:ascii="Book Antiqua" w:hAnsi="Book Antiqua"/>
          <w:b/>
          <w:bCs/>
          <w:sz w:val="22"/>
          <w:szCs w:val="22"/>
          <w:lang w:val="tr-TR"/>
        </w:rPr>
        <w:t>Hizb-ut Tahrir Merkezî Medya Bürosu Üyesi Nesrin Nevaz,</w:t>
      </w:r>
      <w:r>
        <w:rPr>
          <w:rFonts w:cs="Book Antiqua" w:ascii="Book Antiqua" w:hAnsi="Book Antiqua"/>
          <w:bCs/>
          <w:sz w:val="22"/>
          <w:szCs w:val="22"/>
          <w:lang w:val="tr-TR"/>
        </w:rPr>
        <w:t xml:space="preserve"> şöyle bir değerlendirmede bulunmuştur: “Pakistan hükümeti ve siyasî kuruluşlar, 1400 yıllık İslam Nizamı’nın gerisinde kalmışlardır. Zira İslam, bu iğrenç ve aşağılık cürümler ile kadın haklarının çiğnenmesini 14 asır önce haram kılmıştır. Şimdi ise 60 yıl boyunca birbirini takip eden Pakistan’daki laik siyasî liderler, “İnsan Hakları” hususunda temel bir hak koymaya çalışmaktadırlar!!”</w:t>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r>
        <w:rPr>
          <w:rFonts w:cs="Book Antiqua" w:ascii="Book Antiqua" w:hAnsi="Book Antiqua"/>
          <w:bCs/>
          <w:sz w:val="22"/>
          <w:szCs w:val="22"/>
          <w:lang w:val="tr-TR"/>
        </w:rPr>
        <w:t>Ne üzücüdür ki bu, Pakistanlı kadınlar için bir kurtuluş sayılmayacağı gibi kadın hakları hususunda bir dönüm noktası da olmayacaktır. Nitekim bu hükümetin kadın haklarına olan kayıtsızlığı tarihe geçmiştir. Zira kadın haklarının korunması noktasındaki mutlak acziyetini defalarca ispatlamıştır. Dolayısıyla kadın haklarının ihlal edilmesine yönelik yasaların bulunmasına rağmen Pakistan’daki yargı sisteminin sistematik başarısızlığının yanı sıra aynı şekilde kadının onurunun garantilenmesinin ele alınması ve birbirlerini takip eden laik hükümetler boyunca meydana geldiği üzere kadınların haklarını koruyan yasaların uygulanmasındaki bulanık yöntem sonucunda kadına karşı yapılan bu korkunç cürümler, hala ülkenin başına bela olmaya devam etmektedir. ”</w:t>
      </w:r>
    </w:p>
    <w:p>
      <w:pPr>
        <w:pStyle w:val="Normal"/>
        <w:bidi w:val="0"/>
        <w:spacing w:before="240" w:after="240"/>
        <w:ind w:left="0" w:right="0" w:firstLine="284"/>
        <w:jc w:val="both"/>
        <w:rPr/>
      </w:pPr>
      <w:r>
        <w:rPr>
          <w:rFonts w:cs="Book Antiqua" w:ascii="Book Antiqua" w:hAnsi="Book Antiqua"/>
          <w:bCs/>
          <w:sz w:val="22"/>
          <w:szCs w:val="22"/>
          <w:lang w:val="tr-TR"/>
        </w:rPr>
        <w:t>“</w:t>
      </w:r>
      <w:r>
        <w:rPr>
          <w:rFonts w:cs="Book Antiqua" w:ascii="Book Antiqua" w:hAnsi="Book Antiqua"/>
          <w:b/>
          <w:bCs/>
          <w:sz w:val="22"/>
          <w:szCs w:val="22"/>
          <w:lang w:val="tr-TR"/>
        </w:rPr>
        <w:t xml:space="preserve">Bu yasalar, sadece kağıt üzerindeki boş sözlerden ibaret olduğunu kanıtlayacaktır… </w:t>
      </w:r>
      <w:r>
        <w:rPr>
          <w:rFonts w:cs="Book Antiqua" w:ascii="Book Antiqua" w:hAnsi="Book Antiqua"/>
          <w:b/>
          <w:bCs/>
          <w:sz w:val="22"/>
          <w:szCs w:val="22"/>
          <w:u w:val="single"/>
          <w:lang w:val="tr-TR"/>
        </w:rPr>
        <w:t>Dolayısıyla hükümet, binlerce Müslüman kadının ve dulların Keşmir’deki Hint güçleri tarafından sakat bırakılmasına kayıtsız kalması, Amerikan pilotsuz uçakları tarafından genç kızların katledilmesini görmezden gelmesi, bu ümmetin masum bir kızı Dr. Afiyet’den iğrenç bir şekilde vazgeçmesi ve onu düşman bir devlete teslim etmesi de dahil bizzat kendisinin de dahil olduğu kadına yönelik iğrenç uygulamaları nasıl gizleyebilir.?! O halde kadınların işlerinin gözetilmesi hususunda bu hükümete nasıl güvenilebilinir!??</w:t>
      </w:r>
      <w:r>
        <w:rPr>
          <w:rFonts w:cs="Book Antiqua" w:ascii="Book Antiqua" w:hAnsi="Book Antiqua"/>
          <w:bCs/>
          <w:sz w:val="22"/>
          <w:szCs w:val="22"/>
          <w:lang w:val="tr-TR"/>
        </w:rPr>
        <w:t>”</w:t>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r>
        <w:rPr>
          <w:rFonts w:cs="Book Antiqua" w:ascii="Book Antiqua" w:hAnsi="Book Antiqua"/>
          <w:bCs/>
          <w:sz w:val="22"/>
          <w:szCs w:val="22"/>
          <w:lang w:val="tr-TR"/>
        </w:rPr>
        <w:t xml:space="preserve">Bizler, Pakistan’daki kadınları ve kadınların onurunu kıskanan muhlisleri, kadın haklarından bu kırıntıları kabul etmemeye ve küresel düzeyde kadın haklarının korunmasına öncülük edecek bir devlet olan Hilafet’in kurulmasına destek vermeye çağırıyoruz. Zira o, boş yasalar üretmeyecek bilakis kadına karşı baskıcı uygulamalar ile zulmü yok etmek için stratejik kapsamlı bir nizam sağlayacak ve kadınlara yönelik şiddetin ve zulmün her türlü şekillerine kesinlikle izin vermeyecek olan bir sistemdir. Dolayısıyla o, kadının hak ettiği onurunu ve haklarını garanti altına almaya dönük ağırlığı, önemi ve önceliği verecek olan bir devlettir… </w:t>
      </w:r>
      <w:r>
        <w:rPr>
          <w:rFonts w:cs="Book Antiqua" w:ascii="Book Antiqua" w:hAnsi="Book Antiqua"/>
          <w:b/>
          <w:bCs/>
          <w:sz w:val="22"/>
          <w:szCs w:val="22"/>
          <w:lang w:val="tr-TR"/>
        </w:rPr>
        <w:t>Dolayısıyla da Pakistanlı kadınlara gerçek anlamda yardım etmenin yolu Hilafet’i kurmaktır.</w:t>
      </w:r>
      <w:r>
        <w:rPr>
          <w:rFonts w:cs="Book Antiqua" w:ascii="Book Antiqua" w:hAnsi="Book Antiqua"/>
          <w:bCs/>
          <w:sz w:val="22"/>
          <w:szCs w:val="22"/>
          <w:lang w:val="tr-TR"/>
        </w:rPr>
        <w:t>”</w:t>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2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2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Safer 1433 / M. 26 Aralı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Safer 1433 / M. 26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ltbilgiChar">
    <w:name w:val="Altbilgi Char"/>
    <w:basedOn w:val="VarsaylanParagrafYazTipi"/>
    <w:qFormat/>
    <w:rPr>
      <w:rFonts w:cs="Traditional Arabic"/>
      <w:lang w:val="en-US" w:bidi="ar-SA"/>
    </w:rPr>
  </w:style>
  <w:style w:type="character" w:styleId="Postbody">
    <w:name w:val="postbody"/>
    <w:basedOn w:val="VarsaylanParagrafYazTipi"/>
    <w:qFormat/>
    <w:rPr/>
  </w:style>
  <w:style w:type="character" w:styleId="Emphasis">
    <w:name w:val="Emphasis"/>
    <w:basedOn w:val="VarsaylanParagrafYazTipi"/>
    <w:qFormat/>
    <w:rPr>
      <w:b/>
      <w:bCs/>
      <w:i w:val="false"/>
      <w:iCs w:val="fals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DzMetin">
    <w:name w:val="Düz Metin"/>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4:00Z</dcterms:created>
  <dc:creator/>
  <dc:description/>
  <dc:language>en-US</dc:language>
  <cp:lastModifiedBy/>
  <cp:lastPrinted>2011-01-11T21:39:00Z</cp:lastPrinted>
  <dcterms:modified xsi:type="dcterms:W3CDTF">2012-01-23T21:44:00Z</dcterms:modified>
  <cp:revision>1</cp:revision>
  <dc:subject/>
  <dc:title>Bu Ümmetin Kadınları Sadece ve Sadece Allah'ın Emrine İtaat Etmeyi ve İslam'ın Tatbik Edilmesini İstiyorlar</dc:title>
</cp:coreProperties>
</file>