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apitalist Batı, İslam Karşısında Duramamakta ve Hilafet’in Geri Dönüşünü Geciktirmek İçin Planlar Çiz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Yemen’de yayınlanan Ahbar el-Yevm Gazetesi, 13 Aralık salı günü, Fransız AFP haber ajansından, İslamcıların yönetime yükselişi hakkında bir rapor yayınlamıştır. Raporda, İslamî eğilimli Yemen Islah Birliği Yüksek Konseyi üyesi Muhammed Kahtan’a ait bir konuşma geçmektedir ki o konuşmada: “1991’de Yemen’in birleşmesinden sonra kurulan partisinin, Mısır’daki “İhvan” gibi “Tek Çözüm İslam’dır” şeklinde slogan atmadığını, gündeminde siyasî İslam’ın olmadığını, çünkü Yemen’in Müslüman ve homojen bir ülke olduğunu” söylemesinin yanı sıra kendisi, solcular ve milliyetçiler ile yaptığı ittifakı sürdürmeyi de amaçlamaktadır. Ayrıca Kahtan şöyle demiştir: “Yemen’deki her hangi bir kesim, ne İslam nede Arabizm ile karakterize olamaz. Zira bizler, tamamı Müslüman olan bir toplumuz ve Arap kökenli olduğumuza inanıyoruz. Dolayısıyla her hangi bir kesim, tek çözüm İslam’dır sloganı yoluyla insanları kazanmaya güç yetiremeyecektir. Çünkü devlet içerisindeki İslam konusu, Yemen’de bir sorun teşkil etme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Hem Amerika’nın hem de Avrupa’nın olduğu Batı tarafından Müslüman ülkelerdeki yeni yöneticilerin kim olacağı hakkında gösterilen bu ilgi, Batı’nın, hain Müslümanlar  yardımıyla “Hilafet’in” yıkılmasının özellikle de 2001’de Müslümanlara karşı açılan haçlı savaşanın başlamasının üzerinden on yıl geçmesinin ve bu savaşı kazanmaya güç yetirememesinin ardından siyasî Müslümanların varlığının ortaya çıkmasından korktuğunun açık bir göstergesidir. Zira tabiilerinin, kapitalizm ideolojisi ile “Dolar ve Euro’nun” birbirini takip eden keskin krizleriyle ekonominin sağlıklı olmadığına dair inançlarının artmasının yanı sıra kendisini yok etmekle tehdit eden diğer sorunlarla birlikte Batı’nın, İslam fikirleri karşısındaki fikrî sorunları daha da artmış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Bunun üzerine Batı, son derece iğrenç bir işe koyulmuş ve İslam’ın değil de İslamcıların yönetime ulaşması anlamına gelen “Ilımlı İslam’a” tutunmayı kabul ederek başka bir siyasî oyun ortaya çıkarmıştır. Bu ise İslam dünyası üzerindeki hegemonyasını korumaya dönük bir girişimden ibarettir. Nitekim Amerika Dışişleri Bakanı Hillary Clinton, geçen 8 Kasım’da buna ilişkin hazırladığı açıklamasında şöyle demiştir: “</w:t>
      </w:r>
      <w:r>
        <w:rPr>
          <w:rFonts w:cs="Arabic Transparent" w:ascii="Book Antiqua" w:hAnsi="Book Antiqua"/>
          <w:b w:val="false"/>
          <w:bCs w:val="false"/>
          <w:i/>
          <w:iCs/>
          <w:color w:val="000000"/>
          <w:sz w:val="22"/>
          <w:szCs w:val="22"/>
          <w:lang w:val="tr-TR"/>
        </w:rPr>
        <w:t>Demokrasiye bağlı olan İslamcıların kabul edilmemesine dönük propaganda yapmak tehlikeli bir iştir.</w:t>
      </w:r>
      <w:r>
        <w:rPr>
          <w:rFonts w:cs="Arabic Transparent" w:ascii="Book Antiqua" w:hAnsi="Book Antiqua"/>
          <w:b w:val="false"/>
          <w:bCs w:val="false"/>
          <w:color w:val="000000"/>
          <w:sz w:val="22"/>
          <w:szCs w:val="22"/>
          <w:lang w:val="tr-TR"/>
        </w:rPr>
        <w:t>” Yine Yemen’deki İngiliz Büyükelçisi Wilkes Jonathan, geçen 7 Ekim’de şöyle demiştir: “</w:t>
      </w:r>
      <w:r>
        <w:rPr>
          <w:rFonts w:cs="Arabic Transparent" w:ascii="Book Antiqua" w:hAnsi="Book Antiqua"/>
          <w:b w:val="false"/>
          <w:bCs w:val="false"/>
          <w:i/>
          <w:iCs/>
          <w:color w:val="000000"/>
          <w:sz w:val="22"/>
          <w:szCs w:val="22"/>
          <w:lang w:val="tr-TR"/>
        </w:rPr>
        <w:t>İngiltere, ilke olarak “İhvan” gibi olan İslamî akımların varlığı ile demokrasiyi, katılımı ve başka görüşlere saygıyı kabul eden diğer herhangi bir akımın varlığına karşı çıkmamaktadır.</w:t>
      </w:r>
      <w:r>
        <w:rPr>
          <w:rFonts w:cs="Arabic Transparent" w:ascii="Book Antiqua" w:hAnsi="Book Antiqua"/>
          <w:b w:val="false"/>
          <w:bCs w:val="false"/>
          <w:color w:val="000000"/>
          <w:sz w:val="22"/>
          <w:szCs w:val="22"/>
          <w:lang w:val="tr-TR"/>
        </w:rPr>
        <w:t xml:space="preserve"> ”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İslam’ın yönetime ulaşması; Müslüman ülkelerde yönetim, ekonomi, uluslararası ilişkiler, öğretim siyaseti, ictima-i nizam ve benzerlerine dayalı kapitalizmin bütün yaşam sistemlerinin silip süpürülmesi anlamına geldiği gibi </w:t>
      </w:r>
      <w:r>
        <w:rPr>
          <w:rFonts w:cs="Arabic Transparent" w:ascii="Book Antiqua" w:hAnsi="Book Antiqua"/>
          <w:b w:val="false"/>
          <w:bCs w:val="false"/>
          <w:sz w:val="22"/>
          <w:szCs w:val="22"/>
          <w:lang w:val="tr-TR"/>
        </w:rPr>
        <w:t>bunların yerine</w:t>
      </w:r>
      <w:r>
        <w:rPr>
          <w:rFonts w:cs="Arabic Transparent" w:ascii="Book Antiqua" w:hAnsi="Book Antiqua"/>
          <w:b w:val="false"/>
          <w:bCs w:val="false"/>
          <w:color w:val="000000"/>
          <w:sz w:val="22"/>
          <w:szCs w:val="22"/>
          <w:lang w:val="tr-TR"/>
        </w:rPr>
        <w:t xml:space="preserve"> kitap, sünnet, sahabe icması ve kıyastan istinbat edilmiş şeri hükümlere dayalı İslam</w:t>
      </w:r>
      <w:r>
        <w:rPr>
          <w:rFonts w:cs="Arabic Transparent" w:ascii="Book Antiqua" w:hAnsi="Book Antiqua"/>
          <w:b w:val="false"/>
          <w:bCs w:val="false"/>
          <w:sz w:val="22"/>
          <w:szCs w:val="22"/>
          <w:lang w:val="tr-TR"/>
        </w:rPr>
        <w:t xml:space="preserve"> sistemlerinin</w:t>
      </w:r>
      <w:r>
        <w:rPr>
          <w:rFonts w:cs="Arabic Transparent" w:ascii="Book Antiqua" w:hAnsi="Book Antiqua"/>
          <w:b w:val="false"/>
          <w:bCs w:val="false"/>
          <w:color w:val="000000"/>
          <w:sz w:val="22"/>
          <w:szCs w:val="22"/>
          <w:lang w:val="tr-TR"/>
        </w:rPr>
        <w:t xml:space="preserve"> gelmesi anlamına gelmekte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ayatın bütün alanlarında İslam’ı kapsamlı ve inkilabî bir şekilde tatbik edecek olan yegane yönetim nizamı,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dir. Zira bu, onu kurmak için çalışan herkesin önünde bariz bir şekilde görülmekte ve Batı ise ondan çok korkmaktadır. Dolayısıyla Batı, apaçık planlarıyla Hilafet’in ortaya çıkmasını engellemeyi sürdürecek ama onun ortaya çıkmasını asla engelleyemeyecektir. Nitekim sonunda Batı, kendisine sosyalizm ve kapitalizmin olduğu beşerî ideolojinin helak olduğunu göstermesinin ardından isteksiz bile olsa onunla, uluslararası sahnede muamele edecek ve Hilafet, bütün yeryüzünü kaplayacaktır. O halde sakın hezimete uğramış Batı sizleri aldatmasın, onun ve arkasında sürüklenenlerin planlarına asla teslim olmayınız. Şayet Allah’ın emirlerine itaat eder ve yeryüzüne hükmünü geri getirmek için icabet ederseniz O’nun sizlere nusret vereceğine güvenin v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 kurmak içi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ile birlikte çalışın. Nitekim Resulullah [SallAllahu Aleyhi ve Sellem], şöyle buyurmuştu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i/>
          <w:i/>
          <w:iCs/>
          <w:color w:val="000000"/>
          <w:szCs w:val="24"/>
          <w:rtl w:val="true"/>
          <w:lang w:bidi="ar-EG"/>
        </w:rPr>
        <w:t>لَيَبْلُغَنَّ</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هَذَا</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الأَمْرُ</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مَا</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بَلَغَ</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اللَّيْلُ</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وَلاَ</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يَتْرُكُ</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اللَّهُ</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بَيْتَ</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مَدَرٍ</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وَلاَ</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وَبَرٍ</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إِلاَّ</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أَدْخَلَهُ</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اللَّهُ</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هَذَا</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الدِّينَ</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بِعِزٍّ</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عَزِيزٍ</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يُعِزُّ</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بِهِ</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الإِسْلاَمَ</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أَوْ</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ذُلٍّ</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ذَلِيلٍ</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يُذِلُّ</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بِهِ</w:t>
      </w:r>
      <w:r>
        <w:rPr>
          <w:rFonts w:ascii="Book Antiqua" w:hAnsi="Book Antiqua" w:eastAsia="Book Antiqua" w:cs="Book Antiqua"/>
          <w:b w:val="false"/>
          <w:b w:val="false"/>
          <w:bCs w:val="false"/>
          <w:i/>
          <w:i/>
          <w:iCs/>
          <w:color w:val="000000"/>
          <w:szCs w:val="24"/>
          <w:rtl w:val="true"/>
          <w:lang w:bidi="ar-EG"/>
        </w:rPr>
        <w:t xml:space="preserve"> </w:t>
      </w:r>
      <w:r>
        <w:rPr>
          <w:rFonts w:ascii="Book Antiqua" w:hAnsi="Book Antiqua" w:cs="Simplified Arabic"/>
          <w:b w:val="false"/>
          <w:b w:val="false"/>
          <w:bCs w:val="false"/>
          <w:i/>
          <w:i/>
          <w:iCs/>
          <w:color w:val="000000"/>
          <w:szCs w:val="24"/>
          <w:rtl w:val="true"/>
          <w:lang w:bidi="ar-EG"/>
        </w:rPr>
        <w:t>الْكُفْرَ</w:t>
      </w:r>
      <w:r>
        <w:rPr>
          <w:rFonts w:ascii="Book Antiqua" w:hAnsi="Book Antiqua" w:eastAsia="Book Antiqua" w:cs="Book Antiqua"/>
          <w:b w:val="false"/>
          <w:b w:val="false"/>
          <w:bCs w:val="false"/>
          <w:i/>
          <w:i/>
          <w:iCs/>
          <w:color w:val="000000"/>
          <w:sz w:val="22"/>
          <w:sz w:val="22"/>
          <w:szCs w:val="22"/>
          <w:lang w:bidi="ar-EG"/>
        </w:rPr>
        <w:t xml:space="preserve"> </w:t>
      </w:r>
      <w:r>
        <w:rPr>
          <w:rFonts w:ascii="Book Antiqua" w:hAnsi="Book Antiqua" w:cs="Arabic Transparent"/>
          <w:b w:val="false"/>
          <w:b w:val="false"/>
          <w:bCs w:val="false"/>
          <w:i/>
          <w:i/>
          <w:iCs/>
          <w:color w:val="000000"/>
          <w:sz w:val="22"/>
          <w:sz w:val="22"/>
          <w:szCs w:val="22"/>
          <w:lang w:val="tr-TR"/>
        </w:rPr>
        <w:t>“</w:t>
      </w:r>
      <w:r>
        <w:rPr>
          <w:rFonts w:cs="Arabic Transparent" w:ascii="Book Antiqua" w:hAnsi="Book Antiqua"/>
          <w:i/>
          <w:iCs/>
          <w:color w:val="000000"/>
          <w:sz w:val="22"/>
          <w:szCs w:val="22"/>
          <w:lang w:val="tr-TR"/>
        </w:rPr>
        <w:t>Muhakkak ki bu husus</w:t>
      </w:r>
      <w:r>
        <w:rPr>
          <w:rFonts w:cs="Arabic Transparent" w:ascii="Book Antiqua" w:hAnsi="Book Antiqua"/>
          <w:b w:val="false"/>
          <w:bCs w:val="false"/>
          <w:i/>
          <w:iCs/>
          <w:color w:val="000000"/>
          <w:sz w:val="22"/>
          <w:szCs w:val="22"/>
          <w:lang w:val="tr-TR"/>
        </w:rPr>
        <w:t xml:space="preserve"> (İslam)</w:t>
      </w:r>
      <w:r>
        <w:rPr>
          <w:rFonts w:cs="Arabic Transparent" w:ascii="Book Antiqua" w:hAnsi="Book Antiqua"/>
          <w:i/>
          <w:iCs/>
          <w:color w:val="000000"/>
          <w:sz w:val="22"/>
          <w:szCs w:val="22"/>
          <w:lang w:val="tr-TR"/>
        </w:rPr>
        <w:t xml:space="preserve"> gece ve gündüzün ulaştığı yerlere ulaşacaktır. Allah ne bir kerpiç ev ne de bir keçe çadır bırakmayacak; azizi aziz ederek, zelili zelil ederek, bu dini ona dahil edecektir. Allah'ın bu işte aziz edeceği İslam'dır. Allah'ın bu işte zelil edeceği küfürdür.</w:t>
      </w:r>
      <w:r>
        <w:rPr>
          <w:rFonts w:cs="Arabic Transparent" w:ascii="Book Antiqua" w:hAnsi="Book Antiqua"/>
          <w:b w:val="false"/>
          <w:bCs w:val="false"/>
          <w:color w:val="000000"/>
          <w:sz w:val="22"/>
          <w:szCs w:val="22"/>
          <w:lang w:val="tr-TR"/>
        </w:rPr>
        <w:t xml:space="preserve">” </w:t>
      </w:r>
    </w:p>
    <w:p>
      <w:pPr>
        <w:pStyle w:val="TextBody"/>
        <w:bidi w:val="0"/>
        <w:spacing w:before="120" w:after="120"/>
        <w:ind w:left="0" w:right="0" w:firstLine="397"/>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Book Antiqu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1–MB–TR–0019</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1–MB–TR–001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198495" cy="230505"/>
              <wp:effectExtent l="0" t="0" r="0" b="0"/>
              <wp:wrapNone/>
              <wp:docPr id="3" name="Frame1"/>
              <a:graphic xmlns:a="http://schemas.openxmlformats.org/drawingml/2006/main">
                <a:graphicData uri="http://schemas.microsoft.com/office/word/2010/wordprocessingShape">
                  <wps:wsp>
                    <wps:cNvSpPr txBox="1"/>
                    <wps:spPr>
                      <a:xfrm>
                        <a:off x="0" y="0"/>
                        <a:ext cx="3198495" cy="230505"/>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Muharrem 1433 / M. 21 Aralık 2011</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51.8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Muharrem 1433 / M. 21 Aralık 2011</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52:00Z</dcterms:created>
  <dc:creator/>
  <dc:description/>
  <cp:keywords/>
  <dc:language>en-US</dc:language>
  <cp:lastModifiedBy/>
  <cp:lastPrinted>2011-07-09T01:50:00Z</cp:lastPrinted>
  <dcterms:modified xsi:type="dcterms:W3CDTF">2012-01-24T14:15:00Z</dcterms:modified>
  <cp:revision>1</cp:revision>
  <dc:subject/>
  <dc:title>İMF, Yemen Ekonomisinden Geriye Kalanları Yok Etmektedir</dc:title>
</cp:coreProperties>
</file>