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0" w:right="0" w:firstLine="284"/>
        <w:jc w:val="center"/>
        <w:rPr/>
      </w:pPr>
      <w:r>
        <w:rPr>
          <w:rFonts w:cs="Book Antiqua" w:ascii="Book Antiqua" w:hAnsi="Book Antiqua"/>
          <w:b/>
          <w:bCs/>
          <w:sz w:val="22"/>
          <w:szCs w:val="22"/>
          <w:lang w:val="tr-TR"/>
        </w:rPr>
        <w:t>Lübnan Otoritesi, Suriye’deki Despot Rejime Yardım Amacıyla İnsanları Bastırmakta Israrl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 Lübnan Vilayeti’nin geçen Pazar günü Lübnan-Suriye hududları yakınlarında El-Masna` bölgesinde düzenlenmesine davet ettiği ve göstericilerin ulaşmaması için yolların kapatılmasından dolayı çeşitli bölgelerde bir kaç gösteri haline dönüşen bu El-masna’ gösterisinden sonra bazı emniyet güçleri Suriye’deki mağdur ve mazlumları desteklemek için birlik ve beraberlik çağrısında bulunan Hizb; yanlıları ve diğer insanları korkutup yıldırmak için bir takım despot uygulamalara başvurdu. Nitekim ordunun yolları kapatmasını kınayan bir bildiri dağıttıkları gerekçesiyle Hizbin bazı gençlerini tutuklamaya ve gösterilere katılmalarını engellemek için insanların ulaşmasını engellemeye başvurdu.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Buna göre dün Salı günü sabah saat 7:00’de ordu istihbarat görevlileri; Fuad Mansur (39 yaşında ve 4 çocuk babası) ve Bilal Taha (28 yaşında ve 1 çocuk babası) ismindeki gençleri evlerinden alarak istihbarat binasına götürdüler ve hala gelmediler. Bu gün de öğleden önce de yine ordu istihbarat görevlileri; Muhammad Esum (41 yaşında ve 3 çocuk babası) isimli bir genci Beddavi bölgesinden bulunan evinden alarak istihbarat binasına götürdüler ve hala geri gelmed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Şu hususu belirtiyoruz ki; </w:t>
      </w: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in düzenlediği bütün gösteriler şiddetsiz olup her hangi yıkıcı eylemler içermez. Bu gösteriler; bu günlerde mağdur ve ızdırap içindeki Suriye halkına yardım etmeye yoğunlaşıyor. Çünkü onlar; içinde bulunduğumuz şu anki duruma göre önceliklidirler. Şunu da belirtiyoruz ki bu tür despot uygulamalar mağdur olan Suriye halkına yardım etmek için </w:t>
      </w:r>
      <w:r>
        <w:rPr>
          <w:rFonts w:cs="Book Antiqua" w:ascii="Book Antiqua" w:hAnsi="Book Antiqua"/>
          <w:b/>
          <w:bCs/>
          <w:sz w:val="22"/>
          <w:szCs w:val="22"/>
          <w:lang w:val="tr-TR"/>
        </w:rPr>
        <w:t>Hizb-ut Tahrir</w:t>
      </w:r>
      <w:r>
        <w:rPr>
          <w:rFonts w:cs="Book Antiqua" w:ascii="Book Antiqua" w:hAnsi="Book Antiqua"/>
          <w:bCs/>
          <w:sz w:val="22"/>
          <w:szCs w:val="22"/>
          <w:lang w:val="tr-TR"/>
        </w:rPr>
        <w:t>’in sürdürdüğü faaliyetlere devam etmesini yıldırmayacak, bilakis azmini ve gayretini arttıracaktır. Ancak biz bazı çevrelerin; siyasi otoritenin Suriye halkıyla kaynaşan Lübnan halkına karşı savaş açmasını, tuzağa düşürmeye çalıştıklarının kokusunu almaktayız. Bunun olmasını da asla istemeyiz. Buna göre siyasi yetkililerin bu tür uygulamaları derhal durdurmak ve tutukluların serbest bırakılmaları için derhal harekete geçmelerini talep ediyoruz. Zira bu tür uygulamalar devam ettiği sürece onların ailelerini ve diğer Trablus halkını tahrik edebilir ki bu işin sonu hayra alamet değil. Resulullah Aleyhissalatu ve’s Selam’ın şu sözünü hatırlatıyoru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
          <w:b/>
          <w:bCs/>
          <w:i/>
          <w:i/>
          <w:sz w:val="22"/>
          <w:szCs w:val="22"/>
          <w:lang w:val="tr-TR"/>
        </w:rPr>
      </w:pPr>
      <w:r>
        <w:rPr>
          <w:rFonts w:cs="Book Antiqua" w:ascii="Book Antiqua" w:hAnsi="Book Antiqua"/>
          <w:b/>
          <w:bCs/>
          <w:i/>
          <w:sz w:val="22"/>
          <w:szCs w:val="22"/>
          <w:lang w:val="tr-TR"/>
        </w:rPr>
        <w:t>Ümmetimin zalime ‘Sen zalimsin’ demediğini görürseniz ondan hayır beklenmez.</w:t>
      </w:r>
    </w:p>
    <w:p>
      <w:pPr>
        <w:pStyle w:val="Normal"/>
        <w:bidi w:val="0"/>
        <w:ind w:left="360" w:right="0" w:hanging="0"/>
        <w:jc w:val="center"/>
        <w:rPr>
          <w:rFonts w:ascii="Book Antiqua" w:hAnsi="Book Antiqua" w:cs="Book Antiqua"/>
          <w:b/>
          <w:b/>
          <w:bCs/>
          <w:i/>
          <w:i/>
          <w:sz w:val="22"/>
          <w:szCs w:val="22"/>
          <w:lang w:val="tr-TR" w:bidi="ar-LB"/>
        </w:rPr>
      </w:pPr>
      <w:r>
        <w:rPr>
          <w:rFonts w:cs="Book Antiqua" w:ascii="Book Antiqua" w:hAnsi="Book Antiqua"/>
          <w:b/>
          <w:bCs/>
          <w:i/>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84" w:bottom="1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4"/>
        <w:szCs w:val="24"/>
      </w:rPr>
    </w:pP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cs="Book Antiqua"/>
        <w:b/>
        <w:b/>
        <w:bCs/>
        <w:color w:val="000000"/>
        <w:sz w:val="24"/>
        <w:sz w:val="24"/>
        <w:szCs w:val="24"/>
      </w:rPr>
      <w:t xml:space="preserve"> </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8"/>
        <w:szCs w:val="28"/>
        <w:rtl w:val="true"/>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286125" cy="209550"/>
              <wp:effectExtent l="0" t="0" r="0" b="0"/>
              <wp:wrapNone/>
              <wp:docPr id="3" name="Frame1"/>
              <a:graphic xmlns:a="http://schemas.openxmlformats.org/drawingml/2006/main">
                <a:graphicData uri="http://schemas.microsoft.com/office/word/2010/wordprocessingShape">
                  <wps:wsp>
                    <wps:cNvSpPr txBox="1"/>
                    <wps:spPr>
                      <a:xfrm>
                        <a:off x="0" y="0"/>
                        <a:ext cx="32861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mazan 1432 / M. 24 Ağustos 2011</w:t>
                          </w:r>
                        </w:p>
                      </w:txbxContent>
                    </wps:txbx>
                    <wps:bodyPr anchor="t" lIns="635" tIns="635" rIns="635" bIns="635">
                      <a:noAutofit/>
                    </wps:bodyPr>
                  </wps:wsp>
                </a:graphicData>
              </a:graphic>
            </wp:anchor>
          </w:drawing>
        </mc:Choice>
        <mc:Fallback>
          <w:pict>
            <v:rect fillcolor="#FFFFFF" style="position:absolute;rotation:-0;width:258.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mazan 1432 / M. 24 Ağusto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onMetni">
    <w:name w:val="Balon Metni"/>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7:00Z</dcterms:created>
  <dc:creator/>
  <dc:description/>
  <cp:keywords/>
  <dc:language>en-US</dc:language>
  <cp:lastModifiedBy/>
  <cp:lastPrinted>2011-06-02T21:54:00Z</cp:lastPrinted>
  <dcterms:modified xsi:type="dcterms:W3CDTF">2011-09-05T19:16:00Z</dcterms:modified>
  <cp:revision>1</cp:revision>
  <dc:subject/>
  <dc:title>El-Bina Gazetesi, Hizb-ut Tahrir’e İftira Atanların Listesine Katıldı</dc:title>
</cp:coreProperties>
</file>