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ind w:left="0" w:right="0" w:firstLine="284"/>
        <w:jc w:val="center"/>
        <w:rPr>
          <w:rFonts w:ascii="Book Antiqua" w:hAnsi="Book Antiqua" w:cs="Simplified Arabic"/>
          <w:color w:val="000000"/>
          <w:szCs w:val="24"/>
          <w:lang w:val="tr-TR" w:bidi="ar-TN"/>
        </w:rPr>
      </w:pPr>
      <w:r>
        <w:rPr>
          <w:rFonts w:cs="Simplified Arabic" w:ascii="Book Antiqua" w:hAnsi="Book Antiqua"/>
          <w:color w:val="000000"/>
          <w:szCs w:val="24"/>
          <w:lang w:val="tr-TR" w:bidi="ar-TN"/>
        </w:rPr>
        <w:t>Meşru Olmayan Bu Hükümet, Seviyesini Bilmelidir</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Cs w:val="false"/>
          <w:color w:val="000000"/>
          <w:sz w:val="22"/>
          <w:szCs w:val="22"/>
          <w:lang w:val="tr-TR" w:bidi="ar-TN"/>
        </w:rPr>
        <w:t>Hizb-ut Tahrir</w:t>
      </w:r>
      <w:r>
        <w:rPr>
          <w:rFonts w:cs="Arabic Transparent" w:ascii="Book Antiqua" w:hAnsi="Book Antiqua"/>
          <w:b w:val="false"/>
          <w:bCs w:val="false"/>
          <w:color w:val="000000"/>
          <w:sz w:val="22"/>
          <w:szCs w:val="22"/>
          <w:lang w:val="tr-TR" w:bidi="ar-TN"/>
        </w:rPr>
        <w:t>, 02. Temmuz cumartesi günü et-Tedamun mahallesindeki Kapalı Spor Salonu’nda Hilafet’in yıkılış yıldönümü münasebetiyle bir konuşma toplantısı düzenlemeye karar vermiştir. Bizler, belediye başkanı ve salon yetkililerinden onay almamıza rağmen toplantı yerinin bir askerî kışlaya dönüşmesiyle şaşkına döndük. Zira yoğun bir şekilde karşımıza çıkan güvenlik yetkilileri, toplantı ruhsatımızın olmadığını gerekçe göstererek toplantımızın yapılmasını engellemişlerdir. Belediye yetkilileri onlara daha önceki onaylarını teyit etmelerine rağmen polis, engellemede ısrarcı olmuştur. Buda engellemenin, rutin idarî bir uygulama nedeniyle olmadığını bilakis bunun, devletin en üst organlarından geldiğini göstermektedir. Gerçi hizbin yasaklanması için devlet başkanının bizzat müdahalede bulunduğu bir hükümetin bunu yapması hiç şaşırtıcı değildir. Bu husus, 03 Temmuz pazar günü Tahrir mahallesindeki genel bir meydanda akşam salahı sonrası insanlara yönelik yapacağımız konuşmamızın engellenmesinin tekrar edildiği zaman da vurgulanmıştır. Böylece şebabımız, salahtan sonra çıkarak [</w:t>
      </w:r>
      <w:r>
        <w:rPr>
          <w:rFonts w:cs="Simplified Arabic"/>
          <w:b w:val="false"/>
          <w:b w:val="false"/>
          <w:bCs w:val="false"/>
          <w:szCs w:val="24"/>
          <w:rtl w:val="true"/>
          <w:lang w:bidi="ar-TN"/>
        </w:rPr>
        <w:t>لا</w:t>
      </w:r>
      <w:r>
        <w:rPr>
          <w:rFonts w:eastAsia="MS Sans Serif;Times New Roman"/>
          <w:b w:val="false"/>
          <w:b w:val="false"/>
          <w:bCs w:val="false"/>
          <w:szCs w:val="24"/>
          <w:rtl w:val="true"/>
          <w:lang w:bidi="ar-TN"/>
        </w:rPr>
        <w:t xml:space="preserve"> </w:t>
      </w:r>
      <w:r>
        <w:rPr>
          <w:rFonts w:cs="Simplified Arabic"/>
          <w:b w:val="false"/>
          <w:b w:val="false"/>
          <w:bCs w:val="false"/>
          <w:szCs w:val="24"/>
          <w:rtl w:val="true"/>
          <w:lang w:bidi="ar-TN"/>
        </w:rPr>
        <w:t>إله</w:t>
      </w:r>
      <w:r>
        <w:rPr>
          <w:rFonts w:eastAsia="MS Sans Serif;Times New Roman"/>
          <w:b w:val="false"/>
          <w:b w:val="false"/>
          <w:bCs w:val="false"/>
          <w:szCs w:val="24"/>
          <w:rtl w:val="true"/>
          <w:lang w:bidi="ar-TN"/>
        </w:rPr>
        <w:t xml:space="preserve"> </w:t>
      </w:r>
      <w:r>
        <w:rPr>
          <w:rFonts w:cs="Simplified Arabic"/>
          <w:b w:val="false"/>
          <w:b w:val="false"/>
          <w:bCs w:val="false"/>
          <w:szCs w:val="24"/>
          <w:rtl w:val="true"/>
          <w:lang w:bidi="ar-TN"/>
        </w:rPr>
        <w:t>إلا</w:t>
      </w:r>
      <w:r>
        <w:rPr>
          <w:rFonts w:eastAsia="MS Sans Serif;Times New Roman"/>
          <w:b w:val="false"/>
          <w:b w:val="false"/>
          <w:bCs w:val="false"/>
          <w:szCs w:val="24"/>
          <w:rtl w:val="true"/>
          <w:lang w:bidi="ar-TN"/>
        </w:rPr>
        <w:t xml:space="preserve"> </w:t>
      </w:r>
      <w:r>
        <w:rPr>
          <w:rFonts w:cs="Simplified Arabic"/>
          <w:b w:val="false"/>
          <w:b w:val="false"/>
          <w:bCs w:val="false"/>
          <w:szCs w:val="24"/>
          <w:rtl w:val="true"/>
          <w:lang w:bidi="ar-TN"/>
        </w:rPr>
        <w:t>الله</w:t>
      </w:r>
      <w:r>
        <w:rPr>
          <w:rFonts w:eastAsia="MS Sans Serif;Times New Roman"/>
          <w:b w:val="false"/>
          <w:b w:val="false"/>
          <w:bCs w:val="false"/>
          <w:szCs w:val="24"/>
          <w:rtl w:val="true"/>
          <w:lang w:bidi="ar-TN"/>
        </w:rPr>
        <w:t xml:space="preserve"> </w:t>
      </w:r>
      <w:r>
        <w:rPr>
          <w:rFonts w:cs="Simplified Arabic"/>
          <w:b w:val="false"/>
          <w:b w:val="false"/>
          <w:bCs w:val="false"/>
          <w:szCs w:val="24"/>
          <w:rtl w:val="true"/>
          <w:lang w:bidi="ar-TN"/>
        </w:rPr>
        <w:t>محمّد</w:t>
      </w:r>
      <w:r>
        <w:rPr>
          <w:rFonts w:eastAsia="MS Sans Serif;Times New Roman"/>
          <w:b w:val="false"/>
          <w:b w:val="false"/>
          <w:bCs w:val="false"/>
          <w:szCs w:val="24"/>
          <w:rtl w:val="true"/>
          <w:lang w:bidi="ar-TN"/>
        </w:rPr>
        <w:t xml:space="preserve"> </w:t>
      </w:r>
      <w:r>
        <w:rPr>
          <w:rFonts w:cs="Simplified Arabic"/>
          <w:b w:val="false"/>
          <w:b w:val="false"/>
          <w:bCs w:val="false"/>
          <w:szCs w:val="24"/>
          <w:rtl w:val="true"/>
          <w:lang w:bidi="ar-TN"/>
        </w:rPr>
        <w:t>رسول</w:t>
      </w:r>
      <w:r>
        <w:rPr>
          <w:rFonts w:eastAsia="MS Sans Serif;Times New Roman"/>
          <w:b w:val="false"/>
          <w:b w:val="false"/>
          <w:bCs w:val="false"/>
          <w:szCs w:val="24"/>
          <w:rtl w:val="true"/>
          <w:lang w:bidi="ar-TN"/>
        </w:rPr>
        <w:t xml:space="preserve"> </w:t>
      </w:r>
      <w:r>
        <w:rPr>
          <w:rFonts w:cs="Simplified Arabic"/>
          <w:b w:val="false"/>
          <w:b w:val="false"/>
          <w:bCs w:val="false"/>
          <w:szCs w:val="24"/>
          <w:rtl w:val="true"/>
          <w:lang w:bidi="ar-TN"/>
        </w:rPr>
        <w:t>الله</w:t>
      </w:r>
      <w:r>
        <w:rPr>
          <w:rFonts w:cs="Arabic Transparent" w:ascii="Book Antiqua" w:hAnsi="Book Antiqua"/>
          <w:b w:val="false"/>
          <w:bCs w:val="false"/>
          <w:color w:val="000000"/>
          <w:sz w:val="22"/>
          <w:szCs w:val="22"/>
          <w:lang w:val="tr-TR" w:bidi="ar-TN"/>
        </w:rPr>
        <w:t xml:space="preserve">] rayesini taşıdılar ve mescide yakın olan bir alana yöneldiler. Kendilerini takip eden insanlarla birlikte alana ulaştıklarında bir şab, Hilafet’in yıkılış yıldönümü olan elim yıldönümünü hatırlatan bir konuşmaya yapmaya başladığı ve İslamî yaşamı yeniden başlatmak için çalışmaya davet ettiği bir sırada bir güvenlik görevlisi müdahalede bulunmuştur. Bunun üzerine şab, onunla sessiz bir şekilde konuşarak konuşmalarının tamamlanması için kendilerine 10 dakika mühlet vermesi üzerine görevli ile anlaşmaya yapmaya başlamıştır. Ancak –aralarında subayların da olduğu- topluluk, kafalarına sıkılan göz yaşartıcı gazlarla şaşkına uğramışlardır. Daha sonra topluluk, herhangi bir isyan ve şiddet eylemleri olmaksızın dağılmıştır. Polisin buradan ayrılmasının ardından insanlar normal hayatlarına geri dönmüş ve mahallede, kısa bir süre sonra insanların konuşmaları ve tartışmaları dışında olaydan herhangi bir iz kalmamıştır. Güvenlik görevlisinden birinin Mozaik Radyosu’nda yaptığı açıklamaları ise hizbin şebabını ve destekçilerini isyan ve şiddet eylemlerine tahrik etmedeki başarısızlıklarının ardından hizbi çarpıtmayı amaçlayan sırf yalan ve iftiradan ibarettir.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Bizler, meydana gelenler bağlamında aşağıdaki hususları sorgularız:</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 xml:space="preserve">- Aslında meşruiyetini kaybetmiş olan bu hükümete ne oldu da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şebabının davetlerini taşımalarını sürdürmelerine zarar vermektedir?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in İslamî yaşamı yeniden başlatmaya davet etmesine karşı onları korkutan şey nedir?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t xml:space="preserve">- Yoksa bu, “Lemme-ş Şemal” Derneği Başkanı “el-Munsaf Bin Süleymen” ile Bakanı Rafi Bin Aşur’un, sömürgeciye sempatik gözükmek ve ülkemize müdahalede bulunmasına teşvik etmek amacıyla aceleyle (ülkemizi sömüren ve servetlerimizi yağmalayan) Avrupa Konseyi’ni turlayıp Hizb-ut Tahrir hakkında şikayette bulunmalarının ve ucuz-yalan iftiralar atmalarının ardından bu hükümetin hizbe karşı tekrarladığı eski-yeni bir yöntemi midir? </w:t>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Meşru olmayan bu hükümete deriz ki; seviyeni bil ve insanların sana karşı olan suskunluğu sakın seni aldatmasın. Yine ona deriz ki; şayet sen meşruiyetin, aldatma ve hileyle zimmete para geçirmekse bizim meşruiyetimiz ise alemlerin Rabbindendir. Zira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 xml:space="preserve"> olarak bizler, Allah’ın şeriatını ikame etmek için çalışacağımıza ve sömürgeciler ile ajanlarını ülkemizden söküp atacağımıza Allah’a söz verdik. </w:t>
      </w:r>
    </w:p>
    <w:p>
      <w:pPr>
        <w:pStyle w:val="TextBody"/>
        <w:bidi w:val="0"/>
        <w:ind w:left="0" w:right="0" w:firstLine="284"/>
        <w:jc w:val="both"/>
        <w:rPr/>
      </w:pPr>
      <w:r>
        <w:rPr>
          <w:rFonts w:cs="Arabic Transparent" w:ascii="Book Antiqua" w:hAnsi="Book Antiqua"/>
          <w:b w:val="false"/>
          <w:bCs w:val="false"/>
          <w:color w:val="000000"/>
          <w:sz w:val="22"/>
          <w:szCs w:val="22"/>
          <w:lang w:val="tr-TR" w:bidi="ar-TN"/>
        </w:rPr>
        <w:t xml:space="preserve">Bu rezil hükümet çok iyi bilsin ki </w:t>
      </w:r>
      <w:r>
        <w:rPr>
          <w:rFonts w:cs="Arabic Transparent" w:ascii="Book Antiqua" w:hAnsi="Book Antiqua"/>
          <w:color w:val="000000"/>
          <w:sz w:val="22"/>
          <w:szCs w:val="22"/>
          <w:lang w:val="tr-TR" w:bidi="ar-TN"/>
        </w:rPr>
        <w:t>Hizb-ut Tahrir</w:t>
      </w:r>
      <w:r>
        <w:rPr>
          <w:rFonts w:cs="Arabic Transparent" w:ascii="Book Antiqua" w:hAnsi="Book Antiqua"/>
          <w:b w:val="false"/>
          <w:bCs w:val="false"/>
          <w:color w:val="000000"/>
          <w:sz w:val="22"/>
          <w:szCs w:val="22"/>
          <w:lang w:val="tr-TR" w:bidi="ar-TN"/>
        </w:rPr>
        <w:t>’in kökleri, İslam dünyasının dört bir tarafındaki derinliklere kadar uzanmaktadır. Hilafet’e davet ise pekişmiş olup Allah’ın izniyle herhangi bir zalim onun amacına ulaşmasını engelleye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7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Tunus</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1–MB–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1–MB–TR–000</w:t>
                    </w:r>
                    <w:r>
                      <w:rPr>
                        <w:rFonts w:cs="Book Antiqua" w:ascii="Book Antiqua" w:hAnsi="Book Antiqua"/>
                        <w:lang w:val="tr-TR"/>
                      </w:rPr>
                      <w:t>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Şaban 1432 / M. 03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Şaban 1432 / M. 03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25:00Z</dcterms:created>
  <dc:creator/>
  <dc:description/>
  <dc:language>en-US</dc:language>
  <cp:lastModifiedBy>---</cp:lastModifiedBy>
  <cp:lastPrinted>2011-06-01T23:43:00Z</cp:lastPrinted>
  <dcterms:modified xsi:type="dcterms:W3CDTF">2011-07-11T23:28:00Z</dcterms:modified>
  <cp:revision>4</cp:revision>
  <dc:subject/>
  <dc:title>Meşru Olmayan Bu Hükümet, Seviyesini Bilmelidir</dc:title>
</cp:coreProperties>
</file>