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Ulusal Otorite Adlı İşgale Dönük Güvenlik Projesi</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Yahudi Yerleşimcileri Korurken İslamî Hilafete Çağıranlara Savaş Açmaktadı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 ile onun destekçileri, hizbin Filistin’deki Hilafet Devleti’nin doksanıncı yıldönümünü canlandırmaya dönük çağrısına takvalı azimleri ve ayaklanmacı ruhlarıyla karşılık vererek Müslüman ülkelerdeki ayaklanmaları selamlayan çığlıklar atıp köklü bir değişim ve Kerim Resul [Sallallahu Aleyhi ve Sellem]’in müjdelediği Nübüvvet Minhacı Üzere İkinci Raşidi Hilafeti kurmak olan amaçları gerçekleşinceye kadar ayaklanmalarını tamamlamaları için onları desteklediler.      </w:t>
      </w:r>
    </w:p>
    <w:p>
      <w:pPr>
        <w:pStyle w:val="Normal"/>
        <w:bidi w:val="0"/>
        <w:ind w:left="0" w:right="0" w:firstLine="284"/>
        <w:jc w:val="both"/>
        <w:rPr/>
      </w:pPr>
      <w:r>
        <w:rPr>
          <w:rFonts w:cs="Book Antiqua" w:ascii="Book Antiqua" w:hAnsi="Book Antiqua"/>
          <w:sz w:val="22"/>
          <w:szCs w:val="22"/>
          <w:lang w:val="tr-TR"/>
        </w:rPr>
        <w:t xml:space="preserve">Filistin otoritesinin, hizbin Ramallah’taki merkezî yürüyüşünü yasaklama kararından sonra hizbin şebabı otoritenin kanunlarını ayaklar altına alıp ona ayak direyerek Kalkilya, Cenin ve Kuzey Tulkerim’den Nablus, Beyt Lahim ve Güney Halil’ e kadar Batı Şeria’nın ana şehirlerinin sokaklarında dolaştıkları altı yürüyüş başlattılar. Buna, yoğun güvenlik güçlerine rağmen bir kısmını Ramallah’taki el-Manar Meydanı’nda ifade ettikleri basın açıklamasını da eklediler. </w:t>
      </w:r>
    </w:p>
    <w:p>
      <w:pPr>
        <w:pStyle w:val="Normal"/>
        <w:bidi w:val="0"/>
        <w:ind w:left="0" w:right="0" w:firstLine="284"/>
        <w:jc w:val="both"/>
        <w:rPr/>
      </w:pPr>
      <w:r>
        <w:rPr>
          <w:rFonts w:cs="Book Antiqua" w:ascii="Book Antiqua" w:hAnsi="Book Antiqua"/>
          <w:sz w:val="22"/>
          <w:szCs w:val="22"/>
          <w:lang w:val="tr-TR"/>
        </w:rPr>
        <w:t xml:space="preserve">Ne Filistin içerisindeki yönetici kılıklılar nede Müslümanların kanlarıyla besledikleri güvenlik birimleri içerisindeki evlatları, bir gün olsun ümmetin gerçek yöneticilere dönük verdiği dersi anlamamıştır. Bilakis otorite, hizib düzenlenmesi ve bildirim sunulması için talep edilen kanunî icraatları almasının ardından hizbin Filistin’deki Medya Bürosu üyelerinden biri tarafından kendisine bildirildiğine göre yürüyüşün izinli olduğu bilgisini veren başkanının sözünü yalayıp yutmuştur. Fakat otorite, yeni olduğunu iddia ettiği kendi kanununu ayaklar altına alarak Yahudiler ile güvenlik otoritesi adlı bu projeyi önemseyen ve Hilafet isminin zikredilmesinden dehşete düşen Amerikalı efendileri tarafından gelen büyük talimatları uygulamıştır. </w:t>
      </w:r>
    </w:p>
    <w:p>
      <w:pPr>
        <w:pStyle w:val="Normal"/>
        <w:bidi w:val="0"/>
        <w:ind w:left="0" w:right="0" w:firstLine="284"/>
        <w:jc w:val="both"/>
        <w:rPr/>
      </w:pPr>
      <w:r>
        <w:rPr>
          <w:rFonts w:cs="Book Antiqua" w:ascii="Book Antiqua" w:hAnsi="Book Antiqua"/>
          <w:sz w:val="22"/>
          <w:szCs w:val="22"/>
          <w:lang w:val="tr-TR"/>
        </w:rPr>
        <w:t xml:space="preserve">Nitekim Filistin otoritesi, mümin Filistin evlatlarına karşı gerçek mermi, göz yaşartıcı gaz ve coplar gibi vahşi güç kullanılmasına izin vermiştir. Bu da aralarında bayılanların ve derileri soyulanların da olduğu yüzlerce yaralanma vakıalarına ve bazılarının yaralarının ciddi boyuta ulaşmasına neden olmuştur. Bunun yanı sıra Nablus’ta iki kişiye kurşun isabet etmiş dahası ardından otoritenin kudurmuş birimleri, Yahudi işgalci çetelerin göz göre göre yaptıkları vahşeti taklit ederek hastanedeki bazı yaralıları vahşice tutuklamışlardır. Ardından bu kafir işgalcinin uyguladığı çirkin sahnelerin tekrarlanması için yüzlere ulaşıncaya kadar süren tutuklama kampanyası başlatmıştır. Buda otoritenin, onun cinsinden ve tabiatından olduğunu göstermektedir. </w:t>
      </w:r>
    </w:p>
    <w:p>
      <w:pPr>
        <w:pStyle w:val="Normal"/>
        <w:bidi w:val="0"/>
        <w:ind w:left="0" w:right="0" w:firstLine="284"/>
        <w:jc w:val="both"/>
        <w:rPr/>
      </w:pPr>
      <w:r>
        <w:rPr>
          <w:rFonts w:cs="Book Antiqua" w:ascii="Book Antiqua" w:hAnsi="Book Antiqua"/>
          <w:sz w:val="22"/>
          <w:szCs w:val="22"/>
          <w:lang w:val="tr-TR"/>
        </w:rPr>
        <w:t>Bu çirkin uygulamalar, Filistin’deki Müslümanların kanlarının akıtılmasına izin verirken gözü dönmüş gaspçı Yahudilerin kanlarını ve güvenliğini koruyan ve dahası bu işgal karşıtı düşünenlerin hepsini tutuklayan bu “ulusal projenin” korkunçluğunu ve çirkinliğini ortaya çıkarmaktadır. Bu nasıl bir ulusal projeymiş ki bununla sadece adam kılıklılar ve ulusal otorite içerisindeki paralı askerler övünüp durmaktadır!</w:t>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arak bizler, ümmete, Filistin halkına ve ajan karton rejimlere; azimli, gururlu ve azametli müminler olarak siyasî hakkımızı uygulamayı dahası Filistin’i kurtaracak, arabulucuların safsatalarına son verecek, adam kılıklıların günlük olarak uydu kanalları ve uluslararası forumlarda uyguladıkları zillet ve bezginlik manzaralarını durduracak şeri görevimiz olan Hilafet’i geri getirmek için çalışmayı ve davet etmeyi sürdüreceğimizi vurgularız.</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llah’ın izniyle, Müslüman ülkeleri parçalayan yapay sınırları ve Filistin meselesinin tacirlerinden olan bir gurubun tekeline aldığı sözde self-determinasyonu kabul etmediğimiz şeklindeki açık mesajımızı ümmete ulaştırmak için Filistin’deki faaliyetlerimiz yoluyla hakkı haykıran sesimizi yükselteceğiz. Yine diğer İslam beldelerinde olduğu gibi Filistin’de de, ümmeti birleştirecek, ülkesini işgalcilerden ve kiralık ajanlardan kurtaracak, Filistin ile Pakistan’ın, Şam ile Taşkent’in ve Zengibar ile Granada’nın birbirleriyle tokalaşacağı siyasi vizyonumuz olan Hilafet için hareket etmeyi sürdüreceğimizi de vurgularız.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yrıca bizler, ümmetin duygularını ayartmayı ve onlara meydan okumayı sürdüren ulusal otorite içerisindeki adam kılıklıları uyarıyoruz. Hesap günü yaklaştığı gibi her gün Hilafet’in ilanı da yaklaşmaktadır. İşte o zaman ümmet, komplo kuran yada dünyada cezalandırılmaksızın evlatlarına silah doğrultan bütün herkesi asla bırakmayacaktır. Ahiretin azabı ise elbette daha şiddetli ve daha acıdır.    </w:t>
      </w:r>
    </w:p>
    <w:p>
      <w:pPr>
        <w:pStyle w:val="Normal"/>
        <w:bidi w:val="0"/>
        <w:jc w:val="both"/>
        <w:rPr>
          <w:rFonts w:ascii="Book Antiqua" w:hAnsi="Book Antiqua" w:cs="Book Antiqua"/>
          <w:sz w:val="22"/>
          <w:szCs w:val="22"/>
          <w:lang w:val="tr-TR"/>
        </w:rPr>
      </w:pPr>
      <w:r>
        <w:rPr>
          <w:rFonts w:ascii="Book Antiqua" w:hAnsi="Book Antiqua" w:cs="Simplified Arabic"/>
          <w:sz w:val="24"/>
          <w:sz w:val="24"/>
          <w:szCs w:val="24"/>
          <w:rtl w:val="true"/>
          <w:lang w:val="tr-TR"/>
        </w:rPr>
        <w:t>وَ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ذُ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مُؤْمِنَ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غَ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كْتَسَ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حْتَمَ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تَا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ثْ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بِينً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ümin erkeklere ve mümin kadınlara, yapmadıkları bir şeyden dolayı eziyet edenler, şüphesiz bir iftira ve apaçık bir günah yüklenmiş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hzab 58]</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546" w:bottom="1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1</w:t>
                    </w:r>
                    <w:r>
                      <w:rPr>
                        <w:rFonts w:cs="Book Antiqua" w:ascii="Book Antiqua" w:hAnsi="Book Antiqua"/>
                        <w:lang w:bidi="ar-EG"/>
                      </w:rPr>
                      <w:t>–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Şaban 1432 / M. 02 Temmuz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Şaban 1432 / M. 02 Temmuz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3:15:00Z</dcterms:created>
  <dc:creator/>
  <dc:description/>
  <cp:keywords/>
  <dc:language>en-US</dc:language>
  <cp:lastModifiedBy/>
  <cp:lastPrinted>2011-07-09T02:16:00Z</cp:lastPrinted>
  <dcterms:modified xsi:type="dcterms:W3CDTF">2011-07-08T23:17:00Z</dcterms:modified>
  <cp:revision>4</cp:revision>
  <dc:subject/>
  <dc:title>Ulusal Otorite Adlı İşgale Dönük Güvenlik Projesi Yahudi Yerleşimcileri Korurken İslamî Hilafete Çağıranlara Savaş Açmaktadır</dc:title>
</cp:coreProperties>
</file>