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spacing w:before="60" w:after="6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El-Bina Gazetesi, Hizb-ut Tahrir’e İftira Atanların Listesine Katıldı</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pPr>
      <w:r>
        <w:rPr>
          <w:rFonts w:cs="Book Antiqua" w:ascii="Book Antiqua" w:hAnsi="Book Antiqua"/>
          <w:bCs/>
          <w:sz w:val="22"/>
          <w:szCs w:val="22"/>
          <w:lang w:val="tr-TR"/>
        </w:rPr>
        <w:t xml:space="preserve">El- Bina Gazetesi dün, Suriye’deki iktidar rejimi tarafından gelen direktifleri uygulayarak siyasî ve güvenlik eziyetlere eklemlenmek amacıyla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e iftira atanların listesine katıldığı yalan bir haber yayınladı. </w:t>
      </w:r>
    </w:p>
    <w:p>
      <w:pPr>
        <w:pStyle w:val="Normal"/>
        <w:bidi w:val="0"/>
        <w:ind w:left="0" w:right="0" w:firstLine="284"/>
        <w:jc w:val="both"/>
        <w:rPr/>
      </w:pPr>
      <w:r>
        <w:rPr>
          <w:rFonts w:cs="Book Antiqua" w:ascii="Book Antiqua" w:hAnsi="Book Antiqua"/>
          <w:bCs/>
          <w:sz w:val="22"/>
          <w:szCs w:val="22"/>
          <w:lang w:val="tr-TR"/>
        </w:rPr>
        <w:t>Mezkur gazete, ordunun Bekaa Vadisi’nde yürüttüğü güvenlik operasyonunda,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in silah ambarlarını ve depolarını basmayı hedef aldığını” yayınlayarak ordunun birçok kişinin evlerini bastığını ve bu kişilerin isimlerini bildirdiğini söylemiş ve şöyle demiştir: “Bu kişilerin tamamı </w:t>
      </w:r>
      <w:r>
        <w:rPr>
          <w:rFonts w:cs="Book Antiqua" w:ascii="Book Antiqua" w:hAnsi="Book Antiqua"/>
          <w:b/>
          <w:sz w:val="22"/>
          <w:szCs w:val="22"/>
          <w:lang w:val="tr-TR"/>
        </w:rPr>
        <w:t>Hizb-ut Tahrir</w:t>
      </w:r>
      <w:r>
        <w:rPr>
          <w:rFonts w:cs="Book Antiqua" w:ascii="Book Antiqua" w:hAnsi="Book Antiqua"/>
          <w:bCs/>
          <w:sz w:val="22"/>
          <w:szCs w:val="22"/>
          <w:lang w:val="tr-TR"/>
        </w:rPr>
        <w:t>’e bağlıdırlar.”</w:t>
      </w:r>
    </w:p>
    <w:p>
      <w:pPr>
        <w:pStyle w:val="Normal"/>
        <w:bidi w:val="0"/>
        <w:ind w:left="0" w:right="0" w:firstLine="284"/>
        <w:jc w:val="both"/>
        <w:rPr/>
      </w:pPr>
      <w:r>
        <w:rPr>
          <w:rFonts w:cs="Book Antiqua" w:ascii="Book Antiqua" w:hAnsi="Book Antiqua"/>
          <w:bCs/>
          <w:sz w:val="22"/>
          <w:szCs w:val="22"/>
          <w:lang w:val="tr-TR"/>
        </w:rPr>
        <w:t xml:space="preserve">Malum ilgili karanlık odalarda uydurulan bu “fabrikasyon” mesele, Suriye Vatan Gazetesi’nin başlattığı, ardında buna 28.05’de Kuveyt menşeli el-Enba Gazetesi’nin ve 22.06’da el-Manar kanalının internet sitesindeki, “Hizbin Tırnaklarını Kazımaya” söz verdi şeklindeki açıklamalarda geçtiği üzere hizbin Suriye’ye savaşçılar gönderdiği iftirasını atan Baasçı Asım Gansu’nun katıldığı yalan ve iftira silsilesinin sürdürülmesidir. Aha şimdi de bugün, aynı koalisyonla ilgili olduğu bilinen ve onu takip eden el-Bina Gazetesi de bu saçma silsileye katkıda bulunmakta ve “fabrikasyon” iftira atanların listesine katılmaktadır. </w:t>
      </w:r>
    </w:p>
    <w:p>
      <w:pPr>
        <w:pStyle w:val="Normal"/>
        <w:bidi w:val="0"/>
        <w:ind w:left="0" w:right="0" w:firstLine="284"/>
        <w:jc w:val="both"/>
        <w:rPr/>
      </w:pPr>
      <w:r>
        <w:rPr>
          <w:rFonts w:cs="Book Antiqua" w:ascii="Book Antiqua" w:hAnsi="Book Antiqua"/>
          <w:bCs/>
          <w:sz w:val="22"/>
          <w:szCs w:val="22"/>
          <w:lang w:val="tr-TR"/>
        </w:rPr>
        <w:t xml:space="preserve">Bu kampanya,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in kendilerine ulaşan zulüm ve baskıya karşı Suriye halkının ayaklanmasına dönük halksal, siyasî ve medyasal desteklerini ilan etmesinden bu yana başlamıştır. Nitekim daha önce hizbin Lübnan’daki Medya Bürosu, bu uydurma haberleri birçok beyanında yalanlamıştır. Bugün yeniden el-Bina Gazetesi’nin haberinin, sıhhatten tamamen yoksun uydurma ve utanç verici bir haber olduğunu tekrarlıyoruz. Zira –başta güvenlik ve istihbarat birimleri olmak üzere-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in silahlı ve herhangi bir maddî eyleme tevessül etmediği,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e, metoduna ve çalışmasına muttali olan hiçbir kimseye gizli değildir. Nitekim iftiralara yönelik en açık kanıt, gazetenin alıkoyulduklarını söylediği ve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e bağlı olduğunu iddia ettiği kişilerin, hizible uzaktan yakından hiçbir ilgilerinin olmaması dahası bunların isimlerinin hizbin şebabı ve sorumluları tarafından bilinmemesidir. Ne üzücüdür ki el-Manar kanalı, sıhhati hakkında hiçbir araştırma yapmaksızın bu haberi kaparak hızlı bir şekilde yayınlamıştır. </w:t>
      </w:r>
    </w:p>
    <w:p>
      <w:pPr>
        <w:pStyle w:val="Normal"/>
        <w:bidi w:val="0"/>
        <w:ind w:left="0" w:right="0" w:firstLine="284"/>
        <w:jc w:val="both"/>
        <w:rPr/>
      </w:pPr>
      <w:r>
        <w:rPr>
          <w:rFonts w:cs="Book Antiqua" w:ascii="Book Antiqua" w:hAnsi="Book Antiqua"/>
          <w:bCs/>
          <w:sz w:val="22"/>
          <w:szCs w:val="22"/>
          <w:lang w:val="tr-TR"/>
        </w:rPr>
        <w:t xml:space="preserve">Bu güruh tarafından yürütülen ve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i korkutmayı hedef alan bu komik tiyatro, saçma ve başarısız olmuş bir tiyatrodur. Zira bu, hizbin tutumunu asla etkilemeyeceği gibi özellikle aziz Şam beldemiz olmak üzere dünyanın herhangi bir yerinde zulüm ve baskıya karşı ayaklanan ümmetin evlatlarına yardım etmeyi sürdürmesini de asla engelleyemeyecekti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Dolayısıyla hizb, mezkur gazetenin her hangi bir kanıta veya şüpheli kanıta dayanmayan bu iftiralarına yönelik yargı hakkını saklı tutmaktadır. Zira gazete, bu yalan haberi güvenli veya güvensiz hiçbir kaynağa dayandırmamıştır. </w:t>
      </w:r>
    </w:p>
    <w:p>
      <w:pPr>
        <w:pStyle w:val="Normal"/>
        <w:bidi w:val="0"/>
        <w:ind w:left="360" w:right="0" w:hanging="0"/>
        <w:jc w:val="center"/>
        <w:rPr>
          <w:rFonts w:ascii="Book Antiqua" w:hAnsi="Book Antiqua" w:cs="Book Antiqua"/>
          <w:bCs/>
          <w:sz w:val="22"/>
          <w:szCs w:val="22"/>
          <w:lang w:val="tr-TR" w:bidi="ar-LB"/>
        </w:rPr>
      </w:pPr>
      <w:r>
        <w:rPr>
          <w:rFonts w:cs="Book Antiqua" w:ascii="Book Antiqua" w:hAnsi="Book Antiqua"/>
          <w:bCs/>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984" w:bottom="1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881880</wp:posOffset>
              </wp:positionH>
              <wp:positionV relativeFrom="line">
                <wp:posOffset>-17335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LB–BA–2011–MB–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65pt;mso-position-vertical-relative:text;margin-left:384.4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LB–BA–2011–MB–TR–001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19505</wp:posOffset>
              </wp:positionH>
              <wp:positionV relativeFrom="line">
                <wp:posOffset>-163830</wp:posOffset>
              </wp:positionV>
              <wp:extent cx="3019425" cy="209550"/>
              <wp:effectExtent l="0" t="0" r="0" b="0"/>
              <wp:wrapNone/>
              <wp:docPr id="3" name="Frame1"/>
              <a:graphic xmlns:a="http://schemas.openxmlformats.org/drawingml/2006/main">
                <a:graphicData uri="http://schemas.microsoft.com/office/word/2010/wordprocessingShape">
                  <wps:wsp>
                    <wps:cNvSpPr txBox="1"/>
                    <wps:spPr>
                      <a:xfrm>
                        <a:off x="0" y="0"/>
                        <a:ext cx="3019425" cy="2095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Receb 1432 / M. 30 Haziran 2011</w:t>
                          </w:r>
                        </w:p>
                      </w:txbxContent>
                    </wps:txbx>
                    <wps:bodyPr anchor="t" lIns="635" tIns="635" rIns="635" bIns="635">
                      <a:noAutofit/>
                    </wps:bodyPr>
                  </wps:wsp>
                </a:graphicData>
              </a:graphic>
            </wp:anchor>
          </w:drawing>
        </mc:Choice>
        <mc:Fallback>
          <w:pict>
            <v:rect fillcolor="#FFFFFF" style="position:absolute;rotation:-0;width:237.75pt;height:16.5pt;mso-wrap-distance-left:9.05pt;mso-wrap-distance-right:9.05pt;mso-wrap-distance-top:0pt;mso-wrap-distance-bottom:0pt;margin-top:-12.9pt;mso-position-vertical-relative:text;margin-left:88.1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8 Receb 1432 / M. 30 Hazir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NormalWeb">
    <w:name w:val="Normal (Web)"/>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3:08:00Z</dcterms:created>
  <dc:creator/>
  <dc:description/>
  <cp:keywords/>
  <dc:language>en-US</dc:language>
  <cp:lastModifiedBy/>
  <cp:lastPrinted>2011-06-02T21:54:00Z</cp:lastPrinted>
  <dcterms:modified xsi:type="dcterms:W3CDTF">2011-07-08T23:10:00Z</dcterms:modified>
  <cp:revision>3</cp:revision>
  <dc:subject/>
  <dc:title>El-Bina Gazetesi, Hizb-ut Tahrir’e İftira Atanların Listesine Katıldı</dc:title>
</cp:coreProperties>
</file>