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 Yemen Vilayeti, Sana’da: Ayaklanmalar… ve Yöneticilerin Korkusu ve Batı’nın Saplantıları Arasında İslamî Hilafetin Kurulması ve Aden’de: Gelmekte Olan Değişim Tufanı Hilafettir Başlıklı Seminerler Düzenlemektedir </w:t>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Önce Tunus ve Mısır’da başlayıp ardından Yemen ve diğer ülkelere sıçrayan İslam ülkelerindeki ayaklanmalar, henüz kendilerine ayaklanma kıvılcımı sıçramamış olan yöneticileri korkutmuştur! Hatta onlar, korku saplantılarından dolayı uyuyamamaktadırlar… Bugün İslam ümmetinin içinden geçtiği bu olaylar; kafir Batı’nın, Birinci Dünya Savaşı’nın akabinde </w:t>
      </w:r>
      <w:r>
        <w:rPr>
          <w:rFonts w:cs="Arabic Transparent" w:ascii="Book Antiqua" w:hAnsi="Book Antiqua"/>
          <w:color w:val="000000"/>
          <w:sz w:val="22"/>
          <w:szCs w:val="22"/>
          <w:lang w:val="tr-TR"/>
        </w:rPr>
        <w:t>Hilafet Devleti</w:t>
      </w:r>
      <w:r>
        <w:rPr>
          <w:rFonts w:cs="Arabic Transparent" w:ascii="Book Antiqua" w:hAnsi="Book Antiqua"/>
          <w:b w:val="false"/>
          <w:bCs w:val="false"/>
          <w:color w:val="000000"/>
          <w:sz w:val="22"/>
          <w:szCs w:val="22"/>
          <w:lang w:val="tr-TR"/>
        </w:rPr>
        <w:t xml:space="preserve">’ni yıkmaya cüret etmesinden, Allah’ın indirdiği yönetimi siyasî, ekonomik, içtimaî, haricî ve öğretim siyaseti gibi hayatın tüm alanlarından uzaklaştırmasından ve İslam’ı salah, zekat, oruç ve hac gibi bireysel ibadetlerle sınırlandırarak bunun yerine kapitalist sistemleri getirmesinden beri karşı karşıya kaldıkları zulmün doğal sonucudur. </w:t>
      </w:r>
    </w:p>
    <w:p>
      <w:pPr>
        <w:pStyle w:val="TextBody"/>
        <w:bidi w:val="0"/>
        <w:ind w:left="0" w:right="0" w:firstLine="284"/>
        <w:jc w:val="both"/>
        <w:rPr/>
      </w:pPr>
      <w:r>
        <w:rPr>
          <w:rFonts w:eastAsia="Book Antiqua" w:cs="Book Antiqua" w:ascii="Book Antiqua" w:hAnsi="Book Antiqua"/>
          <w:b w:val="false"/>
          <w:bCs w:val="false"/>
          <w:color w:val="000000"/>
          <w:sz w:val="22"/>
          <w:szCs w:val="22"/>
          <w:lang w:val="tr-TR"/>
        </w:rPr>
        <w:t xml:space="preserve"> </w:t>
      </w:r>
      <w:r>
        <w:rPr>
          <w:rFonts w:cs="Arabic Transparent" w:ascii="Book Antiqua" w:hAnsi="Book Antiqua"/>
          <w:b w:val="false"/>
          <w:bCs w:val="false"/>
          <w:color w:val="000000"/>
          <w:sz w:val="22"/>
          <w:szCs w:val="22"/>
          <w:lang w:val="tr-TR"/>
        </w:rPr>
        <w:t xml:space="preserve">Mısır ve Tunus’ta Bin Ali’nin kaçmasına ve Mübarek’in devrilmesine yol açan olaylar ve bugün, Yemen, Libya, Bahreyn ve Suriye’de dönenler asla son olmayacaktır. Zira bugün diğer sessiz kalanlar, sadece kendilerine yetki veren ve silahlandıran kafir Batı’yı hoşnut etmek için bir gün olsun durmayan, Müslümanlara baskı yapmak ve aşağılamak için Batı’yı gözeten, bazen Müslümanları geri kalmakla bazen de terörizmle suçlayan güvenlik birimlerinin mızrak okları altındadırlar. Hatta Batı’nın, İslam ve Müslümanlarla savaşmak için haçlı savaşana soyunması, küçük Bush’un iddiasına göre on yıllardır devam etmektedir. Bundan dolayıdır ki Yemen Genel Kurmay Başkanı Ahmed Ali Aşvel’in, Amerikan ordusunu dost olarak nitelendirmesi ve ayrıca Mısır’daki en son olaylarda Mısır ordu komutanlarının sürekli Amerikan yönetimini araması hiç şaşırtıcı değildir. </w:t>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Tüm bunlar, İslam’ın ve Müslümanların şerefini koruyacak </w:t>
      </w:r>
      <w:r>
        <w:rPr>
          <w:rFonts w:cs="Arabic Transparent" w:ascii="Book Antiqua" w:hAnsi="Book Antiqua"/>
          <w:color w:val="000000"/>
          <w:sz w:val="22"/>
          <w:szCs w:val="22"/>
          <w:lang w:val="tr-TR"/>
        </w:rPr>
        <w:t>Hilafet Devleti</w:t>
      </w:r>
      <w:r>
        <w:rPr>
          <w:rFonts w:cs="Arabic Transparent" w:ascii="Book Antiqua" w:hAnsi="Book Antiqua"/>
          <w:b w:val="false"/>
          <w:bCs w:val="false"/>
          <w:color w:val="000000"/>
          <w:sz w:val="22"/>
          <w:szCs w:val="22"/>
          <w:lang w:val="tr-TR"/>
        </w:rPr>
        <w:t xml:space="preserve">’nin yokluğu, Batı’nın İslam ülkelerini parçalaması ve Amerika ile İngiltere’nin Yemen üzerindeki açık çatışmasının gölgesinde gerçekleşmektedir. Zira Amerika Dışişleri Bakanı Hillary Clinton, açık bir şekilde değişime ve Ali Abdullah Salih’in değiştirilmesi için çağrıda bulunmuş ve İngiltere Dışişleri Bakanı da buna, Batılı istihbarat servislerinin Mübarek’i devireceğini öğrendiği anda Ali Abdullah Salih’e tavsiyelerde bulunmak için ziyarette bulunarak ülkesinin Ali Abdullah Salih ve yönetim rejimini koruyacağı şeklinde bir cevap vermiştir. Nitekim İngiliz Lortlar Kamerası Üyesi Emma Nicholson da Yemen anayasasının demokratik bir anayasa olduğunu ve Ali Abdullah Salih’i halkın seçtiğini bildirmek amacıyla Salih ile bir görüşme yapmıştır. </w:t>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Hicrî takvime göre- </w:t>
      </w:r>
      <w:r>
        <w:rPr>
          <w:rFonts w:cs="Arabic Transparent" w:ascii="Book Antiqua" w:hAnsi="Book Antiqua"/>
          <w:color w:val="000000"/>
          <w:sz w:val="22"/>
          <w:szCs w:val="22"/>
          <w:lang w:val="tr-TR"/>
        </w:rPr>
        <w:t>Hilafet Devleti</w:t>
      </w:r>
      <w:r>
        <w:rPr>
          <w:rFonts w:cs="Arabic Transparent" w:ascii="Book Antiqua" w:hAnsi="Book Antiqua"/>
          <w:b w:val="false"/>
          <w:bCs w:val="false"/>
          <w:color w:val="000000"/>
          <w:sz w:val="22"/>
          <w:szCs w:val="22"/>
          <w:lang w:val="tr-TR"/>
        </w:rPr>
        <w:t xml:space="preserve">’nin Yahudi Mustafa Kemal’in eliyle yıkılışının doksanıncı elim yıldönümünde </w:t>
      </w:r>
      <w:r>
        <w:rPr>
          <w:rFonts w:cs="Arabic Transparent" w:ascii="Book Antiqua" w:hAnsi="Book Antiqua"/>
          <w:color w:val="000000"/>
          <w:sz w:val="22"/>
          <w:szCs w:val="22"/>
          <w:lang w:val="tr-TR"/>
        </w:rPr>
        <w:t>Hizb-ut Tahrir / Yemen Vilayeti</w:t>
      </w:r>
      <w:r>
        <w:rPr>
          <w:rFonts w:cs="Arabic Transparent" w:ascii="Book Antiqua" w:hAnsi="Book Antiqua"/>
          <w:b w:val="false"/>
          <w:bCs w:val="false"/>
          <w:color w:val="000000"/>
          <w:sz w:val="22"/>
          <w:szCs w:val="22"/>
          <w:lang w:val="tr-TR"/>
        </w:rPr>
        <w:t xml:space="preserve"> Sana’da, “</w:t>
      </w:r>
      <w:r>
        <w:rPr>
          <w:rFonts w:cs="Arabic Transparent" w:ascii="Book Antiqua" w:hAnsi="Book Antiqua"/>
          <w:color w:val="000000"/>
          <w:sz w:val="22"/>
          <w:szCs w:val="22"/>
          <w:lang w:val="tr-TR"/>
        </w:rPr>
        <w:t>Ayaklanmalar…ve Yöneticilerin Korkusu ve Batı’nın Saplantıları Arasında İslamî Hilafetin Kurulması</w:t>
      </w:r>
      <w:r>
        <w:rPr>
          <w:rFonts w:cs="Arabic Transparent" w:ascii="Book Antiqua" w:hAnsi="Book Antiqua"/>
          <w:b w:val="false"/>
          <w:bCs w:val="false"/>
          <w:color w:val="000000"/>
          <w:sz w:val="22"/>
          <w:szCs w:val="22"/>
          <w:lang w:val="tr-TR"/>
        </w:rPr>
        <w:t xml:space="preserve">” başlıklı siyasî bir seminer düzenlemiştir. Bu semineri, H. 29 Receb 1432 el-Muvafık M. 30.06.2011 perşembe günü sabah saat 9:00’da eski üniversite postası yanındaki üniversite salonunda gerçekleştirmiştir. Burada insanlara, Hilafetin yıkılışının tehlikesinin boyutlarını ve </w:t>
      </w:r>
      <w:r>
        <w:rPr>
          <w:rFonts w:cs="Arabic Transparent" w:ascii="Book Antiqua" w:hAnsi="Book Antiqua"/>
          <w:color w:val="000000"/>
          <w:sz w:val="22"/>
          <w:szCs w:val="22"/>
          <w:lang w:val="tr-TR"/>
        </w:rPr>
        <w:t>Hilafet Devleti</w:t>
      </w:r>
      <w:r>
        <w:rPr>
          <w:rFonts w:cs="Arabic Transparent" w:ascii="Book Antiqua" w:hAnsi="Book Antiqua"/>
          <w:b w:val="false"/>
          <w:bCs w:val="false"/>
          <w:color w:val="000000"/>
          <w:sz w:val="22"/>
          <w:szCs w:val="22"/>
          <w:lang w:val="tr-TR"/>
        </w:rPr>
        <w:t xml:space="preserve">’ni kurarak İslamî hayatı yeniden başlatmak için Müslümanların çalışmasının farz olduğunu açıklamıştı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Ayrıca Aden’de de, 30.06.2011 perşembe günü ikindi vakti saat 16:00’da Sity Sanat Parkı-Sirah’ın önündeki Aden Arjona salonunda “</w:t>
      </w:r>
      <w:r>
        <w:rPr>
          <w:rFonts w:cs="Book Antiqua" w:ascii="Book Antiqua" w:hAnsi="Book Antiqua"/>
          <w:sz w:val="22"/>
          <w:szCs w:val="22"/>
          <w:lang w:val="tr-TR"/>
        </w:rPr>
        <w:t>Gelmekte Olan Değişim Tufanı Hilafettir</w:t>
      </w:r>
      <w:r>
        <w:rPr>
          <w:rFonts w:cs="Arabic Transparent" w:ascii="Book Antiqua" w:hAnsi="Book Antiqua"/>
          <w:b w:val="false"/>
          <w:bCs w:val="false"/>
          <w:color w:val="000000"/>
          <w:sz w:val="22"/>
          <w:szCs w:val="22"/>
          <w:lang w:val="tr-TR"/>
        </w:rPr>
        <w:t xml:space="preserve">” başlıklı bir seminer yapılacaktır. </w:t>
      </w:r>
    </w:p>
    <w:p>
      <w:pPr>
        <w:pStyle w:val="TextBody"/>
        <w:bidi w:val="0"/>
        <w:ind w:left="0" w:right="0" w:firstLine="284"/>
        <w:jc w:val="both"/>
        <w:rPr/>
      </w:pPr>
      <w:r>
        <w:rPr>
          <w:rFonts w:cs="Arabic Transparent" w:ascii="Book Antiqua" w:hAnsi="Book Antiqua"/>
          <w:b w:val="false"/>
          <w:bCs w:val="false"/>
          <w:color w:val="000000"/>
          <w:sz w:val="22"/>
          <w:szCs w:val="22"/>
          <w:lang w:val="tr-TR" w:bidi="ar-EG"/>
        </w:rPr>
        <w:t xml:space="preserve">Bu olaylar bize; </w:t>
      </w:r>
      <w:r>
        <w:rPr>
          <w:rFonts w:cs="Arabic Transparent" w:ascii="Book Antiqua" w:hAnsi="Book Antiqua"/>
          <w:bCs w:val="false"/>
          <w:color w:val="000000"/>
          <w:sz w:val="22"/>
          <w:szCs w:val="22"/>
          <w:lang w:val="tr-TR" w:bidi="ar-EG"/>
        </w:rPr>
        <w:t>Hizb-ut Tahrir</w:t>
      </w:r>
      <w:r>
        <w:rPr>
          <w:rFonts w:cs="Arabic Transparent" w:ascii="Book Antiqua" w:hAnsi="Book Antiqua"/>
          <w:b w:val="false"/>
          <w:bCs w:val="false"/>
          <w:color w:val="000000"/>
          <w:sz w:val="22"/>
          <w:szCs w:val="22"/>
          <w:lang w:val="tr-TR" w:bidi="ar-EG"/>
        </w:rPr>
        <w:t xml:space="preserve"> içerisindeki muhlis İslam ümmetinin evlatlarının, dünyanın dört bir tarafında kendilerine yönelik en ağır ve en şiddetli işkenceler de dahil tüm koşullarda İslam ile yönetecek, Ukab rayesi altındaki Raşit bir Halife’nin gölgesinde “Rusya Federasyonu dahilindeki ülkeler de dahil” bütün İslam ülkelerini birleştirecek olan </w:t>
      </w:r>
      <w:r>
        <w:rPr>
          <w:rFonts w:cs="Arabic Transparent" w:ascii="Book Antiqua" w:hAnsi="Book Antiqua"/>
          <w:color w:val="000000"/>
          <w:sz w:val="22"/>
          <w:szCs w:val="22"/>
          <w:lang w:val="tr-TR" w:bidi="ar-EG"/>
        </w:rPr>
        <w:t>Hilafet Devleti</w:t>
      </w:r>
      <w:r>
        <w:rPr>
          <w:rFonts w:cs="Arabic Transparent" w:ascii="Book Antiqua" w:hAnsi="Book Antiqua"/>
          <w:b w:val="false"/>
          <w:bCs w:val="false"/>
          <w:color w:val="000000"/>
          <w:sz w:val="22"/>
          <w:szCs w:val="22"/>
          <w:lang w:val="tr-TR" w:bidi="ar-EG"/>
        </w:rPr>
        <w:t xml:space="preserve">’ni kurarak İslamî hayatı yeniden başlatmak için yaptıkları ciddi çalışmanın azametini ve doğruluğunu göstermekte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5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82820</wp:posOffset>
              </wp:positionH>
              <wp:positionV relativeFrom="line">
                <wp:posOffset>-169545</wp:posOffset>
              </wp:positionV>
              <wp:extent cx="2057400" cy="155575"/>
              <wp:effectExtent l="0" t="0" r="0" b="0"/>
              <wp:wrapNone/>
              <wp:docPr id="2" name="Frame2"/>
              <a:graphic xmlns:a="http://schemas.openxmlformats.org/drawingml/2006/main">
                <a:graphicData uri="http://schemas.microsoft.com/office/word/2010/wordprocessingShape">
                  <wps:wsp>
                    <wps:cNvSpPr txBox="1"/>
                    <wps:spPr>
                      <a:xfrm>
                        <a:off x="0" y="0"/>
                        <a:ext cx="2057400" cy="15557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YM–BA–2011–MB–TR–0013</w:t>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3.35pt;mso-position-vertical-relative:text;margin-left:376.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YM–BA–2011–MB–TR–001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489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1 Receb 1432 / M. 22 Hazir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66.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1 Receb 1432 / M. 22 Hazir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spacing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2:48:00Z</dcterms:created>
  <dc:creator/>
  <dc:description/>
  <cp:keywords/>
  <dc:language>en-US</dc:language>
  <cp:lastModifiedBy/>
  <cp:lastPrinted>2011-07-09T01:47:00Z</cp:lastPrinted>
  <dcterms:modified xsi:type="dcterms:W3CDTF">2011-07-08T22:50:00Z</dcterms:modified>
  <cp:revision>4</cp:revision>
  <dc:subject/>
  <dc:title>Hizb-ut Tahrir / Yemen Vilayeti, Sana’da: Ayaklanmalar… ve Yöneticilerin Korkusu ve Batı’nın Saplantıları Arasında İslamî Hilafetin Kurulması ve Aden’de: Gelmekte Olan Değişim Tufanı Hilafettir Başlıklı Seminerler Düzenlemektedir </dc:title>
</cp:coreProperties>
</file>