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Rusya’daki Hizb-ut Tahrir Üyelerine Yönelik Rusya Hükümetinin Zulmü</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Rusya iç güvenlik birimleri, Müslüman bacıları tutuklamış ve onlara yasadışı uygulamalarda bulunmuştur. Bununla ilgili olarak </w:t>
      </w:r>
      <w:r>
        <w:rPr>
          <w:rFonts w:cs="Arabic Transparent" w:ascii="Book Antiqua" w:hAnsi="Book Antiqua"/>
          <w:bCs w:val="false"/>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 Cakarda’daki Rusya konsolosluğu önünde bir gösteri düzenledi ve aşağıdaki taleplerini bildirdi: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1- Rusya hükümeti, inandığını iddia ettiği değerlerine aykırı olan bu zulümleri durdurmalıdır! Zira o, ne kadar zulmederse etsin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in oradaki davet çalışmalarını durduramayacağını bilmelidir. Bilakis bu, er yada geç Rusya rejiminin devrilmesine yol aç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2- Bütün Müslümanlara, her nerede olurlarsa olsunlar mukaddesatlarını, mallarını ve hayatlarını koruyacak olanın sadece </w:t>
      </w:r>
      <w:r>
        <w:rPr>
          <w:rFonts w:cs="Arabic Transparent" w:ascii="Book Antiqua" w:hAnsi="Book Antiqua"/>
          <w:bCs w:val="false"/>
          <w:color w:val="000000"/>
          <w:sz w:val="22"/>
          <w:szCs w:val="22"/>
          <w:lang w:val="tr-TR"/>
        </w:rPr>
        <w:t>İslamî Hilafet</w:t>
      </w:r>
      <w:r>
        <w:rPr>
          <w:rFonts w:cs="Arabic Transparent" w:ascii="Book Antiqua" w:hAnsi="Book Antiqua"/>
          <w:b w:val="false"/>
          <w:bCs w:val="false"/>
          <w:color w:val="000000"/>
          <w:sz w:val="22"/>
          <w:szCs w:val="22"/>
          <w:lang w:val="tr-TR"/>
        </w:rPr>
        <w:t xml:space="preserve"> olduğunu hatırlatırız. Nitekim Resulullah (Sallallahu Aleyhi ve Sellem), bir Müslümanı öldürdüklerinde Beni Kurayza Yahudilerinden bir guruba, Yahudilerin eziyet ettiği Müslüman kadını savunacağını ilan etmiştir. Halife Mutasım da Rumların zulmettiği bir Müslüman kadının çığlığını işittiğinde aynı şekilde davran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Müslümanlar, laik rejimin altında yaşadıkları sürece kendilerini güvende hissetmemekteler ve malları, mukaddesatları ve hayatlarının tamamı tehdit altındadır. Demokrasi ve iddia ettikleri insan haklarının tamamı, Müslümanların meselelerini çözmeye elverişli olamayan anlamsız boş sloganlardan ibaret olup dahası bunlara zarar vermektedir. Bundan dolayı </w:t>
      </w:r>
      <w:r>
        <w:rPr>
          <w:rFonts w:cs="Arabic Transparent" w:ascii="Book Antiqua" w:hAnsi="Book Antiqua"/>
          <w:color w:val="000000"/>
          <w:sz w:val="22"/>
          <w:szCs w:val="22"/>
          <w:lang w:val="tr-TR"/>
        </w:rPr>
        <w:t>İslamî Hilafeti</w:t>
      </w:r>
      <w:r>
        <w:rPr>
          <w:rFonts w:cs="Arabic Transparent" w:ascii="Book Antiqua" w:hAnsi="Book Antiqua"/>
          <w:b w:val="false"/>
          <w:bCs w:val="false"/>
          <w:color w:val="000000"/>
          <w:sz w:val="22"/>
          <w:szCs w:val="22"/>
          <w:lang w:val="tr-TR"/>
        </w:rPr>
        <w:t xml:space="preserve"> kurmak için tüm cehdinizi kullanmakta acele ediniz. Zira Müslümanların eziyetler karşısındaki kalkanı sadece Hilafet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Üzerlerindeki zulmün kalkması ve Rusya rejiminin cürümlerinden kurtulmaları için Rusya’daki Müslüman kardeşleriniz için halis dualarda bulunmayı unutmayın… </w:t>
      </w:r>
    </w:p>
    <w:p>
      <w:pPr>
        <w:pStyle w:val="Normal"/>
        <w:bidi w:val="0"/>
        <w:spacing w:before="60" w:after="60"/>
        <w:ind w:left="360" w:right="0" w:hanging="0"/>
        <w:jc w:val="center"/>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sectPr>
      <w:headerReference w:type="default" r:id="rId2"/>
      <w:headerReference w:type="first" r:id="rId3"/>
      <w:footerReference w:type="default" r:id="rId4"/>
      <w:footerReference w:type="first" r:id="rId5"/>
      <w:type w:val="nextPage"/>
      <w:pgSz w:w="11906" w:h="16838"/>
      <w:pgMar w:left="624" w:right="624" w:gutter="0" w:header="737" w:top="793" w:footer="1425" w:bottom="14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3 Receb 1432 / M. 15 Haziran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3 Receb 1432 / M. 15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Simplified Arabic"/>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46:00Z</dcterms:created>
  <dc:creator/>
  <dc:description/>
  <cp:keywords/>
  <dc:language>en-US</dc:language>
  <cp:lastModifiedBy/>
  <cp:lastPrinted>2011-05-14T22:26:00Z</cp:lastPrinted>
  <dcterms:modified xsi:type="dcterms:W3CDTF">2011-07-01T23:48:00Z</dcterms:modified>
  <cp:revision>3</cp:revision>
  <dc:subject/>
  <dc:title>Rusya’daki Hizb-ut Tahrir Üyelerine Yönelik Rusya Hükümetinin Zulmü</dc:title>
</cp:coreProperties>
</file>