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sina Hükümetinin Maliye Bakanı, Avami Birlik Partisine Yıllık Soygun Palanını Sundu </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1"/>
          <w:szCs w:val="21"/>
          <w:lang w:val="tr-TR"/>
        </w:rPr>
        <w:t>Hasina hükümetinin Maliye Bakanı "Ebul Maal Muhit", 08. Haziran 2011'de 1.63.588 crore değerinde olan 2011-2012 yıllarına ait olan yıllık soygun planını Avami Birlik Partisi’ne sundu. Muhit’in 2011-2012 yıllık planında şunlar gözlemlenmiştir: “…</w:t>
      </w:r>
      <w:r>
        <w:rPr>
          <w:rFonts w:cs="Simplified Arabic" w:ascii="Book Antiqua" w:hAnsi="Book Antiqua"/>
          <w:b w:val="false"/>
          <w:bCs w:val="false"/>
          <w:i/>
          <w:iCs/>
          <w:color w:val="000000"/>
          <w:sz w:val="21"/>
          <w:szCs w:val="21"/>
          <w:lang w:val="tr-TR"/>
        </w:rPr>
        <w:t>Emtia fiyatlarındaki istikrar ile birlikte ileri ve yenilikçi teknolojinin desteğiyle yüksek artış performansı gösterilmiş, gelirler artmış, fakirlik en alt seviyeye çekilmiş, herkesin sağlık ve eğitim hizmeti sağlanmış, kapasitelerin üst üste artmasıyla birlikte yenilikçilik ve uygulanabilir toplumsal adalet güçlendirilmiş ve sosyal eşitsizlik azaltılmıştır…</w:t>
      </w:r>
      <w:r>
        <w:rPr>
          <w:rFonts w:cs="Simplified Arabic" w:ascii="Book Antiqua" w:hAnsi="Book Antiqua"/>
          <w:b w:val="false"/>
          <w:bCs w:val="false"/>
          <w:color w:val="000000"/>
          <w:sz w:val="21"/>
          <w:szCs w:val="21"/>
          <w:lang w:val="tr-TR"/>
        </w:rPr>
        <w:t xml:space="preserve">” Bunun, “… </w:t>
      </w:r>
      <w:r>
        <w:rPr>
          <w:rFonts w:cs="Simplified Arabic" w:ascii="Book Antiqua" w:hAnsi="Book Antiqua"/>
          <w:b w:val="false"/>
          <w:bCs w:val="false"/>
          <w:i/>
          <w:iCs/>
          <w:color w:val="000000"/>
          <w:sz w:val="21"/>
          <w:szCs w:val="21"/>
          <w:lang w:val="tr-TR"/>
        </w:rPr>
        <w:t>Emtia fiyatları istikrar bulmuş, gelirler artmış, herkesin sağlık ve eğitim hizmeti sağlanmış, kapasitelerin üst üste artmasıyla birlikte yenilikçilik ve uygulanabilir toplumsal adalet güçlendirilmiş ve sosyal eşitsizlik azaltılmıştır…</w:t>
      </w:r>
      <w:r>
        <w:rPr>
          <w:rFonts w:cs="Simplified Arabic" w:ascii="Book Antiqua" w:hAnsi="Book Antiqua"/>
          <w:b w:val="false"/>
          <w:bCs w:val="false"/>
          <w:color w:val="000000"/>
          <w:sz w:val="21"/>
          <w:szCs w:val="21"/>
          <w:lang w:val="tr-TR"/>
        </w:rPr>
        <w:t>” şeklinde konuşan ilk Maliye Bakanı Kaptan Ali Mansur’dan bu yana yaklaşık 40 yıl boyunca tekrar edilen aynı hedefler olduğu fark edilmektedir.</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Bangladeş'teki Müslümanlar, bu yağmalama konuşmalarına dönük nefretlerini ve reddiyelerini ortaya koymuşlardır. Zira bu, hain ve hırsız olan İMF ve Dünya Bankası ajanları tarafından söylenmiş yalanlar yumağıdır.</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1"/>
          <w:szCs w:val="21"/>
          <w:lang w:val="tr-TR"/>
        </w:rPr>
        <w:t>Toplam genel bütçenin %8'ni içeren soygun ve yağmalama planı, dış kredilerden gelmekte olup harcamaların %11'i dış kredi faizlerini ödemek için olsa da bütçenin, halkın servetlerini yağmalama, İMF ile Dünya Bankası’nın dikte ettiği Kamu Kredi ve Kaynak Yönetimi (PRMC) adı altında İMF ile Dünya Bankası’nın hegemonyasını güçlendirme planından öte bir şey olmadığı insanların açık bir şekilde dikkatini çekmektedir. Zira hükümet de vergi ve KDV vergilerini daha fazla artırmıştır. Ta başından beri (yani geçen asrın doksanlı yıllarından beri), faiz oranlarının liberalleşmesini öneren, ardından Kamu Kredi ve Kaynak Yönetimi (PRMC) projeni getiren, ay zamanda peşi sıra yoksulluğu ve gelir eşitsizliğini azaltmada tam bir başarısızlığa uğramasına rağmen Yoksulluğu Azaltma Stratejisi (PRSP) olarak bilinen insanları öldürmek için daha öldürücü silahlarla birlikte gelen ve sonra da ticarî liberalleşme ve özelleştirme yoluyla pazarlar açmak için (Yapısal Uyum Programını) getiren işte bizzat bu örgütlerdir. Aslında serbest ticaret fikri, Amerika Birleşik Devletleri, İngiltere ve Hindistan’ın önüne Bangladeş pazarını açmak ve yerli bir sanayi olmaksızın ve insanlara daha fazla borçlar yükleyerek büyük ticaret açığını sona erdirmek amacıyladır. Nitekim Yapısal Uyum Programı’nın hızlı bir şekilde başarısızlığa uğramasından sonra şimdi de özelleştirme politikasının yeni bir şekli olan Kamu ve Özel Sektör Ortaklığı programına çağırmaktadırlar. Hakeza tıpkı emperyalizmin siyasî egemenliği gibi İMF ve Dünya Bankası da politikalarını ümmetin ekonomik işlerine dikte etmektedirler. Hatta durum, Dakka’daki Dünya Bankası sorumlularından birinin şöyle söyleyebileceği boyuta ulaşmıştır: “</w:t>
      </w:r>
      <w:r>
        <w:rPr>
          <w:rFonts w:cs="Simplified Arabic" w:ascii="Book Antiqua" w:hAnsi="Book Antiqua"/>
          <w:b w:val="false"/>
          <w:bCs w:val="false"/>
          <w:i/>
          <w:iCs/>
          <w:color w:val="000000"/>
          <w:sz w:val="21"/>
          <w:szCs w:val="21"/>
          <w:lang w:val="tr-TR"/>
        </w:rPr>
        <w:t>Bizler her defasında karşılıklı diyaloga girerek hükümet ile bir anlaşmaya varmak istemiyoruz. Bilakis biz, en iyi şekilde işleyecek bir politika empoze etmek istiyoruz...</w:t>
      </w:r>
      <w:r>
        <w:rPr>
          <w:rFonts w:cs="Simplified Arabic" w:ascii="Book Antiqua" w:hAnsi="Book Antiqua"/>
          <w:b w:val="false"/>
          <w:bCs w:val="false"/>
          <w:color w:val="000000"/>
          <w:sz w:val="21"/>
          <w:szCs w:val="21"/>
          <w:lang w:val="tr-TR"/>
        </w:rPr>
        <w:t xml:space="preserve">” </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Müslümanları kapitalist ekonomik siteminin vahşetinden kurtarmaya muktedir olan sadece Hilafet Devleti’ndeki İslamî ekonomik sistemdir. Hilafet Devleti’ndeki en önemli sorumluluk, tüm insanların temel ihtiyaçlarını temin etmek ve ardından da gelir dağılımındaki adaleti gerçekleştirmektir. Zira Hilafet Devleti’nde, KDV vergisi gibi gelir ve harcamalara ilişkin bir vergi olmayacak ve zekat, öşür, haraç, fey ve benzerleri gibi toplumlara para temin edilmesini garanti eden hükümler olacaktır. Yerel malî sistemdeki faizlere, kapitalizmin sistematik yağmasına ve borsaya gelince; bunların hepsini tamamen ortadan kaldıracak ve reel üretim sektörünün üretim fonlarını serbest bırakacaktır. Elektrik, petrol, doğalgaz, madenler ve kamu malları ise özelleştirme adı altında az sayıdaki Zirve Enerji veya Conoco-Phillips gibi özel veya kapitalist veya emperyalist şirketlere ait olmayacaktır! Bilakis bu kaynaklar, bütün insanlara maliyet fiyatına temin edilecek ve Cindy para sistemi olan ve Amerikalıların ekonomimiz üzerinde egemenlik kurmasına imkan veren doları ortadan kaldıracaktır. Buda yerel ve küresel enflasyonu sınırlandıracak ve paranın satın alma gücünün bozulmasını durduracaktır. Bu ise paranın, İslam şeriatının talep ettiği altın ve gümüşe dönüşmesinden sonra gerçekleşecektir.</w:t>
      </w:r>
    </w:p>
    <w:p>
      <w:pPr>
        <w:pStyle w:val="TextBody"/>
        <w:tabs>
          <w:tab w:val="clear" w:pos="709"/>
          <w:tab w:val="center" w:pos="5329" w:leader="none"/>
        </w:tabs>
        <w:bidi w:val="0"/>
        <w:ind w:left="0" w:right="0" w:firstLine="284"/>
        <w:jc w:val="both"/>
        <w:rPr/>
      </w:pP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Hasina ve Halide gibi kapitalizmin kölelerini kaldırıp atmaya ve ümmeti, kapitalist sistemin boyunduruğundan kurtarmak için </w:t>
      </w:r>
      <w:r>
        <w:rPr>
          <w:rFonts w:cs="Simplified Arabic" w:ascii="Book Antiqua" w:hAnsi="Book Antiqua"/>
          <w:color w:val="000000"/>
          <w:sz w:val="21"/>
          <w:szCs w:val="21"/>
          <w:lang w:val="tr-TR"/>
        </w:rPr>
        <w:t>Hilafet Devleti</w:t>
      </w:r>
      <w:r>
        <w:rPr>
          <w:rFonts w:cs="Simplified Arabic" w:ascii="Book Antiqua" w:hAnsi="Book Antiqua"/>
          <w:b w:val="false"/>
          <w:bCs w:val="false"/>
          <w:color w:val="000000"/>
          <w:sz w:val="21"/>
          <w:szCs w:val="21"/>
          <w:lang w:val="tr-TR"/>
        </w:rPr>
        <w:t xml:space="preserve">’ni kurmaya çağırmaktadır. </w:t>
      </w:r>
    </w:p>
    <w:sectPr>
      <w:headerReference w:type="even" r:id="rId2"/>
      <w:headerReference w:type="default" r:id="rId3"/>
      <w:footerReference w:type="even" r:id="rId4"/>
      <w:footerReference w:type="default" r:id="rId5"/>
      <w:type w:val="nextPage"/>
      <w:pgSz w:w="11906" w:h="16838"/>
      <w:pgMar w:left="709" w:right="709" w:gutter="0" w:header="851" w:top="907" w:footer="6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1–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1–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eceb 1432 / M. 12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eceb 1432 / M. 12 Hazir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16:00Z</dcterms:created>
  <dc:creator/>
  <dc:description/>
  <cp:keywords/>
  <dc:language>en-US</dc:language>
  <cp:lastModifiedBy/>
  <cp:lastPrinted>2011-04-12T20:48:00Z</cp:lastPrinted>
  <dcterms:modified xsi:type="dcterms:W3CDTF">2011-06-26T19:18:00Z</dcterms:modified>
  <cp:revision>4</cp:revision>
  <dc:subject/>
  <dc:title>Hasina Hükümetinin Maliye Bakanı, Avami Birlik Partisine Yıllık Soygun Palanını Sundu </dc:title>
</cp:coreProperties>
</file>