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TextBody"/>
        <w:bidi w:val="0"/>
        <w:spacing w:before="60" w:after="60"/>
        <w:ind w:left="0" w:right="0" w:firstLine="284"/>
        <w:jc w:val="center"/>
        <w:rPr/>
      </w:pPr>
      <w:r>
        <w:rPr>
          <w:rFonts w:cs="Simplified Arabic" w:ascii="Book Antiqua" w:hAnsi="Book Antiqua"/>
          <w:color w:val="000000"/>
          <w:szCs w:val="24"/>
          <w:lang w:val="tr-TR" w:bidi="ar-TN"/>
        </w:rPr>
        <w:t>Hizb-ut Tahrir, Anayasa Taslığını Takdim Etmektedi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t>Gazeteci Kardeşlerimiz:</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t>Bu yoğun hilekarlıklar, bu temiz Müslüman halkın iradesini kuşatma girişimleri, büyük olsun küçük olsun yabancılara dönük aşağılık ipotekler, siyasî uzmanların hazırlanması ve bunların, himmet ve zimmetle pazarlanması için tekel altına alınması, bu azim dinin pazarlanmasının öncesi ve sonrasında kapitalizm nizamı ile dini hayattan ayıran ve üzerinde bir anlaşmazlığın olmasından ve ayırıcı bir darbeyle karşılaşmaktan korktuğu akidesinin korunması için bu azim din mensuplarının karar mekanizmasının dışında bırakılması, bir çoğunun siyasî, doğruluk, adalet, gözetim ve yeterlilik olarak İslam ile övünmekten kaçınması, bazı Müslümanların; İslam'ın gözetim, liderlik, ülkenin hatta tüm dünyanın kurtarılması için yeterli olmasıyla birlikte tüm engelleri kaldıracak, sömürgeciliği garanti altına almak ve onu korumak için gelen yalan, hatalı, aciz, önemsiz ve küçük olmasından dolayı diğer önermelere doğal boyutuyla cevap verecek şekilde akideden fışkıran ve vakıaya (yani mevcut sorunların ve çözümlerin doğasına) mutabık olan güçlü ve doğru bizzat açık delili olan hükümlerin doğruluğunu kendilerine ve ümmetlerine kanıtlamak için anlayış, istinbat ve sahih içtihat yoluyla Kur'an ve sünnete bağlı kalmalarının yeterli olduğunu unutarak Batı'dan, kendileri için teşekkür dilenmeleri, alternatif olarak paramparça olmuş ve orasından burasından dağılmış kapitalist ve sosyalist rejimleri tüm çeşitleriyle bir araya getirir hale gelmeleri… uygulamaların uzatılması, karmaşık hale getirilmesi, büyütülmesi, genişletilmesi ve ajanlar ile Batılı uzmanlardan yardım dilenmenin kabul edilebilir bir husus haline gelmesi için işlerin korkunç hale getirilmesi yoluyla halkın ve ümmetin yetersiz kalması karşısında!</w:t>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bidi="ar-TN"/>
        </w:rPr>
        <w:t xml:space="preserve">İşte bu yoğun hilekarlığın ve halkı yeniden korkutma girişimleri karşısında </w:t>
      </w:r>
      <w:r>
        <w:rPr>
          <w:rFonts w:cs="Arabic Transparent" w:ascii="Book Antiqua" w:hAnsi="Book Antiqua"/>
          <w:color w:val="000000"/>
          <w:sz w:val="22"/>
          <w:szCs w:val="22"/>
          <w:lang w:val="tr-TR" w:bidi="ar-TN"/>
        </w:rPr>
        <w:t>Hizb-ut Tahrir</w:t>
      </w:r>
      <w:r>
        <w:rPr>
          <w:rFonts w:cs="Arabic Transparent" w:ascii="Book Antiqua" w:hAnsi="Book Antiqua"/>
          <w:b w:val="false"/>
          <w:bCs w:val="false"/>
          <w:color w:val="000000"/>
          <w:sz w:val="22"/>
          <w:szCs w:val="22"/>
          <w:lang w:val="tr-TR" w:bidi="ar-TN"/>
        </w:rPr>
        <w:t xml:space="preserve">, şeri teklif olarak bir sorumluluk ve emanet olan siyaseti uygulaması ve bunu ciddi olarak takip etmesi, hainler ve ajanlardan nefret etmesi ve bunu doğru bir şekilde takip etmesi itibarıyla o, ümmetin ve halkın önüne yasal / anayasal olarak şekillenmiş ve içerisindeki her bir maddenin esbab-ı mucibesi (delilleri) takip edilmiş olan ayrıntılı İslamî bir anayasa sunmaktadır. Bu anayasa, tarih boyunca muhlis ümmetin çabalarının eklenmesiyle dev bir kayıt haline gelmiştir. Bu anayasa, alimlere, fakihlere, uzmanlara, ümmetin hayrını isteyen ve kaçınılmaz dönüşüm anını gözetleyip duran muhlislerine takdim edilmiş olup… o, bu merhalede hak ve hakikatleri araştırmakla sorumlu ve işleriyle ilgilendiğiniz bu ümmetin evlatlarından olmanız itibarıyla siz basın mensuplarına da takdim edilmektedir… Bu anayasa, çıkarım ve güç yeterliliği de dahil elimizde, Dünya’da ve Tunus’ta insanlar hakkındaki kınama ile cürümler konusunu hemen tedavi etmeye muktedir ve yaşam gerçeğine faydalı olan özel uzmanlar ve lecneler bulunmasından dolayı tatbik edilmeye dönük bir anayasadır… Böylece ümmet için en yüksek yaşam biçimini gerçekleştirecek olan İslam olacaktır.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t xml:space="preserve">Basın mensubu kardeşlerimiz, sizleri tartışma ve seminerlere hatta bu alternatif anayasa ile ilgili tartışmalar açmaya çağırıyoruz. Hakaret ve palyaçoluğu bırakıp insanları en yüksek bir noktaya çıkarmalıyız… Böylece siyaset, propaganda siyaseti değil gözetim siyaseti olsun.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1511" w:bottom="1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Tunus</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 xml:space="preserve">Medya Bürosu </w:t>
    </w:r>
  </w:p>
  <w:p>
    <w:pPr>
      <w:pStyle w:val="Normal"/>
      <w:autoSpaceDE w:val="false"/>
      <w:bidi w:val="0"/>
      <w:jc w:val="center"/>
      <w:rPr>
        <w:rFonts w:ascii="Book Antiqua" w:hAnsi="Book Antiqua" w:cs="Book Antiqua"/>
        <w:i/>
        <w:i/>
        <w:iCs/>
        <w:color w:val="000000"/>
        <w:spacing w:val="20"/>
        <w:sz w:val="22"/>
        <w:szCs w:val="22"/>
        <w:lang w:val="tr-TR"/>
      </w:rPr>
    </w:pPr>
    <w:r>
      <w:rPr>
        <w:rFonts w:cs="Book Antiqua" w:ascii="Book Antiqua" w:hAnsi="Book Antiqua"/>
        <w:i/>
        <w:iCs/>
        <w:color w:val="000000"/>
        <w:spacing w:val="20"/>
        <w:sz w:val="22"/>
        <w:szCs w:val="22"/>
        <w:lang w:val="tr-TR"/>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 xml:space="preserve">Tunus </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7120</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TN–BA–2011–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5.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TN–BA–2011–MB–TR–000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775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0 Receb 1432 / M. 11 Haziran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84.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0 Receb 1432 / M. 11 Hazir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rFonts w:cs="Traditional Arabic"/>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19:09:00Z</dcterms:created>
  <dc:creator/>
  <dc:description/>
  <cp:keywords/>
  <dc:language>en-US</dc:language>
  <cp:lastModifiedBy/>
  <cp:lastPrinted>2011-06-01T23:43:00Z</cp:lastPrinted>
  <dcterms:modified xsi:type="dcterms:W3CDTF">2011-06-26T19:12:00Z</dcterms:modified>
  <cp:revision>4</cp:revision>
  <dc:subject/>
  <dc:title>Hizb-ut Tahrir, Anayasa Taslığını Takdim Etmektedir</dc:title>
</cp:coreProperties>
</file>