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alih'in, Koşulsuz Olarak Yemen'den Çıkması Güvensiz Bir Hale Gelmesi Üzerine Salih, Sana'yı Yaralı Olarak Terk Ediyo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 xml:space="preserve">Ali Abdullah Salih, başbakan Ali Mücaver, 27 Nisan 2011'de yapılamayan parlamento seçimleri sırasında görevi sona eren Meclis ve Şura Konseyi Başkanı Abduaziz Abdulgâni, savunma ve güvenlik işlerinden sorumlu başbakan yardımcısı Reşad el-Alîmî, iktidar partisi Genel Halk Kongresi Genel Sekreter Yardımcısı Sadık Ebu Ras ve diğerleri, 03 Haziran 2011 cuma günü, başkent Sana'da Cumhurbaşkanlığı Sarayı'ndaki camiye cuma salahı sırasında atılan havan topu saldırısına maruz kaldılar. Bunun üzerine Salih, aynı cuma akşamı televizyon ve radyoların kısa bir sesli mesajını yayınladığı askeri hastaneye nakledilirken Salih ile birlikte yaralanan beş yetkili cumartesi günü, tedavi için Kuzey komşunun başkenti ve Yemen'deki iktidar rejiminin büyük kız kardeşi Riyad'a nakledildi.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Kendisinin saldırıyla herhangi bir ilişkisinin olduğunu reddeden Şeyh Sadık el-Ahmar ve ardından el-Kaide'ye dönük suçlamalara rağmen şimdiye kadar ki olasılık, havan topunun Cumhurbaşkanlığı Sarayı'ndan atıldığını ve parmak izlerinin, Amerika Birleşik Devletleri'nden dönen, yakın bir zaman önce Ahmed Ali Abdullah Salih'in yerine cumhuriyet muhafızlığı komutanlığına atanan ve girişiminin başarısızlığı üzerine aynı günde öldürülen, Ali Abdullah Salih'e yakın Ali Salih el-Ahmar'a ait olduğunu göstermektedi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 xml:space="preserve">Bu olay Salih'in, sonuncusu 22 Mayıs pazar akşamı yapılan, kendisinin iktidardan uzaklaştırılmasını, kendisi ile birlikte bir dizi güvenlik liderliklerinde sorumlu olan aile fertlerinin yargısal kovuşturma olmaksızın güvence altına alınmasını sağlayan Körfez Girişimini imzalamayı dört kez ardı ardına reddetmesi ve iktidar rejimi güçlerinin, başkent Sana'daki el-Husba semtinde büyük bir kabilenin şeyhi olan Şeyh Sadık el-Ahmar'ın evine açtığı savaşın patlak vermesi üzerine gerçekleşmişt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Salih'in, Yemen'in 17 ilindeki gösterilerin başlamasından beri iktidara tutunmaya hırs gösterdiği, sonra yüzsuyunu gösterdiği, ardından bir takım şartları ortaya çıktığı, sonra iktidar koltuğunda kalabilmek için kaçamaklar yaptığı ve iktidar koltuğundan uzaklaştırılmasına karşı korkutmak ve intikam almak için Sana, Taiz ve Ebin gibi Yemen'in birçok bölgesinde yangın ateşini tutuşturmaya başladığı sırada iktidar koltuğundan ayrılmasına muvafakat edilmesi için Salih'e yönelik yerel ve uluslararası baskılar artmıştı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 xml:space="preserve">Böylece Körfez Girişimi'ne göre Salih'in ayrılması üzerindeki örtü aralanmış ve Salih, Yemen dışında gecelemeye başlamıştır. Dolayısıyla İslamî ümmetin evlatları, yöneticilerinin kendilerine engel olan beladan başka bir şey olmadıklarını bildikleri ve Müslümanlara isabet edenlerin yokluğundan dolayı isabet ettiği, izzetin ancak onun gölgesinde olacağı ve onsuz izzetin asla gerçekleşmeyeceği Hilafet Devleti'ni kurmak için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ile birlikte çalıştıkları için Tunus, Mısır ve Yemen gibi iktidar koltuklarına mumyalanan yöneticilerin ayrılış biçimleri çok yönlü olmuştu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Normal"/>
        <w:bidi w:val="0"/>
        <w:spacing w:before="60" w:after="60"/>
        <w:ind w:left="360" w:right="0" w:hanging="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097" w:bottom="11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11</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eceb 1432 / M. 06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eceb 1432 / M. 06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1:20:00Z</dcterms:created>
  <dc:creator/>
  <dc:description/>
  <cp:keywords/>
  <dc:language>en-US</dc:language>
  <cp:lastModifiedBy/>
  <cp:lastPrinted>2011-02-23T12:07:00Z</cp:lastPrinted>
  <dcterms:modified xsi:type="dcterms:W3CDTF">2011-06-14T21:21:00Z</dcterms:modified>
  <cp:revision>3</cp:revision>
  <dc:subject/>
  <dc:title>Salih'in, Koşulsuz Olarak Yemen'den Çıkması Güvensiz Bir Hale Gelmesi Üzerine Salih, Sana'yı Yaralı Olarak Terk Ediyor </dc:title>
</cp:coreProperties>
</file>