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Esad, Tahtını Korumak İçin Suriye'de Anaları ve Kızları Katlediyor</w:t>
      </w:r>
    </w:p>
    <w:p>
      <w:pPr>
        <w:pStyle w:val="Normal"/>
        <w:bidi w:val="0"/>
        <w:ind w:left="0" w:right="0" w:firstLine="284"/>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Esad rejimine bağlı güvenlik güçleri, 07 Mayıs cumartesi günü rejim karşıtı başlıca gösterilerin merkezlerinden biri haline gelen Banyas kırsalındaki el-Beyda köyündeki kadınların düzenlediği gösteriye ateş açarak dört kadını katlettiler ve beşini de yaraladılar. Bu kadınlar, Suriye ordusunun Banyas'ı kuşatma altına almasını, elektirik ve telefon bağlantılarını kesmesini, polis güçlerinin kardeşlerini, kocalarını ve evlatlarını tutuklamasını protesto etmişlerdi.</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Güvenlik güçleri, geçen Mart ayında da Deraa'da rejim karşıtı protesto gösterileri sırasında 11 yaşında bir çocuğu katletmişti. Buna rağmen Esad, hala saçma bir şekilde devletin çeteleri ve terörist gurupları kontrol altına almak için şiddet kullandığında ısrar ediyor.</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Geçen birkaç hafta içerisinde Esad'ın işlediği katliamın kurbanlarının sayısı, 800 kişiyi geçtiği gibi 8000 kişi de tutuklandı. Tutuklananlar arasında kadın ve çocuklar bulunmakta hatta yaşlı neneler bile bundan nasibini aldı. Nitekim İnsan Hakları Örgütlerinin rapor ve kanıtlarına göre kadınlar ve çocuklar, halkın saflarına korku salmakta merhamet etmeyen rejimin birimleri tarafından erkeklerle birlikte işkenceye maruz kaldılar. Hatta 12 yaşındaki çocuklar bile gizli polisin şiddetli darpına maruz kaldılar. Tüm bunlara rağmen Washington ve Avrupa Birliği, hala "adamlarını" desteklemekte ve vahşi diktatöre son vermek yerine Suriye'de siyasî reform yapılmasını talep etmekteler.</w:t>
      </w:r>
    </w:p>
    <w:p>
      <w:pPr>
        <w:pStyle w:val="Normal"/>
        <w:bidi w:val="0"/>
        <w:ind w:left="0" w:right="0" w:firstLine="284"/>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r>
    </w:p>
    <w:p>
      <w:pPr>
        <w:pStyle w:val="Normal"/>
        <w:bidi w:val="0"/>
        <w:ind w:left="0" w:right="0" w:firstLine="284"/>
        <w:jc w:val="both"/>
        <w:rPr/>
      </w:pPr>
      <w:r>
        <w:rPr>
          <w:rFonts w:cs="Book Antiqua" w:ascii="Book Antiqua" w:hAnsi="Book Antiqua"/>
          <w:b/>
          <w:sz w:val="22"/>
          <w:szCs w:val="22"/>
          <w:lang w:val="tr-TR"/>
        </w:rPr>
        <w:t>Hizb-ut Tahrir Merkezi Medya Bürosu Üyesi Dr. Nesrin Nevaz</w:t>
      </w:r>
      <w:r>
        <w:rPr>
          <w:rFonts w:cs="Book Antiqua" w:ascii="Book Antiqua" w:hAnsi="Book Antiqua"/>
          <w:bCs/>
          <w:sz w:val="22"/>
          <w:szCs w:val="22"/>
          <w:lang w:val="tr-TR"/>
        </w:rPr>
        <w:t>, bu hususta şu değerlendirmelerde bulundu: "Esad rejiminin, seslerinden ve cesaretlerinden başka bir silahları olmayan masum göstericilere yönelik bu ödlekçe vahşi saldırısını kınıyoruz. Bu nasıl vahşi bir rejim ki bekası, silahların masum analara ve kızlara doğrultulmasından beslenmekt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Otoriteye tutunmak için ümitsiz bir çaba içerisinde olan bu tagut yönetici, halkının fertleri arasına korku salmaya çalışmasına rağmen onu açık bir şekilde korku sarmıştır. Nitekim bu korku, dünyaya Esad'ın cesur Suriyeli Müslümanlar karşısında tir tir titreyen nasıl ödlek bir fareye dönüştüğünü gösteren bu aşağılık eylemlerde görülmektedir. Esad, insanlara kan banyosu yaptırarak tahtını güvence altına alacağını zannederek kendisini aldatmaktadır. Bilakis tam tersine bu cürüm eylemleri, beklenen çöküşünü çabuklaştıracakt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Ey Suriye ordusunun evlatları! Analarınızı ve kızlarınızı soğuk kanlılıkla ve insafsızca katleden bu tagutun arkasında durmaya nasıl tahammül ediyorsunuz?! Halkını yok etmesi için kırbaçlı teröristlerini üzerine salan, kardeşlerinizi ve bacılarınızı fakirleştirmek için Suriye'nin servetleri üzerinde adeta parazitler gibi yaşayan bir liderliğe nasıl sadık kalıyorsunuz?!" </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ind w:left="0" w:right="0" w:firstLine="284"/>
        <w:jc w:val="both"/>
        <w:rPr/>
      </w:pPr>
      <w:r>
        <w:rPr>
          <w:rFonts w:cs="Book Antiqua" w:ascii="Book Antiqua" w:hAnsi="Book Antiqua"/>
          <w:bCs/>
          <w:sz w:val="22"/>
          <w:szCs w:val="22"/>
          <w:lang w:val="tr-TR" w:bidi="ar-EG"/>
        </w:rPr>
        <w:t xml:space="preserve">"Askerî güçlerini Golan'ı veya Filistin'deki Müslümanları kurtarması için asla seferber etmezken analarınız ve kızlarınızla savaşmanız için </w:t>
      </w:r>
      <w:r>
        <w:rPr>
          <w:rFonts w:cs="Book Antiqua" w:ascii="Book Antiqua" w:hAnsi="Book Antiqua"/>
          <w:bCs/>
          <w:sz w:val="22"/>
          <w:szCs w:val="22"/>
          <w:lang w:val="tr-TR"/>
        </w:rPr>
        <w:t>sizleri istismar eden bu rejime nasıl destek vermeye devam ediyorsunuz?! Ümmetinize karşı işlenen katliamları, kan banyolarını, baskıyı ve zulmü görüp tüm bunlara son vermeye muktedir olmanıza rağmen hiçbir şey yapmazsanız onurunuz nerede kal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izler sizlere sesleniyoruz ki bu mücrim, ödlek ve fasit diktatörü ve mücrim maiyetini ortadan kaldırarak, desteklerinizi İslam kanunlarını tatbik edecek, sizlerin, kardeşlerinizin ve bacılarınızın onurunu iade edecek Hilafet Devleti'nin inşa edilmesine çevirerek Allahu [Subhânehu ve Te'alâ]'nın sizlere bahşettiği bu ümmetin bekçileri olma şerefine nail olasını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Tavizler ve siyasî reform vaatleri bir yana şiddet, vahşet, baskı ve korkutma diliyle konuşan bir rejimden asla gerçek değişim beklenme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Vicdansız yöneticilerden nasıl bir hayır bekliyorsunuz? Ümmeti Suriye'de ve tüm İslam dünyasında uzun bir dönem zelil kılan kokuşmuş siyasi rejimlere son verecek olan sadece Hilafet Devleti'dir. Zayıflığın ve zulmün sebepleriyle mücadele edecek, fakirliği bitirecek, açları doyuracak, kadınların onurunu koruyacak, insanların yöneticiyi şeffaf bir şekilde muhasebe etmesine ve sorgulamasına imkan verecek olan İslam Nizamıdır. Bu nizam ki orduları, İslam topraklarını himaye etmek ve kurtarmak üzere seferber ederek birbirinize düşman olmak yerine sizleri birer kahraman yapacaktır." </w:t>
      </w:r>
    </w:p>
    <w:p>
      <w:pPr>
        <w:pStyle w:val="Normal"/>
        <w:bidi w:val="0"/>
        <w:ind w:left="0" w:right="0" w:firstLine="284"/>
        <w:jc w:val="center"/>
        <w:rPr>
          <w:rFonts w:ascii="Book Antiqua" w:hAnsi="Book Antiqua" w:cs="Book Antiqua"/>
          <w:bCs/>
          <w:sz w:val="22"/>
          <w:szCs w:val="22"/>
          <w:lang w:val="tr-TR" w:bidi="ar-LB"/>
        </w:rPr>
      </w:pPr>
      <w:r>
        <w:rPr>
          <w:rFonts w:cs="Book Antiqua" w:ascii="Book Antiqua" w:hAnsi="Book Antiqua"/>
          <w:b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892" w:bottom="1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lang w:val="tr-TR"/>
      </w:rPr>
    </w:pPr>
    <w:r>
      <w:rPr>
        <w:szCs w:val="18"/>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8</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2 / M. 12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2 / M. 12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9:46:00Z</dcterms:created>
  <dc:creator/>
  <dc:description/>
  <dc:language>en-US</dc:language>
  <cp:lastModifiedBy/>
  <cp:lastPrinted>2011-01-11T21:39:00Z</cp:lastPrinted>
  <dcterms:modified xsi:type="dcterms:W3CDTF">2011-05-14T19:49:00Z</dcterms:modified>
  <cp:revision>3</cp:revision>
  <dc:subject/>
  <dc:title>Esad, Tahtını Korumak İçin Suriye'de Anaları ve Kızları Katlediyor</dc:title>
</cp:coreProperties>
</file>