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16"/>
          <w:szCs w:val="16"/>
          <w:lang w:val="tr-TR" w:bidi="ar-JO"/>
        </w:rPr>
      </w:pPr>
      <w:r>
        <w:rPr>
          <w:rFonts w:cs="Book Antiqua" w:ascii="Book Antiqua" w:hAnsi="Book Antiqua"/>
          <w:bCs/>
          <w:color w:val="000000"/>
          <w:sz w:val="16"/>
          <w:szCs w:val="16"/>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Hizb-ut Tahrir / Ürdün Vilayeti, Suriye Konsolosluğu Önünde Bir Protesto Gösterisi Düzenledi</w:t>
      </w:r>
    </w:p>
    <w:p>
      <w:pPr>
        <w:pStyle w:val="TextBody"/>
        <w:bidi w:val="0"/>
        <w:ind w:left="0" w:right="0" w:firstLine="284"/>
        <w:jc w:val="both"/>
        <w:rPr>
          <w:rFonts w:ascii="Book Antiqua" w:hAnsi="Book Antiqua" w:cs="Arabic Transparent"/>
          <w:b w:val="false"/>
          <w:b w:val="false"/>
          <w:color w:val="000000"/>
          <w:sz w:val="22"/>
          <w:szCs w:val="22"/>
          <w:lang w:val="tr-TR" w:bidi="ar-JO"/>
        </w:rPr>
      </w:pPr>
      <w:r>
        <w:rPr>
          <w:rFonts w:cs="Arabic Transparent" w:ascii="Book Antiqua" w:hAnsi="Book Antiqua"/>
          <w:b w:val="false"/>
          <w:color w:val="000000"/>
          <w:sz w:val="22"/>
          <w:szCs w:val="22"/>
          <w:lang w:val="tr-TR" w:bidi="ar-JO"/>
        </w:rPr>
      </w:r>
    </w:p>
    <w:p>
      <w:pPr>
        <w:pStyle w:val="TextBody"/>
        <w:bidi w:val="0"/>
        <w:ind w:left="0" w:right="0" w:firstLine="284"/>
        <w:jc w:val="both"/>
        <w:rPr/>
      </w:pPr>
      <w:r>
        <w:rPr>
          <w:rFonts w:cs="Arabic Transparent" w:ascii="Book Antiqua" w:hAnsi="Book Antiqua"/>
          <w:color w:val="000000"/>
          <w:sz w:val="22"/>
          <w:szCs w:val="22"/>
          <w:lang w:val="tr-TR" w:bidi="ar-JO"/>
        </w:rPr>
        <w:t>Hizb-ut Tahrir / Ürdün Vilayeti</w:t>
      </w:r>
      <w:r>
        <w:rPr>
          <w:rFonts w:cs="Arabic Transparent" w:ascii="Book Antiqua" w:hAnsi="Book Antiqua"/>
          <w:b w:val="false"/>
          <w:bCs w:val="false"/>
          <w:color w:val="000000"/>
          <w:sz w:val="22"/>
          <w:szCs w:val="22"/>
          <w:lang w:val="tr-TR" w:bidi="ar-JO"/>
        </w:rPr>
        <w:t>'nin, mücrim Suriye rejiminin uyguladığı baskı, zulüm ve katliama karşı Şam halkına destek verme kampanyası çerçevesinde Amman'daki Suriye konsolosluğu önünde davet ettiği protesto gösterisi Allah'a hamdolsun 27.04.2011 çarşamba günü başarıyla tamamlandı.</w:t>
      </w:r>
    </w:p>
    <w:p>
      <w:pPr>
        <w:pStyle w:val="TextBody"/>
        <w:bidi w:val="0"/>
        <w:ind w:left="0" w:right="0" w:firstLine="284"/>
        <w:jc w:val="both"/>
        <w:rPr/>
      </w:pPr>
      <w:r>
        <w:rPr>
          <w:rFonts w:cs="Arabic Transparent" w:ascii="Book Antiqua" w:hAnsi="Book Antiqua"/>
          <w:b w:val="false"/>
          <w:bCs w:val="false"/>
          <w:color w:val="000000"/>
          <w:sz w:val="22"/>
          <w:szCs w:val="22"/>
          <w:lang w:val="tr-TR" w:bidi="ar-JO"/>
        </w:rPr>
        <w:t xml:space="preserve">Protesto faaliyetleri, tertip edildiği üzere </w:t>
      </w:r>
      <w:r>
        <w:rPr>
          <w:rFonts w:cs="Arabic Transparent" w:ascii="Book Antiqua" w:hAnsi="Book Antiqua"/>
          <w:color w:val="000000"/>
          <w:sz w:val="22"/>
          <w:szCs w:val="22"/>
          <w:lang w:val="tr-TR" w:bidi="ar-JO"/>
        </w:rPr>
        <w:t>Hizb-ut Tahrir</w:t>
      </w:r>
      <w:r>
        <w:rPr>
          <w:rFonts w:cs="Arabic Transparent" w:ascii="Book Antiqua" w:hAnsi="Book Antiqua"/>
          <w:b w:val="false"/>
          <w:bCs w:val="false"/>
          <w:color w:val="000000"/>
          <w:sz w:val="22"/>
          <w:szCs w:val="22"/>
          <w:lang w:val="tr-TR" w:bidi="ar-JO"/>
        </w:rPr>
        <w:t>'in medya bürosu başkanı, konuşmacılar ve bazı katılımcılarla birçok röportaj yapan medya organlarının katıldığı bir ortamda gerçekleşti. Konuşmacılar, yaptıkları konuşmalarında Müslümanların tek bir ümmet olduğunu, Şam, Libya ve Yemen halkların isabet edenlerin tüm Müslümanları ilgilendirdiğini, Müslümanların birbirlerine yardım etmeleri gerektiğini açıkladıkları gibi Şam ve Şam halkının faziletlerini, Hilafetin başkenti iken Şam halkının saygınlığını hatırlattılar. Ayrıca Şam halkına yönelik gerçekleşen katliam ve zulüm karşısında oradaki Müslümanlara yardım etmesi için orduların harekete geçirilmesi hususunda Müslümanların ve ordularının görevini açıkladılar. Keza doğru ve gerçek köklü çözümün, dini himaye edecek, toprakları, namusu ve insanları koruyacak olan Hilafet Devleti'ni geri getirmek olduğunu beyan ettiler.</w:t>
      </w:r>
    </w:p>
    <w:p>
      <w:pPr>
        <w:pStyle w:val="TextBody"/>
        <w:bidi w:val="0"/>
        <w:ind w:left="0" w:right="0" w:firstLine="284"/>
        <w:jc w:val="both"/>
        <w:rPr/>
      </w:pPr>
      <w:r>
        <w:rPr>
          <w:rFonts w:cs="Arabic Transparent" w:ascii="Book Antiqua" w:hAnsi="Book Antiqua"/>
          <w:b w:val="false"/>
          <w:bCs w:val="false"/>
          <w:color w:val="000000"/>
          <w:sz w:val="22"/>
          <w:szCs w:val="22"/>
          <w:lang w:val="tr-TR" w:bidi="ar-JO"/>
        </w:rPr>
        <w:t>Protesto alanında tekbir çığlıkları yükseldi ve göstericiler, birçok sloganlar attılar. Bunlardan bazıları şunlardır: "Ey Sebatkar Şam Askerleri! Şerefli Şam'ı Himaye Edin!", "Ümmet, İslamî Hilafeti İstiyor", "Ey Şam Ordusunun Subayları! İslam'ın Evlatlarını Himaye Edin, Ayaklanan Halkla Birlikte Olun, Emirlere Karşı Çıkın, Taguta Başkaldırın, Rabbinizi Razı Edin! Dininize Yardım Edin, Halkınızı Himaye Edin!", "Artık İslamî Hilafet'in Zamanı Gelmiştir", "Ey Şam Şafak Göründü Çözüm Hilafettir", "Kamışlı'dan Havran'a Kadar Sizlerin Ürdün'de Kardeşleriniz Vardır", "Ey Esad'ın Oğlu! Ey Nemrut! Sen Git Yahudilere Kurnazlık Yap!"</w:t>
      </w:r>
    </w:p>
    <w:p>
      <w:pPr>
        <w:pStyle w:val="TextBody"/>
        <w:bidi w:val="0"/>
        <w:ind w:left="0" w:right="0" w:firstLine="284"/>
        <w:jc w:val="both"/>
        <w:rPr/>
      </w:pPr>
      <w:r>
        <w:rPr>
          <w:rFonts w:cs="Arabic Transparent" w:ascii="Book Antiqua" w:hAnsi="Book Antiqua"/>
          <w:b w:val="false"/>
          <w:bCs w:val="false"/>
          <w:color w:val="000000"/>
          <w:sz w:val="22"/>
          <w:szCs w:val="22"/>
          <w:lang w:val="tr-TR" w:bidi="ar-JO"/>
        </w:rPr>
        <w:t>Protesto alanında alanı dört bir taraftan kuşatan pankartlar açıldı. Bunlardan bazıları şunlardır: "</w:t>
      </w:r>
      <w:r>
        <w:rPr>
          <w:rFonts w:cs="Arabic Transparent" w:ascii="Book Antiqua" w:hAnsi="Book Antiqua"/>
          <w:color w:val="000000"/>
          <w:sz w:val="22"/>
          <w:szCs w:val="22"/>
          <w:lang w:val="tr-TR" w:bidi="ar-JO"/>
        </w:rPr>
        <w:t>Hizb-ut Tahrir</w:t>
      </w:r>
      <w:r>
        <w:rPr>
          <w:rFonts w:cs="Arabic Transparent" w:ascii="Book Antiqua" w:hAnsi="Book Antiqua"/>
          <w:b w:val="false"/>
          <w:bCs w:val="false"/>
          <w:color w:val="000000"/>
          <w:sz w:val="22"/>
          <w:szCs w:val="22"/>
          <w:lang w:val="tr-TR" w:bidi="ar-JO"/>
        </w:rPr>
        <w:t>, Sizlerin Azimlerini Bilemektedir", "Şamlı Kadınların Müslümanların Gururu Nerede Kaldı Çığlıklarına Kim Cevap Verecek?", "Şam Halkına Yardım Etmek Sizlerin Görevidir Ey Müslümanların Orduları!", "İzzet Yurdu Şam, Tagutlara Mezar Olacak!", "Ey Şam Tagutu Hilafetin Askerleri Geliyor!", "Hilafete Başkentlik Yapmış Şam Halkı Nasıl Aşağılanır!" Ayrıca mücrim Baas rejimi tarafından işlenen Şam'daki Müslümanların kıyım fotoğrafları sergilendi.</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eşar'ın tagut rejiminin konsolosluğunun protesto gösterisinin resimlerini çektiği gözlemlendi ve medya organları da bunu raporlarında belirttiler. Ayrıca Suriye konsolosluğunun, protesto gösterisinden sonra Suriye'deki baskıcı mücrim rejimi destekleyen bir gösteri yapmaları için Ürdün'deki Suriyeli diasporalarla bağlantı kurduğu bilgisini edindik. Aliy-yul Kadir olan Allah'tan, tuzaklarını başlarına geçirmesini, Şam halkı ve tüm Müslümanlara tez vakitte bir çıkış yolu vermesini temenni ediyoruz. </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30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1–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1–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103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Cumade'l Ulâ 1432 / M. 28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52.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Cumade'l Ulâ 1432 / M. 28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5:00Z</dcterms:created>
  <dc:creator/>
  <dc:description/>
  <cp:keywords/>
  <dc:language>en-US</dc:language>
  <cp:lastModifiedBy/>
  <cp:lastPrinted>2011-03-05T10:47:00Z</cp:lastPrinted>
  <dcterms:modified xsi:type="dcterms:W3CDTF">2011-05-08T10:55:00Z</dcterms:modified>
  <cp:revision>4</cp:revision>
  <dc:subject/>
  <dc:title>Hizb-ut Tahrir / Ürdün Vilayeti, Suriye Konsolosluğu Önünde Bir Protesto Gösterisi Düzenledi</dc:title>
</cp:coreProperties>
</file>