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Şam'ın Trablus'undan Şam Ayaklanmasına Destek Gösterisi, Açılan Terör Kampanyasına Rağmen Start Aldı</w:t>
      </w:r>
    </w:p>
    <w:p>
      <w:pPr>
        <w:pStyle w:val="Normal"/>
        <w:bidi w:val="0"/>
        <w:ind w:left="0" w:right="0" w:firstLine="284"/>
        <w:jc w:val="both"/>
        <w:rPr>
          <w:rFonts w:ascii="Book Antiqua" w:hAnsi="Book Antiqua" w:cs="Book Antiqua"/>
          <w:b/>
          <w:b/>
          <w:bCs/>
          <w:sz w:val="10"/>
          <w:szCs w:val="10"/>
          <w:lang w:val="tr-TR" w:bidi="ar-LB"/>
        </w:rPr>
      </w:pPr>
      <w:r>
        <w:rPr>
          <w:rFonts w:cs="Book Antiqua" w:ascii="Book Antiqua" w:hAnsi="Book Antiqua"/>
          <w:b/>
          <w:bCs/>
          <w:sz w:val="10"/>
          <w:szCs w:val="10"/>
          <w:lang w:val="tr-TR" w:bidi="ar-LB"/>
        </w:rPr>
      </w:r>
    </w:p>
    <w:p>
      <w:pPr>
        <w:pStyle w:val="Normal"/>
        <w:bidi w:val="0"/>
        <w:ind w:left="0" w:right="0" w:firstLine="284"/>
        <w:jc w:val="both"/>
        <w:rPr/>
      </w:pPr>
      <w:r>
        <w:rPr>
          <w:rFonts w:cs="Book Antiqua" w:ascii="Book Antiqua" w:hAnsi="Book Antiqua"/>
          <w:sz w:val="22"/>
          <w:szCs w:val="22"/>
          <w:lang w:val="tr-TR" w:bidi="ar-LB"/>
        </w:rPr>
        <w:t xml:space="preserve">Trablus'ta yapılması kararlaştırılan gösteri, bugün şehrin merkezindeki Büyük el-Mansuri Camisi'nden büyük bir insan kalabalığının katılımıyla start aldı. İnsanları gösterinin iptal edildiği veya yasaklandığı, gerilime, sürtüşmeye ve şiddet eylemlerine yol açacağı vehmine düşüren medyanın terör kampanyasına rağmen herhangi bir gerginlik yaşanmadı veya şiddet eylemi olmadı. Suriye rejimi yanlısı güvenlik ve askeri birimlerinin ve siyasî akımlarının açtığı kampanyaya, Trablus şehrinin iki gün boyunca askerî bir kışlaya dönüşmesine, mescitlerden çıkan insanların çoğunun gösteriye katılmasının engellenmesine ve tüm bunların öncesinde yaşanan aktif bir şekilde gösteriye davet eden </w:t>
      </w: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xml:space="preserve"> şebabından bazılarının keyfi şekilde tutuklanmasına rağmen hiçbir şey çıkmadı.</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Konuşmacılar, Suriye'deki vahşi ve baskıcı uygulamalara karşı çıkmakla kalmayıp Lübnan'ın bazı güvenlik birimlerinin, özellikle de gösteriye çağrıların yapıldığı geçen hafta içerisinde yaptığı tutuklama, darp ve korkutma gibi baskıcı uygulamalara da saldırdılar. </w:t>
      </w:r>
    </w:p>
    <w:p>
      <w:pPr>
        <w:pStyle w:val="Normal"/>
        <w:bidi w:val="0"/>
        <w:ind w:left="0" w:right="0" w:firstLine="284"/>
        <w:jc w:val="both"/>
        <w:rPr/>
      </w:pPr>
      <w:r>
        <w:rPr>
          <w:rFonts w:cs="Book Antiqua" w:ascii="Book Antiqua" w:hAnsi="Book Antiqua"/>
          <w:sz w:val="22"/>
          <w:szCs w:val="22"/>
          <w:lang w:val="tr-TR" w:bidi="ar-LB"/>
        </w:rPr>
        <w:t xml:space="preserve">Gösteride birçok kişi konuştu. Konuşma, </w:t>
      </w:r>
      <w:r>
        <w:rPr>
          <w:rFonts w:cs="Book Antiqua" w:ascii="Book Antiqua" w:hAnsi="Book Antiqua"/>
          <w:b/>
          <w:bCs/>
          <w:sz w:val="22"/>
          <w:szCs w:val="22"/>
          <w:lang w:val="tr-TR" w:bidi="ar-LB"/>
        </w:rPr>
        <w:t>Hizb-ut Tahrir / Lübnan</w:t>
      </w:r>
      <w:r>
        <w:rPr>
          <w:rFonts w:cs="Book Antiqua" w:ascii="Book Antiqua" w:hAnsi="Book Antiqua"/>
          <w:sz w:val="22"/>
          <w:szCs w:val="22"/>
          <w:lang w:val="tr-TR" w:bidi="ar-LB"/>
        </w:rPr>
        <w:t xml:space="preserve"> Medya Bürosu Başkanı Üstaz Ahmed el-Kasas'ın konuşmasıyla son buldu. Suriye halkının kendilerine aşağılanmanın, zulmün ve öldürmenin her türlüsünü yapan tugyanın karşısındaki kahramanlıklarına övgüde bulunan Ahmed el-Kasas, şöyle dedi: "Vehme kapılanlar, Suriye halkının uykuda kalacağını zannettiler. Ey Şam kahramanları! Mücahitlerin ve murabıtların torunları olduğunuzu gösterdiniz. Şam, sizin Şam'ınızdır. Küfür laik partisinin ve firavun ailesinin Şam'ı değildir. O, nebilerin Şam'ıdır, Yahya, İsa ve Resul Muhammed'in Şam'ıdır. O, Ömer İbn-ul Hattab, Halid İbn-u Velid, Ebî Ubeyde İbn-ul Cerrah, Sallahaddin ve Nuriddin'in Şam'ıdır. İstihbaratçıların, hortlakların ve yaratıkların Şam'ı değildir."</w:t>
      </w:r>
    </w:p>
    <w:p>
      <w:pPr>
        <w:pStyle w:val="Normal"/>
        <w:bidi w:val="0"/>
        <w:ind w:left="0" w:right="0" w:firstLine="284"/>
        <w:jc w:val="both"/>
        <w:rPr/>
      </w:pPr>
      <w:r>
        <w:rPr>
          <w:rFonts w:cs="Book Antiqua" w:ascii="Book Antiqua" w:hAnsi="Book Antiqua"/>
          <w:sz w:val="22"/>
          <w:szCs w:val="22"/>
          <w:lang w:val="tr-TR" w:bidi="ar-LB"/>
        </w:rPr>
        <w:t>Suriye'deki ordusundaki subaylara ve askerlere şöyle seslendi: Ey Suriye ordusundaki evlatlarımız ve kardeşlerimiz! Ey subaylar ve askerler! Sizler, bu ümmetin askerlerisiniz, firavunun askerleri değilsiniz. Sizler, Şam'ın kahramanlarısınız, Baas Partisinin unsurları değilsiniz. O halde Deraa için bir zırh, Hama için bir koruma, Halep için bir ahbap, Şam için bir kalkan ve Humus için bir kılıç olunuz.</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Direnme ve direniş diye diye kulaklarımızı şişirenleri eleştirerek şunu sordu: Golan'dan vazgeçmek bir direniş midir?! Yahudilerin uçakları Golan'ı bombalarken kılı dahi kıpırdatmamak bir direniş midir?! Irak'taki mücahitlerin peşine düşmek bir direniş midir?! Direniş, "İsrail" ile tokalaşmanın ve barış yapmanın neresindedir? Direniş, "İsrail" ile barış yapmak stratejik bir seçenektir diyen kimsenin neresindedir?! Lisan-ı halleri, "Başarılı bir direniş istiyorsan onurunu ayaklar altına alan bir halk olmalısın" diyen Suriye ve Lübnan'daki direnişin yeni filozoflarına da karşı çıktı.</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Ayrıca biz Lübnanlıyız bizim durumumuz ile Suriye'nin durumu bir midir(?) diyenleri de eleştirerek şöyle dedi: Bunlar, bizi ümmetimizden koparmak istiyorlar! Ancak onlara deriz ki: Tunus, bizim Kayravanımızdır, Mısır bizim Kenanenimizdir, Libya bizim Muhtarımızdır, Yemen bizim Yemenimizdir, Şam bizim Şamımızdır.</w:t>
      </w:r>
    </w:p>
    <w:p>
      <w:pPr>
        <w:pStyle w:val="Normal"/>
        <w:bidi w:val="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Gösteriyi organize edenler, Büyük el-Mansuri Camisinde her cuma salahından sonra Şam ve İslam dünyasındaki diğer halkların ayaklanmalarına eşlik etmek amacıyla haftalık toplanılacağını açıkladı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80" w:bottom="10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019425" cy="209550"/>
              <wp:effectExtent l="0" t="0" r="0" b="0"/>
              <wp:wrapNone/>
              <wp:docPr id="3"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Cumâde'l Ulâ 1432 / M. 22 Nisan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9 Cumâde'l Ulâ 1432 / M. 22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1:24:00Z</dcterms:created>
  <dc:creator/>
  <dc:description/>
  <cp:keywords/>
  <dc:language>en-US</dc:language>
  <cp:lastModifiedBy/>
  <cp:lastPrinted>2011-05-02T00:23:00Z</cp:lastPrinted>
  <dcterms:modified xsi:type="dcterms:W3CDTF">2011-05-01T21:25:00Z</dcterms:modified>
  <cp:revision>3</cp:revision>
  <dc:subject/>
  <dc:title>Şam'ın Trablus'undan Şam Ayaklanmasına Destek Gösterisi, Açılan Terör Kampanyasına Rağmen Start Aldı</dc:title>
</cp:coreProperties>
</file>