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rPr/>
      </w:pPr>
      <w:r>
        <w:rPr>
          <w:rFonts w:cs="Book Antiqua" w:ascii="Book Antiqua" w:hAnsi="Book Antiqua"/>
          <w:b/>
          <w:sz w:val="24"/>
          <w:szCs w:val="24"/>
          <w:lang w:val="tr-TR"/>
        </w:rPr>
        <w:t>Ey Mısır’ın Kadınlar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Adaleti ve Kadın Haklarını Garantileyecek Olan Sadece Hilafet Devleti Anayasasıdır</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Kadın Araştırmaları Bakış Merkezi", Silahlı Kuvvetler Yüksek Konseyi tarafından mevcut sistemde kadınlarla ilgili olarak bir geçici anayasa beyanının (kotanın) yayınlanmasını kadın haklarına zulmedilmesi olarak değerlendird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rada Yüksek Konsey veya diğer kurumlar tarafından yayınlanacak olan herhangi bir kanunun yada beyanın bundan daha iyi olmayacağına dikkat çekmek isteriz!! Hatta bu kota, Bakış Merkezinin istediği gibi değiştirilmiş olsa dahi Mısırlı kadınlar, adaletli ve onurlu bir hayat yaşayamayacaklardır! Zira sorun, köklüdür ve bizzat rejimin temeliyle alakalıd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ısırlı kadınların yaşadığı aşağılama, baskı, fakirlik ve zulmün sebebi, sadece Mübarek'in diktatör yönetimi ve rejimi değildir. Aksine bu zulmün temeli, insanlığa hiçbir hayrı dokunmayan beşerî kanunlara muhakeme olan yürürlükteki laik sistem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ısır'da kadınların durumu, kötü ve korkunç olup tüm sınırları aşmıştır. Zira el-Ahram el-Arabi de dahil birçok kaynakta okuma-yazma bilmeyen kadın oranının %60'a ulaştığı geçmektedir. Fakirlik sınırı altında yaşayan kadın oranı ise %40'a ulaşmıştır. Aynı şekilde başka bir kaynakta kadınların %90'na yakınının, üniversiteyi bitirdikten sonra iki yıl boyunca bir iş bulamadığı geçmesinin yanı sıra bakım ve sağlık hizmetleri de yetersiz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İşte bunlar, demokratik beşerî sistemlerin semeresidir!! Bu felaketler, sadece Mısır'la sınırlı değildir. Bilakis Pakistan'dan Endonezya, Bangladeş, Afrika, Güney Amerika ve Orta Asya'ya kadar tüm İslam beldelerinde ve diğerlerinde de vardır. Hatta Hindistan ve Brezilya gibi ekonomik gelişmeye sahip laik devletler bile kadınla ilgili sorunları çözememişlerken İngiltere, Amerika, Fransa, İtalya ve İspanya gibi Batılı devletlerde ise kadınların hakları sadece engellenmekle kalmanın ötesinde sermaye sahiplerince köleleştirilerek ürünlerin pazarlanması için bir eşya ve zevkleri doyurucu bir meta haline gelmiştir!</w:t>
      </w:r>
    </w:p>
    <w:p>
      <w:pPr>
        <w:pStyle w:val="Normal"/>
        <w:bidi w:val="0"/>
        <w:ind w:left="0" w:right="0" w:firstLine="284"/>
        <w:jc w:val="both"/>
        <w:rPr/>
      </w:pPr>
      <w:r>
        <w:rPr>
          <w:rFonts w:cs="Book Antiqua" w:ascii="Book Antiqua" w:hAnsi="Book Antiqua"/>
          <w:b/>
          <w:sz w:val="22"/>
          <w:szCs w:val="22"/>
          <w:lang w:val="tr-TR"/>
        </w:rPr>
        <w:t xml:space="preserve">Ey Mısırlı Kadınlar! </w:t>
      </w:r>
      <w:r>
        <w:rPr>
          <w:rFonts w:cs="Book Antiqua" w:ascii="Book Antiqua" w:hAnsi="Book Antiqua"/>
          <w:bCs/>
          <w:sz w:val="22"/>
          <w:szCs w:val="22"/>
          <w:lang w:val="tr-TR"/>
        </w:rPr>
        <w:t>Ey Baskı ve Vahşet Karşısında Cesaretiniz ve Sebatınızla Tagutların Kalplerine Korku Salan Kadınlar! Seslerinizi adalet talebiyle yükselttiniz ve asrın Firavununun tahtını devirdiniz. Ancak yeryüzüne, insanlara ve ümmete daha parlak bir gelecek sağlayacak anayasa ve siyasî bir sistemi belirlemede azim bir sorumluluğu üstlenme rolünün zamanı gelmiştir.</w:t>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 xml:space="preserve">Ey Hakkı ve Adaleti İsteyen Kadınlar! </w:t>
      </w:r>
    </w:p>
    <w:p>
      <w:pPr>
        <w:pStyle w:val="Normal"/>
        <w:bidi w:val="0"/>
        <w:ind w:left="0" w:right="0" w:firstLine="284"/>
        <w:jc w:val="both"/>
        <w:rPr/>
      </w:pPr>
      <w:r>
        <w:rPr>
          <w:rFonts w:cs="Book Antiqua" w:ascii="Book Antiqua" w:hAnsi="Book Antiqua"/>
          <w:bCs/>
          <w:sz w:val="22"/>
          <w:szCs w:val="22"/>
          <w:lang w:val="tr-TR"/>
        </w:rPr>
        <w:t>İslamî bir anayasanın kadına saygısızlığı doğuracağı, bunun da kadının aşağılanmasına ve alçaltılmasına neden olacağı ve demokratik laik sistem dışında kadın haklarını güvence altına alacak başka bir sistemin olmadığı şeklinde İslam hakkında yalanlar yaymaya çalışan kimseler vardır! İslam'a yönelik bu ithamlar, yeni bir şey değildir. Zira diktatör rejimler, laik otoriter yönetimlerini devamını sağlamak için bunların propagandasını yapmış ve Batılı hükümetler, ekonomik çıkarlarını garantilemek amacıyla sömürgecilik savaşlarını ve İslam dünyasındaki politikalara yönelik süregelen müdahalelerini meşrulaştırmak için bunları yaymışlardır.</w:t>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Mısırın Sevgili Anneleri ve Kızlar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ısır'da kadının yaşadığı zulüm ve zorbalığın artması, medya organlarının, dergilerin, eğitimin ve siyasî sistemin propagandasını yaptığı liberal Batılı hadaratın topraklarınıza nüfuz etmesinden kaynaklanmaktadır. Zira Mısır, kadının sermaye sahipleri için en büyük kar getiren bir araç olmasına izin veren "liberal özgürlüğü yaymaya" çalıştıkları "Doğunun Hollywood'u" şeklinde tanınır hale gelmiştir.</w:t>
      </w:r>
    </w:p>
    <w:p>
      <w:pPr>
        <w:pStyle w:val="Normal"/>
        <w:bidi w:val="0"/>
        <w:ind w:left="0" w:right="0" w:firstLine="284"/>
        <w:jc w:val="both"/>
        <w:rPr/>
      </w:pPr>
      <w:r>
        <w:rPr>
          <w:rFonts w:cs="Book Antiqua" w:ascii="Book Antiqua" w:hAnsi="Book Antiqua"/>
          <w:bCs/>
          <w:sz w:val="22"/>
          <w:szCs w:val="22"/>
          <w:lang w:val="tr-TR"/>
        </w:rPr>
        <w:t xml:space="preserve">Ortada dile getirmek istemedikleri bir hakikat vardır ki o, eğitim, ekonomi, iş, yargı ve siyasetin yanı sıra uygun bir eş seçimi, boşanma talebi ve kendi haklarına saygın hususlar gözüyle bakma gibi hakları 1400 yıldır kadına tam olarak sadece İslam vermiştir. Zira birçok şeri delillerde erkeğin kadına şefkat ve saygıyla muamele etmesine dair emirler gelmiştir. Resul [SallAllahu Aleyhi ve Sellem], Veda Haccı'nda şöyle buyurmuştur: </w:t>
      </w:r>
      <w:r>
        <w:rPr>
          <w:rStyle w:val="Datalistsummary"/>
          <w:rFonts w:cs="Simplified Arabic"/>
          <w:i/>
          <w:i/>
          <w:iCs/>
          <w:color w:val="000000"/>
          <w:sz w:val="24"/>
          <w:sz w:val="24"/>
          <w:szCs w:val="24"/>
          <w:rtl w:val="true"/>
        </w:rPr>
        <w:t>اسْتَوْصُوا</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بِالنِّسَاءِ</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خَيْرًا</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فَإِنَّهُنَّ</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عِنْدَكُمْ</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عَوَانٍ</w:t>
      </w:r>
      <w:r>
        <w:rPr>
          <w:rFonts w:ascii="Book Antiqua" w:hAnsi="Book Antiqua" w:cs="Book Antiqua"/>
          <w:bCs/>
          <w:i/>
          <w:i/>
          <w:iCs/>
          <w:sz w:val="22"/>
          <w:sz w:val="22"/>
          <w:szCs w:val="22"/>
          <w:lang w:val="tr-TR"/>
        </w:rPr>
        <w:t xml:space="preserve"> </w:t>
      </w:r>
      <w:r>
        <w:rPr>
          <w:rFonts w:cs="Book Antiqua" w:ascii="Book Antiqua" w:hAnsi="Book Antiqua"/>
          <w:bCs/>
          <w:i/>
          <w:iCs/>
          <w:sz w:val="22"/>
          <w:szCs w:val="22"/>
          <w:lang w:val="tr-TR"/>
        </w:rPr>
        <w:t>"</w:t>
      </w:r>
      <w:r>
        <w:rPr>
          <w:rFonts w:cs="Book Antiqua" w:ascii="Book Antiqua" w:hAnsi="Book Antiqua"/>
          <w:b/>
          <w:i/>
          <w:iCs/>
          <w:sz w:val="22"/>
          <w:szCs w:val="22"/>
          <w:lang w:val="tr-TR"/>
        </w:rPr>
        <w:t>Kadınlara hayrı tavsiye ediniz. Zira onlar, sizin yanınızda yardımcılarınızdır.</w:t>
      </w:r>
      <w:r>
        <w:rPr>
          <w:rFonts w:cs="Book Antiqua" w:ascii="Book Antiqua" w:hAnsi="Book Antiqua"/>
          <w:bCs/>
          <w:i/>
          <w:iCs/>
          <w:sz w:val="22"/>
          <w:szCs w:val="22"/>
          <w:lang w:val="tr-TR"/>
        </w:rPr>
        <w:t>"</w:t>
      </w:r>
      <w:r>
        <w:rPr>
          <w:rFonts w:cs="Book Antiqua" w:ascii="Book Antiqua" w:hAnsi="Book Antiqua"/>
          <w:bCs/>
          <w:sz w:val="22"/>
          <w:szCs w:val="22"/>
          <w:lang w:val="tr-TR"/>
        </w:rPr>
        <w:t xml:space="preserve"> Ve şöyle buyurmuştur: </w:t>
      </w:r>
      <w:r>
        <w:rPr>
          <w:rStyle w:val="Datalistsummary"/>
          <w:rFonts w:cs="Simplified Arabic"/>
          <w:i/>
          <w:i/>
          <w:iCs/>
          <w:color w:val="000000"/>
          <w:sz w:val="24"/>
          <w:sz w:val="24"/>
          <w:szCs w:val="24"/>
          <w:rtl w:val="true"/>
        </w:rPr>
        <w:t>خَيْرُكُمْ</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خَيْرُكُمْ</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لأَهْلِهِ</w:t>
      </w:r>
      <w:r>
        <w:rPr>
          <w:rFonts w:ascii="Book Antiqua" w:hAnsi="Book Antiqua" w:cs="Book Antiqua"/>
          <w:bCs/>
          <w:i/>
          <w:i/>
          <w:iCs/>
          <w:sz w:val="22"/>
          <w:sz w:val="22"/>
          <w:szCs w:val="22"/>
          <w:lang w:val="tr-TR"/>
        </w:rPr>
        <w:t xml:space="preserve"> </w:t>
      </w:r>
      <w:r>
        <w:rPr>
          <w:rFonts w:cs="Book Antiqua" w:ascii="Book Antiqua" w:hAnsi="Book Antiqua"/>
          <w:bCs/>
          <w:i/>
          <w:iCs/>
          <w:sz w:val="22"/>
          <w:szCs w:val="22"/>
          <w:lang w:val="tr-TR"/>
        </w:rPr>
        <w:t>"</w:t>
      </w:r>
      <w:r>
        <w:rPr>
          <w:rFonts w:cs="Book Antiqua" w:ascii="Book Antiqua" w:hAnsi="Book Antiqua"/>
          <w:b/>
          <w:i/>
          <w:iCs/>
          <w:sz w:val="22"/>
          <w:szCs w:val="22"/>
          <w:lang w:val="tr-TR"/>
        </w:rPr>
        <w:t>Sizin en hayırlınız, ailesine en hayırlı olanınızdır.</w:t>
      </w:r>
      <w:r>
        <w:rPr>
          <w:rFonts w:cs="Book Antiqua" w:ascii="Book Antiqua" w:hAnsi="Book Antiqua"/>
          <w:bCs/>
          <w:i/>
          <w:iCs/>
          <w:sz w:val="22"/>
          <w:szCs w:val="22"/>
          <w:lang w:val="tr-TR"/>
        </w:rPr>
        <w:t>"</w:t>
      </w:r>
      <w:r>
        <w:rPr>
          <w:rFonts w:cs="Book Antiqua" w:ascii="Book Antiqua" w:hAnsi="Book Antiqua"/>
          <w:bCs/>
          <w:sz w:val="22"/>
          <w:szCs w:val="22"/>
          <w:lang w:val="tr-TR"/>
        </w:rPr>
        <w:t xml:space="preserve"> Yine kadın, demokratik laik sistemlerde temel haklarını garantilemenin mücadelesini verdiği bir sırada İslam, ona karşı şiddeti, istismarı ve kötü muameleyi yasaklamıştır.</w:t>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Mısırın Sevgili Anneleri ve Kızlar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Diktatör yada demokratik olsun beşerî kanunlara dayalı olup da İslam dünyasında kadının başarı hikayesini temsil eden tek bir sistem dahi yoktur. Zira Irak ve Afganistan'da demokrasi tecrübesi, ağır bir başarısızlığa uğramıştır. O halde daha parlak bir gelecek yönünde umutların yükseldiği bir sırada Arap dünyasının geriye kalanında bu tecrübeyi fiilen yaşamak ister miyiz?! Kadının, bu başarısız beşerî sistemlerin altında sürekli olarak yaşadığı kıssa, zillet, utanç ve sefalet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Kanun koyucular ne kadar dürüst ve zeki olurlarsa olsunlar insanın sınırlı aklına dayalı hiçbir sistem, asla insanların temel ihtiyaçlarını temin etmeye muktedir olamayacaktır. "İslamî ve İslamî olmayan" şeklinde isimlendirilen parlamentolar, insanların işlerini gütmede veya kadının onurunu korumada başarısız olurlarken başka bir başarıyı gerçekleştirebileceklerini tasavvur etmek mümkün müdür?! Resul [SallAllahu Aleyhi ve Sellem], şöyle buyurmuştur: </w:t>
      </w:r>
      <w:r>
        <w:rPr>
          <w:rStyle w:val="Datalistsummary"/>
          <w:rFonts w:cs="Simplified Arabic"/>
          <w:i/>
          <w:i/>
          <w:iCs/>
          <w:color w:val="000000"/>
          <w:sz w:val="24"/>
          <w:sz w:val="24"/>
          <w:szCs w:val="24"/>
          <w:rtl w:val="true"/>
        </w:rPr>
        <w:t>لا</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يُلْدَغُ</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الْمُؤْمِنُ</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مِنْ</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جُحْرٍ</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مَرَّتَيْنِ</w:t>
      </w:r>
      <w:r>
        <w:rPr>
          <w:rFonts w:ascii="Book Antiqua" w:hAnsi="Book Antiqua" w:cs="Book Antiqua"/>
          <w:bCs/>
          <w:i/>
          <w:i/>
          <w:iCs/>
          <w:sz w:val="22"/>
          <w:sz w:val="22"/>
          <w:szCs w:val="22"/>
          <w:lang w:val="tr-TR"/>
        </w:rPr>
        <w:t xml:space="preserve"> </w:t>
      </w:r>
      <w:r>
        <w:rPr>
          <w:rFonts w:cs="Book Antiqua" w:ascii="Book Antiqua" w:hAnsi="Book Antiqua"/>
          <w:bCs/>
          <w:i/>
          <w:iCs/>
          <w:sz w:val="22"/>
          <w:szCs w:val="22"/>
          <w:lang w:val="tr-TR"/>
        </w:rPr>
        <w:t>"</w:t>
      </w:r>
      <w:r>
        <w:rPr>
          <w:rFonts w:cs="Book Antiqua" w:ascii="Book Antiqua" w:hAnsi="Book Antiqua"/>
          <w:b/>
          <w:i/>
          <w:iCs/>
          <w:sz w:val="22"/>
          <w:szCs w:val="22"/>
          <w:lang w:val="tr-TR"/>
        </w:rPr>
        <w:t>Mümin, bir delikten iki defa sokulmaz.</w:t>
      </w:r>
      <w:r>
        <w:rPr>
          <w:rFonts w:cs="Book Antiqua" w:ascii="Book Antiqua" w:hAnsi="Book Antiqua"/>
          <w:bCs/>
          <w:i/>
          <w:iCs/>
          <w:sz w:val="22"/>
          <w:szCs w:val="22"/>
          <w:lang w:val="tr-TR"/>
        </w:rPr>
        <w:t>"</w:t>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Bu Ümmetin Anneleri ve Kızları!</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Müslüman yada gayrimüslim olsun kadının hak ettiği hakları temin etmeye sadece İslam muktedirdir. Zira kadının onurunu takdir eden, kadını dünyanın tüm hazinelerinden daha değerli sayan ve kadını koruma sorumluğunu bizzat hayatı koruma derecesinde gören sadece İslam'dır. SallAllahu Aleyhi ve Sellem, şöyle buyurmuştur: </w:t>
      </w:r>
      <w:r>
        <w:rPr>
          <w:rStyle w:val="Datalistsummary"/>
          <w:rFonts w:cs="Simplified Arabic"/>
          <w:i/>
          <w:i/>
          <w:iCs/>
          <w:color w:val="000000"/>
          <w:sz w:val="24"/>
          <w:sz w:val="24"/>
          <w:szCs w:val="24"/>
          <w:rtl w:val="true"/>
        </w:rPr>
        <w:t>الدُّنْيَا</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مَتَاعٌ</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وَخَيْرُ</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مَتَاعِ</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الدُّنْيَا</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الْمَرْأَةُ</w:t>
      </w:r>
      <w:r>
        <w:rPr>
          <w:rStyle w:val="Datalistsummary"/>
          <w:rFonts w:cs="Times New Roman"/>
          <w:i/>
          <w:i/>
          <w:iCs/>
          <w:color w:val="000000"/>
          <w:sz w:val="24"/>
          <w:sz w:val="24"/>
          <w:szCs w:val="24"/>
          <w:rtl w:val="true"/>
        </w:rPr>
        <w:t xml:space="preserve"> </w:t>
      </w:r>
      <w:r>
        <w:rPr>
          <w:rStyle w:val="Datalistsummary"/>
          <w:rFonts w:cs="Simplified Arabic"/>
          <w:i/>
          <w:i/>
          <w:iCs/>
          <w:color w:val="000000"/>
          <w:sz w:val="24"/>
          <w:sz w:val="24"/>
          <w:szCs w:val="24"/>
          <w:rtl w:val="true"/>
        </w:rPr>
        <w:t>الصَّالِحَةُ</w:t>
      </w:r>
      <w:r>
        <w:rPr>
          <w:rFonts w:ascii="Book Antiqua" w:hAnsi="Book Antiqua" w:cs="Book Antiqua"/>
          <w:bCs/>
          <w:i/>
          <w:i/>
          <w:iCs/>
          <w:sz w:val="22"/>
          <w:sz w:val="22"/>
          <w:szCs w:val="22"/>
          <w:lang w:val="tr-TR"/>
        </w:rPr>
        <w:t xml:space="preserve"> </w:t>
      </w:r>
      <w:r>
        <w:rPr>
          <w:rFonts w:cs="Book Antiqua" w:ascii="Book Antiqua" w:hAnsi="Book Antiqua"/>
          <w:bCs/>
          <w:i/>
          <w:iCs/>
          <w:sz w:val="22"/>
          <w:szCs w:val="22"/>
          <w:lang w:val="tr-TR"/>
        </w:rPr>
        <w:t>"</w:t>
      </w:r>
      <w:r>
        <w:rPr>
          <w:rFonts w:cs="Book Antiqua" w:ascii="Book Antiqua" w:hAnsi="Book Antiqua"/>
          <w:b/>
          <w:i/>
          <w:iCs/>
          <w:sz w:val="22"/>
          <w:szCs w:val="22"/>
          <w:lang w:val="tr-TR"/>
        </w:rPr>
        <w:t>Dünya, bir metaadır ve dünya metaının en hayırlısı ise saliha kadındır.</w:t>
      </w:r>
      <w:r>
        <w:rPr>
          <w:rFonts w:cs="Book Antiqua" w:ascii="Book Antiqua" w:hAnsi="Book Antiqua"/>
          <w:bCs/>
          <w:i/>
          <w:iCs/>
          <w:sz w:val="22"/>
          <w:szCs w:val="22"/>
          <w:lang w:val="tr-TR"/>
        </w:rPr>
        <w:t>"</w:t>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Bu Ümmetin Anneleri ve Kızları!</w:t>
      </w:r>
    </w:p>
    <w:p>
      <w:pPr>
        <w:pStyle w:val="Normal"/>
        <w:bidi w:val="0"/>
        <w:ind w:left="0" w:right="0" w:firstLine="284"/>
        <w:jc w:val="both"/>
        <w:rPr/>
      </w:pPr>
      <w:r>
        <w:rPr>
          <w:rFonts w:cs="Book Antiqua" w:ascii="Book Antiqua" w:hAnsi="Book Antiqua"/>
          <w:bCs/>
          <w:sz w:val="22"/>
          <w:szCs w:val="22"/>
          <w:lang w:val="tr-TR"/>
        </w:rPr>
        <w:t>Allahu [Subhânehu ve Te'alâ], diktatörü ortadan kaldırmanız için size güç verdi. Mısır'ın ve Mısırlı kadınların hatta tüm İslam dünyasının kurtuluş yolu sadece Hilafet Devleti Nizamı'dır. Eğitim, ekonomi, iş, siyaset ve İslam şeriatında belirlenen yargı gibi kadının tüm ihtiyaçlarını karşılayacak olan bu nizamd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Kadının sırtından aileye bakma yükünü kaldıracak ve onun maddî güvencesini sağlayacak olan Hilafettir. Kadının öğretim, seyahat ve çalışma gücü ile güvenli bir ortamda siyasî bir aktivist olmasını sağlayacak olan toplumsal kanunların çerçevesini belirleyecek olan Hilafettir. Hilafet, zorla evliliği, baskıcı uygulamaları ve kadına yönelik olumsuz klasik tutumların bitirmeye çalışmasının yanı sıra cehaletle mücadele edecek ve aynı şekilde temel ihtiyaçların doyumunu garantileyecek bir devlet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Hilafet, Müslüna yada gayrimüslim olsun kadına yönelik hiçbir saldırıya tahammül etmeyen siyasî bir nizamdır! Kadına yönelik hiçbir şiddet veya kötü muamele veya baskı veya istismar şekline de tahammül etmez. Ne kadar hafif olursa olsun her türlü alayı ve cinsel istismarı ağır bir cezayı hak eden bir suç olarak görür. Kadının itibarına iftira atmayı veya erkeğin arzularını doyurmanın bir aracı olmasını yasaklar. Dünyaya kadının onuruna ve haklarına yönelik gerçek takdirin nasıl olacağını gösterecek bir devlettir.</w:t>
      </w:r>
    </w:p>
    <w:p>
      <w:pPr>
        <w:pStyle w:val="Normal"/>
        <w:bidi w:val="0"/>
        <w:ind w:left="0" w:right="0" w:firstLine="284"/>
        <w:jc w:val="both"/>
        <w:rPr>
          <w:rFonts w:ascii="Book Antiqua" w:hAnsi="Book Antiqua" w:cs="Book Antiqua"/>
          <w:b/>
          <w:b/>
          <w:sz w:val="22"/>
          <w:szCs w:val="22"/>
          <w:lang w:val="tr-TR"/>
        </w:rPr>
      </w:pPr>
      <w:r>
        <w:rPr>
          <w:rFonts w:cs="Book Antiqua" w:ascii="Book Antiqua" w:hAnsi="Book Antiqua"/>
          <w:b/>
          <w:sz w:val="22"/>
          <w:szCs w:val="22"/>
          <w:lang w:val="tr-TR"/>
        </w:rPr>
        <w:t>Ey Bu Ümmetin Anneleri ve Kızları!</w:t>
      </w:r>
    </w:p>
    <w:p>
      <w:pPr>
        <w:pStyle w:val="Normal"/>
        <w:bidi w:val="0"/>
        <w:ind w:left="0" w:right="0" w:firstLine="284"/>
        <w:jc w:val="both"/>
        <w:rPr/>
      </w:pPr>
      <w:r>
        <w:rPr>
          <w:rFonts w:cs="Book Antiqua" w:ascii="Book Antiqua" w:hAnsi="Book Antiqua"/>
          <w:bCs/>
          <w:sz w:val="22"/>
          <w:szCs w:val="22"/>
          <w:lang w:val="tr-TR"/>
        </w:rPr>
        <w:t xml:space="preserve">Bozuk bir temel üzerine güçlü, sabit ve sarsılmaz yeni bir ev inşa etmek imkansızdır. Bundan dolayı eski rejimin kalıntılarını söküp atmalı, beşerî sistemin direklerini yıkmalı ve yönetim sisteminde köklü bir değişiklik yapmalıyız. </w:t>
      </w:r>
      <w:r>
        <w:rPr>
          <w:rFonts w:cs="Book Antiqua" w:ascii="Book Antiqua" w:hAnsi="Book Antiqua"/>
          <w:b/>
          <w:sz w:val="22"/>
          <w:szCs w:val="22"/>
          <w:u w:val="single"/>
          <w:lang w:val="tr-TR"/>
        </w:rPr>
        <w:t xml:space="preserve">Bizler -Müslüman bacılarınız- olarak sizleri, Sümeyya, Hatice, Ümmü Ammara, Esma Binti Ebî Bekir [RadiyAllahu Anhunne]'nin adımlarını takip etmeye, Allahuteala'ya itaat etmeye, ümmetin ve ümmetin kızlarının üzerine adalet ve onur fecrini doğuracak olan bu devleti beldenizde kurmak için bizlerle birlikte çalışmaya çağı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lang w:val="tr-TR"/>
      </w:rPr>
    </w:pPr>
    <w:r>
      <w:rPr>
        <w:szCs w:val="18"/>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6993" w:leader="none"/>
        <w:tab w:val="right" w:pos="9072" w:leader="none"/>
      </w:tabs>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l Ulâ 1432 / M. 12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l Ulâ 1432 / M. 12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57:00Z</dcterms:created>
  <dc:creator/>
  <dc:description/>
  <dc:language>en-US</dc:language>
  <cp:lastModifiedBy/>
  <cp:lastPrinted>2011-01-11T21:39:00Z</cp:lastPrinted>
  <dcterms:modified xsi:type="dcterms:W3CDTF">2011-04-16T18:02:00Z</dcterms:modified>
  <cp:revision>5</cp:revision>
  <dc:subject/>
  <dc:title>Ey Mısır’ın Kadınları! Adaleti ve Kadın Haklarını Garantileyecek Olan Sadece Hilafet Devleti Anayasasıdır</dc:title>
</cp:coreProperties>
</file>