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Suriye Rejimi, İnsanların Kanlarını ve Canlarını Mubah Kılarak Halkına Karşı Savaş Açtı</w:t>
      </w:r>
    </w:p>
    <w:p>
      <w:pPr>
        <w:pStyle w:val="Normal"/>
        <w:bidi w:val="0"/>
        <w:ind w:left="0" w:right="0" w:firstLine="284"/>
        <w:jc w:val="both"/>
        <w:rPr>
          <w:rFonts w:ascii="Book Antiqua" w:hAnsi="Book Antiqua" w:cs="Book Antiqua"/>
          <w:b/>
          <w:b/>
          <w:bCs/>
          <w:sz w:val="22"/>
          <w:szCs w:val="24"/>
          <w:lang w:val="tr-TR"/>
        </w:rPr>
      </w:pPr>
      <w:r>
        <w:rPr>
          <w:rFonts w:cs="Book Antiqua" w:ascii="Book Antiqua" w:hAnsi="Book Antiqua"/>
          <w:b/>
          <w:bCs/>
          <w:sz w:val="22"/>
          <w:szCs w:val="24"/>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08.04.2011 cuma günü halkını katleden mücrim Suriye rejimi tarafından kurgulanan kanlı bir oyun sahnelendi. Suriye devlet televizyonu, bu gün silahlı bir çetenin insanlara ateş açtığını söylediği bir görüntü yayınladı. Bunun ardından el-Cezira kanalı, rejimin kuyruklarından biri olan enformasyon bakanının eski danışmanı olan Ahmed el-Hac Ali'yi konuk etti ve ona "hem vatandaşları hem de güvenlik elemanlarını avlayan silahlı guruba" ilişkin görüntüyü sordu. Yayınlanan bu görüntü, amatörce bir görüntü olmayıp profesyonelce çekilmiş bir görüntü olduğu bilinmesine rağmen bu silahlı çetenin görüntüsünü tesadüfen bir binanın üzerinden çektiklerini haber verdiklerini söyledi. Bunun ardından Suriye devlet televizyonu, bu gurupların Deraa'da aralarında sivillerin ve güvenlik elemanlarının olduğu 19 kişiyi öldürdüğünü ve 75 kişiyi yaraladığını bildirdi. Bunun ardından rejim, zulümlerini ve hırsızlıklarını örtmek için Deraa'daki radyo ve televizyon binasının yakıldığını bildirdi…</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 xml:space="preserve">Kayda değerdir ki yönetiminin bekasını güvenlik birimi üzerine güvenlik birimi inşa etmeye bağlayan hatta zulmünün dozunu meşrulaştırmak için suikastlar düzenleme, gösterilere katılma, sloganlar atma ve tahrip etme gibi görevleri olan ve rejimi destekleyici milyonluk gösteriler organize eden özel görev birimi inşa eden bir güvenlik rejiminde, güya belli dış odaklar tarafından yönlendirilen provokatörler ve yabancılara hizmet eden herhangi bir sabotaj eylemi meydana gelmez. Bu iddia, sözde vatandaşların güvenliğinden sorumlu olan bir rejimin utanç verici suçlamasından başka bir şey değildir. </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Suriye rejimi, Deraa'daki olayların başından beri insanları bastırmak ve katletmek için şiddet kullanmaya dönük bir gerekçe üretmeye çalıştı. Her zaman olduğu üzere insanların akıllarını hafife alarak fabrikasyon bir görüntü yayınladı ve bunun, "Mescid-i Ömer'de ele geçirdiği ülkede güvenliği sarsmak için tahrip etmeye ve insanları korkutmaya çalışan silahlı bir çeteye ait silahlar ve paralar" olduğunu söyledi. Hatta bu hikayeye biraz yalan bir inandırıcılık kazandırmak için başka bir yalan üretti. Ama bu defa insanların kanını karıştırdı. Zira kalplerinden korkuyu söküp atarak insanlardan önce Allah'a savaş açan, Yahudilerin emin bekçisi olan, 08.04.2011 cuma günü yaklaşık sadece Deraa halkından 27 kişinin canına kıyan, bu sayıdan daha fazlasını yaralayan günahkar ve kukla bir rejime karşı durmaya azmeden insanların göğüslerine doğrultulan silahların Yahudilere doğrultulmasını isteyen göstericileri bastırmak için şiddet kullanırken insanları aldatmak ve öfkelerini engellemek için bir yerde asker diğer bir yerde de güvenlik elemanını öldürdü.</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 xml:space="preserve">Nitekim içişleri bakanlığının açıklaması da bunu teyit etmiştir. Zira belli odaklar tarafından yönlendirilen "provokatörler ve yabancıların" reformları ve silah kullanılmamasını umursamadığını, bunların göstericilerin arasına sızdığını, vatandaşlar ile güvenlik elemanlarının arasını açmak için rastgele ateş açtıklarını, resmî hizmet kurumlarını yaktıklarını, bazı kimseleri şu ana kadar ateş açmamaya bağlı kalan resmî dairelerin çatılarına konuşlanmış polise ve güvenlik elemanlarına saldırıya teşvik edenlerin bunlar olduğunu, bunun da "onlardan bazıların şehit olmasına" yol açtığını açıkladı!! Ayrıca Suriye otoritelerinin, "vatanın, vatandaşların, resmî hizmet kurumlarının güvenliğini korumak için bu kişileri ve bunların arkasındakileri yasalara göre engellemeye çalışacağını", "artık kanunların uygulanmasında müsamahakarlığa ve esnekliğe yer olmayacağını", "barışçı gösteriler ile yıkıcı, fitne tohumları eken ve vatanın birliğini sarsan gösterilerin birbirine karıştırılmasına" izin verilmeyeceğini ve "Suriye'nin ümmetin sabitelerini ve halkın maslahatlarını savunma esasına dayanan politikasının dayanaklarına darbe vurulmasına izin verilmeyeceğini" açıkladı!! </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Kanlar aktı ve canlara kıyıldı da Suriye rejimi henüz silah kullanmadı ha!! Daha önce Kaddafi tagutu da böyle söylemiş ve Hama kasabı da bunu yapmıştı! Ancak şu anda Suriye rejiminin, halkına karşı işlediği cürümleri meşrulaştıran, Deraa'nın kalbinde yattığını söyleyen ve yıkılacak tahtını korumak için vatandaşların öldürülmesi emrini vermekten bir an bile tereddüt etmeyen yeni bir kasap olduğunu görmekteyiz… Bir yandan timsah göz yaşları dökerken bir yandan kıyım yapmaktadı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Evet, Suriye devlet başkanının son konuşmasında, "Çarpışmamız gerekirse buyursunlar gelsinler" sözleriyle kast ettiği şey işte buydu.</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İşte tüm bunlardan dolayı samimiyetle, güvenlik, polis ve ordu güçlerindeki içerisinde zerre kadar Allah korkusu olan tüm muhlislere, Allah korusun dinlerini ve dünyalarını harap etmek istemiyorlarsa silahlarını halkına karşı doğrultmamaları çağrısında bulunuyoruz. Zira insanlar, onların aileleri ve kardeşleridir. Yoksa rejimin iddia ettiği gibi değildir. Zannımızca onlar, şeytanın ve ordusunun çağrılarına itaat etmektedirler. Bizler ise onları, daha hayırlı olan bir şeye çağırmaktayız. Onları, dünyanın izzetine ve ahiretin saadetine çağırıyoruz. Onları, insanları bu rejimin ve onun arkasındakilerin şerlerinden kurtarmak için</w:t>
      </w:r>
      <w:r>
        <w:rPr>
          <w:rFonts w:cs="Book Antiqua" w:ascii="Book Antiqua" w:hAnsi="Book Antiqua"/>
          <w:b/>
          <w:bCs/>
          <w:sz w:val="22"/>
          <w:lang w:val="tr-TR"/>
        </w:rPr>
        <w:t xml:space="preserve"> Hizb-ut Tahrir</w:t>
      </w:r>
      <w:r>
        <w:rPr>
          <w:rFonts w:cs="Book Antiqua" w:ascii="Book Antiqua" w:hAnsi="Book Antiqua"/>
          <w:sz w:val="22"/>
          <w:lang w:val="tr-TR"/>
        </w:rPr>
        <w:t xml:space="preserve">'in uyanık muhlisleriyle birlikte çalışmaya ve bu rejimin yerine Hilafet Devleti yoluyla Allah'ın, resulünün ve müminlerin razı olduğu İslamî bir rejim ikame etmeye çağırıyoruz. İşte tek hayır, tek kurtuluş, adalet, rahmet, izzet ve güvenlik bundadır. Bu, aziz olan Allah hiç de zor değildir. Allahuteala, şöyle buyurmaktadır: </w:t>
      </w:r>
    </w:p>
    <w:p>
      <w:pPr>
        <w:pStyle w:val="NormalWeb"/>
        <w:widowControl w:val="false"/>
        <w:spacing w:before="144" w:after="144"/>
        <w:jc w:val="both"/>
        <w:rPr>
          <w:rFonts w:ascii="Book Antiqua" w:hAnsi="Book Antiqua" w:cs="Book Antiqua"/>
          <w:sz w:val="22"/>
          <w:szCs w:val="22"/>
          <w:vertAlign w:val="superscript"/>
          <w:lang w:val="tr-TR"/>
        </w:rPr>
      </w:pPr>
      <w:r>
        <w:rPr>
          <w:rFonts w:cs="Simplified Arabic"/>
          <w:rtl w:val="true"/>
          <w:lang w:val="tr-TR"/>
        </w:rPr>
        <w:t>يَا</w:t>
      </w:r>
      <w:r>
        <w:rPr>
          <w:rtl w:val="true"/>
          <w:lang w:val="tr-TR"/>
        </w:rPr>
        <w:t xml:space="preserve"> </w:t>
      </w:r>
      <w:r>
        <w:rPr>
          <w:rFonts w:cs="Simplified Arabic"/>
          <w:rtl w:val="true"/>
          <w:lang w:val="tr-TR"/>
        </w:rPr>
        <w:t>أَيُّهَا</w:t>
      </w:r>
      <w:r>
        <w:rPr>
          <w:rtl w:val="true"/>
          <w:lang w:val="tr-TR"/>
        </w:rPr>
        <w:t xml:space="preserve"> </w:t>
      </w:r>
      <w:r>
        <w:rPr>
          <w:rFonts w:cs="Simplified Arabic"/>
          <w:rtl w:val="true"/>
          <w:lang w:val="tr-TR"/>
        </w:rPr>
        <w:t>الَّذِينَ</w:t>
      </w:r>
      <w:r>
        <w:rPr>
          <w:rtl w:val="true"/>
          <w:lang w:val="tr-TR"/>
        </w:rPr>
        <w:t xml:space="preserve"> </w:t>
      </w:r>
      <w:r>
        <w:rPr>
          <w:rFonts w:cs="Simplified Arabic"/>
          <w:rtl w:val="true"/>
          <w:lang w:val="tr-TR"/>
        </w:rPr>
        <w:t>آمَنُواْ</w:t>
      </w:r>
      <w:r>
        <w:rPr>
          <w:rtl w:val="true"/>
          <w:lang w:val="tr-TR"/>
        </w:rPr>
        <w:t xml:space="preserve"> </w:t>
      </w:r>
      <w:r>
        <w:rPr>
          <w:rFonts w:cs="Simplified Arabic"/>
          <w:rtl w:val="true"/>
          <w:lang w:val="tr-TR"/>
        </w:rPr>
        <w:t>اسْتَجِيبُواْ</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وَلِلرَّسُولِ</w:t>
      </w:r>
      <w:r>
        <w:rPr>
          <w:rtl w:val="true"/>
          <w:lang w:val="tr-TR"/>
        </w:rPr>
        <w:t xml:space="preserve"> </w:t>
      </w:r>
      <w:r>
        <w:rPr>
          <w:rFonts w:cs="Simplified Arabic"/>
          <w:rtl w:val="true"/>
          <w:lang w:val="tr-TR"/>
        </w:rPr>
        <w:t>إِذَا</w:t>
      </w:r>
      <w:r>
        <w:rPr>
          <w:rtl w:val="true"/>
          <w:lang w:val="tr-TR"/>
        </w:rPr>
        <w:t xml:space="preserve"> </w:t>
      </w:r>
      <w:r>
        <w:rPr>
          <w:rFonts w:cs="Simplified Arabic"/>
          <w:rtl w:val="true"/>
          <w:lang w:val="tr-TR"/>
        </w:rPr>
        <w:t>دَعَاكُم</w:t>
      </w:r>
      <w:r>
        <w:rPr>
          <w:rtl w:val="true"/>
          <w:lang w:val="tr-TR"/>
        </w:rPr>
        <w:t xml:space="preserve"> </w:t>
      </w:r>
      <w:r>
        <w:rPr>
          <w:rFonts w:cs="Simplified Arabic"/>
          <w:rtl w:val="true"/>
          <w:lang w:val="tr-TR"/>
        </w:rPr>
        <w:t>لِمَا</w:t>
      </w:r>
      <w:r>
        <w:rPr>
          <w:rtl w:val="true"/>
          <w:lang w:val="tr-TR"/>
        </w:rPr>
        <w:t xml:space="preserve"> </w:t>
      </w:r>
      <w:r>
        <w:rPr>
          <w:rFonts w:cs="Simplified Arabic"/>
          <w:rtl w:val="true"/>
          <w:lang w:val="tr-TR"/>
        </w:rPr>
        <w:t>يُحْيِيكُمْ</w:t>
      </w:r>
      <w:r>
        <w:rPr>
          <w:rtl w:val="true"/>
          <w:lang w:val="tr-TR"/>
        </w:rPr>
        <w:t xml:space="preserve"> </w:t>
      </w:r>
      <w:r>
        <w:rPr>
          <w:rFonts w:cs="Simplified Arabic"/>
          <w:rtl w:val="true"/>
          <w:lang w:val="tr-TR"/>
        </w:rPr>
        <w:t>وَاعْلَمُواْ</w:t>
      </w:r>
      <w:r>
        <w:rPr>
          <w:rtl w:val="true"/>
          <w:lang w:val="tr-TR"/>
        </w:rPr>
        <w:t xml:space="preserve"> </w:t>
      </w:r>
      <w:r>
        <w:rPr>
          <w:rFonts w:cs="Simplified Arabic"/>
          <w:rtl w:val="true"/>
          <w:lang w:val="tr-TR"/>
        </w:rPr>
        <w:t>أَنَّ</w:t>
      </w:r>
      <w:r>
        <w:rPr>
          <w:rtl w:val="true"/>
          <w:lang w:val="tr-TR"/>
        </w:rPr>
        <w:t xml:space="preserve"> </w:t>
      </w:r>
      <w:r>
        <w:rPr>
          <w:rFonts w:cs="Simplified Arabic"/>
          <w:rtl w:val="true"/>
          <w:lang w:val="tr-TR"/>
        </w:rPr>
        <w:t>اللّهَ</w:t>
      </w:r>
      <w:r>
        <w:rPr>
          <w:rtl w:val="true"/>
          <w:lang w:val="tr-TR"/>
        </w:rPr>
        <w:t xml:space="preserve"> </w:t>
      </w:r>
      <w:r>
        <w:rPr>
          <w:rFonts w:cs="Simplified Arabic"/>
          <w:rtl w:val="true"/>
          <w:lang w:val="tr-TR"/>
        </w:rPr>
        <w:t>يَحُولُ</w:t>
      </w:r>
      <w:r>
        <w:rPr>
          <w:rtl w:val="true"/>
          <w:lang w:val="tr-TR"/>
        </w:rPr>
        <w:t xml:space="preserve"> </w:t>
      </w:r>
      <w:r>
        <w:rPr>
          <w:rFonts w:cs="Simplified Arabic"/>
          <w:rtl w:val="true"/>
          <w:lang w:val="tr-TR"/>
        </w:rPr>
        <w:t>بَيْنَ</w:t>
      </w:r>
      <w:r>
        <w:rPr>
          <w:rtl w:val="true"/>
          <w:lang w:val="tr-TR"/>
        </w:rPr>
        <w:t xml:space="preserve"> </w:t>
      </w:r>
      <w:r>
        <w:rPr>
          <w:rFonts w:cs="Simplified Arabic"/>
          <w:rtl w:val="true"/>
          <w:lang w:val="tr-TR"/>
        </w:rPr>
        <w:t>الْمَرْءِ</w:t>
      </w:r>
      <w:r>
        <w:rPr>
          <w:rtl w:val="true"/>
          <w:lang w:val="tr-TR"/>
        </w:rPr>
        <w:t xml:space="preserve"> </w:t>
      </w:r>
      <w:r>
        <w:rPr>
          <w:rFonts w:cs="Simplified Arabic"/>
          <w:rtl w:val="true"/>
          <w:lang w:val="tr-TR"/>
        </w:rPr>
        <w:t>وَقَلْبِهِ</w:t>
      </w:r>
      <w:r>
        <w:rPr>
          <w:rtl w:val="true"/>
          <w:lang w:val="tr-TR"/>
        </w:rPr>
        <w:t xml:space="preserve"> </w:t>
      </w:r>
      <w:r>
        <w:rPr>
          <w:rFonts w:cs="Simplified Arabic"/>
          <w:rtl w:val="true"/>
          <w:lang w:val="tr-TR"/>
        </w:rPr>
        <w:t>وَأَنَّهُ</w:t>
      </w:r>
      <w:r>
        <w:rPr>
          <w:rtl w:val="true"/>
          <w:lang w:val="tr-TR"/>
        </w:rPr>
        <w:t xml:space="preserve"> </w:t>
      </w:r>
      <w:r>
        <w:rPr>
          <w:rFonts w:cs="Simplified Arabic"/>
          <w:rtl w:val="true"/>
          <w:lang w:val="tr-TR"/>
        </w:rPr>
        <w:t>إِلَيْهِ</w:t>
      </w:r>
      <w:r>
        <w:rPr>
          <w:rtl w:val="true"/>
          <w:lang w:val="tr-TR"/>
        </w:rPr>
        <w:t xml:space="preserve"> </w:t>
      </w:r>
      <w:r>
        <w:rPr>
          <w:rFonts w:cs="Simplified Arabic"/>
          <w:rtl w:val="true"/>
          <w:lang w:val="tr-TR"/>
        </w:rPr>
        <w:t>تُحْشَرُونَ</w:t>
      </w:r>
      <w:r>
        <w:rPr>
          <w:rFonts w:ascii="Book Antiqua" w:hAnsi="Book Antiqua" w:eastAsia="Book Antiqua" w:cs="Book Antiqua"/>
          <w:b/>
          <w:b/>
          <w:bCs/>
          <w:sz w:val="22"/>
          <w:sz w:val="22"/>
          <w:szCs w:val="22"/>
          <w:lang w:val="tr-TR" w:bidi="ar-EG"/>
        </w:rPr>
        <w:t xml:space="preserve"> </w:t>
      </w:r>
      <w:r>
        <w:rPr>
          <w:rFonts w:cs="Simplified Arabic" w:ascii="Book Antiqua" w:hAnsi="Book Antiqua"/>
          <w:b/>
          <w:bCs/>
          <w:sz w:val="22"/>
          <w:szCs w:val="22"/>
          <w:lang w:val="tr-TR" w:bidi="ar-EG"/>
        </w:rPr>
        <w:t>Ey imân edenler! Allah ve Resulü sizi, size hayat verene çağırdığında icabet edin. Bilin ki Allah kişi ile kalbi arasına girer ve siz muhakkak O’nun huzurunda toplanacaksınız</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p>
    <w:p>
      <w:pPr>
        <w:pStyle w:val="Normal"/>
        <w:bidi w:val="0"/>
        <w:ind w:left="360" w:right="0" w:hanging="0"/>
        <w:jc w:val="center"/>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5004435</wp:posOffset>
              </wp:positionH>
              <wp:positionV relativeFrom="line">
                <wp:posOffset>-16954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1–MB–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1–MB–TR–000</w:t>
                    </w:r>
                    <w:r>
                      <w:rPr>
                        <w:rFonts w:cs="Book Antiqua" w:ascii="Book Antiqua" w:hAnsi="Book Antiqua"/>
                        <w:lang w:val="tr-TR"/>
                      </w:rPr>
                      <w:t>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Cumâde'l Ulâ 1432 / M. 09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Cumâde'l Ulâ 1432 / M. 09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30:00Z</dcterms:created>
  <dc:creator/>
  <dc:description/>
  <cp:keywords/>
  <dc:language>en-US</dc:language>
  <cp:lastModifiedBy>---</cp:lastModifiedBy>
  <cp:lastPrinted>2011-04-27T01:33:00Z</cp:lastPrinted>
  <dcterms:modified xsi:type="dcterms:W3CDTF">2011-04-26T22:34:00Z</dcterms:modified>
  <cp:revision>4</cp:revision>
  <dc:subject/>
  <dc:title>Suriye Rejimi, İnsanların Kanlarını ve Canlarını Mubah Kılarak Halkına Karşı Savaş Açtı </dc:title>
</cp:coreProperties>
</file>