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Yahudiler Karşısında Zelilleşen Filistin Otoritesi Güvenlik Birimleri, Ümmetin Şereflilerine Saldırıyor</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pPr>
      <w:r>
        <w:rPr>
          <w:rFonts w:cs="Book Antiqua" w:ascii="Book Antiqua" w:hAnsi="Book Antiqua"/>
          <w:sz w:val="22"/>
          <w:szCs w:val="22"/>
          <w:lang w:val="tr-TR"/>
        </w:rPr>
        <w:t xml:space="preserve">Filistin Otoritesi Güvenlik Birimlerinin, Filistin Otoritesinin Yahudi varlığına ve Yahudiler lehine Filistin'in genelinden taviz veren tüm hıyanet anlaşmalarına boyun bükmesini reddede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abından ve Filistin halkından olan ümmetin şereflilerine yönelik azgın kampanyası çerçevesinde Önleyici Güvenlik Birimleri, Tulkerim şehrinde </w:t>
      </w:r>
      <w:r>
        <w:rPr>
          <w:rFonts w:cs="Book Antiqua" w:ascii="Book Antiqua" w:hAnsi="Book Antiqua"/>
          <w:b/>
          <w:bCs/>
          <w:sz w:val="22"/>
          <w:szCs w:val="22"/>
          <w:lang w:val="tr-TR"/>
        </w:rPr>
        <w:t>Hizb-ut Tahrir</w:t>
      </w:r>
      <w:r>
        <w:rPr>
          <w:rFonts w:cs="Book Antiqua" w:ascii="Book Antiqua" w:hAnsi="Book Antiqua"/>
          <w:sz w:val="22"/>
          <w:szCs w:val="22"/>
          <w:lang w:val="tr-TR"/>
        </w:rPr>
        <w:t>'li bir şab olan Şeyh Abdullah Hasan'ı 18.03.2011 cuma akşamı evinden kaçırdı ve hala tutuklu bulunmaktadı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Filistin Otoritesi, uzun bir dönemdir Abbas'ın defalarca iddia ettiği üzere Filistin'in Filistinlilerin olduğu, dolayısıyla Yahudilerle anlaşmalar yapmaya hakları olduğu şeklinde İsra ve Miraç arzı hususunda Yahudiler lehine ifratı kökleştiren ve pekiştiren bir takım yanlış, çirkin, sapık ve sapkın fikirlerin propagandası için bazı hatipleri kullanmaya yeltenmektedir. Oysa Filistin Otoritesi ve FKÖ, bu mücrim anlaşmalar gereği Filistin'in genelinden Yahudiler lehine taviz vermişti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sz w:val="22"/>
          <w:szCs w:val="22"/>
          <w:lang w:val="tr-TR"/>
        </w:rPr>
        <w:t xml:space="preserve">Filistin Otoritesi Vakıflar Bakanlığının talimatlarına göre vakıflar hatibi, Tulkerim'deki Mescd-i Hudâ'da 18.03.2011 cuma günü bir konuşma yaparak Filistin'in Filistinlilerin olduğunu ve Filistin bayrağının Allah katında kutsal bir bayrak olduğunu söyledi! Bu durum, bu mescidin imamı ve İslam daveti taşıyıcısı olması itibarıyla Şeyh Abdullah'ı, hatibin konuşmasının hatalı olduğunu, Filistin'in Müslümanların genelinin olduğunu, Filistin bayrağının Müslümanların beldelerini devletçiklere ve Batılı sömürgecilere bağlı mandalara bölen Sykes-Picot'un bir sonucu olduğunu, dolayısıyla bu bayrağın kutsal olmadığını, Müslümanların rayesinin Resul [SallAllahu Aleyhi ve Sellem]'in şeri kıldığı ve taşıdığı (el-Ukab) rayesi olduğunu açıklamaya sevk etti. Bunun üzerine şeyh, aynı gün gece evinden kaçırıldı.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Eğer Filistin Otoritesinin ve Şeyh Abdullah'ın kaçırılması kararını veren güvenlik sorumlusunun zerre kadar hayası olsaydı geçen hafta defalarca Tulkerim'i mubah kılan işgal devriyelerine karşı "egemenliklerini" uygularlardı. Eğer Filistin Otoritesinin zerre kadar aklı olsaydı bölgeyi saran rüzgarın mahiyetini fark eder ve tüm meydanlarda Filistin halkına yönelik davranışlarıyla bu ülkelerde meydana gelen benzeri bir durumun başına geleceğini bilirdi.</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color w:val="000000"/>
          <w:sz w:val="21"/>
          <w:szCs w:val="21"/>
          <w:lang w:val="tr-TR" w:bidi="ar-EG"/>
        </w:rPr>
      </w:pPr>
      <w:r>
        <w:rPr>
          <w:rFonts w:cs="Book Antiqua" w:ascii="Book Antiqua" w:hAnsi="Book Antiqua"/>
          <w:sz w:val="22"/>
          <w:szCs w:val="22"/>
          <w:lang w:val="tr-TR"/>
        </w:rPr>
        <w:t xml:space="preserve">Filistin Otoritesi ve despotik birimleri, baskı ve zulümlerini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abının azmini asla kıramayacağını bilmelidir. Çünkü bu şebab, İslam'ın emin bekçileri olacaklarına, hakkın yanında yer alacaklarına ve marufu emredip münkerden nehyedeceklerine dair Allah'a söz verdiler. Allah, İslam'ı ve Hilafet Devleti'ni galip kılıncaya kadar isabet eden hiçbir sıkıntı onlara zarar veremeyecek ve Allah'ın izniyle onlar hak üzere devam edecekler. </w:t>
      </w:r>
      <w:r>
        <w:rPr>
          <w:rFonts w:ascii="Book Antiqua" w:hAnsi="Book Antiqua" w:cs="Simplified Arabic"/>
          <w:color w:val="000000"/>
          <w:sz w:val="24"/>
          <w:sz w:val="24"/>
          <w:szCs w:val="24"/>
          <w:rtl w:val="true"/>
          <w:lang w:val="tr-TR" w:bidi="ar-EG"/>
        </w:rPr>
        <w:t>إِنَّا</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لَنَنصُرُ</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رُسُلَنَا</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وَالَّذِي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آمَنُوا</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فِي</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الْحَيَاةِ</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الدُّنْيَا</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وَيَوْمَ</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يَقُومُ</w:t>
      </w:r>
      <w:r>
        <w:rPr>
          <w:rFonts w:ascii="Book Antiqua" w:hAnsi="Book Antiqua" w:eastAsia="Book Antiqua" w:cs="Book Antiqua"/>
          <w:color w:val="000000"/>
          <w:sz w:val="24"/>
          <w:sz w:val="24"/>
          <w:szCs w:val="24"/>
          <w:rtl w:val="true"/>
          <w:lang w:val="tr-TR" w:bidi="ar-EG"/>
        </w:rPr>
        <w:t xml:space="preserve"> </w:t>
      </w:r>
      <w:r>
        <w:rPr>
          <w:rFonts w:ascii="00679" w:hAnsi="00679" w:cs="Simplified Arabic"/>
          <w:color w:val="000000"/>
          <w:sz w:val="24"/>
          <w:sz w:val="24"/>
          <w:szCs w:val="24"/>
          <w:rtl w:val="true"/>
          <w:lang w:val="tr-TR"/>
        </w:rPr>
        <w:t>الأَ</w:t>
      </w:r>
      <w:r>
        <w:rPr>
          <w:rFonts w:ascii="Book Antiqua" w:hAnsi="Book Antiqua" w:cs="Simplified Arabic"/>
          <w:color w:val="000000"/>
          <w:sz w:val="24"/>
          <w:sz w:val="24"/>
          <w:szCs w:val="24"/>
          <w:rtl w:val="true"/>
          <w:lang w:val="tr-TR" w:bidi="ar-EG"/>
        </w:rPr>
        <w:t>َشْهَادُ</w:t>
      </w:r>
      <w:r>
        <w:rPr>
          <w:rFonts w:ascii="Book Antiqua" w:hAnsi="Book Antiqua" w:cs="Book Antiqua"/>
          <w:sz w:val="21"/>
          <w:sz w:val="21"/>
          <w:szCs w:val="21"/>
          <w:lang w:val="tr-TR"/>
        </w:rPr>
        <w:t xml:space="preserve"> </w:t>
      </w:r>
      <w:r>
        <w:rPr>
          <w:rFonts w:cs="Book Antiqua" w:ascii="Book Antiqua" w:hAnsi="Book Antiqua"/>
          <w:b/>
          <w:bCs/>
          <w:sz w:val="22"/>
          <w:szCs w:val="22"/>
          <w:lang w:val="tr-TR"/>
        </w:rPr>
        <w:t xml:space="preserve">"Şüphesiz resullerimize ve iman edenlere, hem bu dünya hayatında, hem de şahitlerin </w:t>
      </w:r>
      <w:r>
        <w:rPr>
          <w:rFonts w:cs="Book Antiqua" w:ascii="Book Antiqua" w:hAnsi="Book Antiqua"/>
          <w:sz w:val="22"/>
          <w:szCs w:val="22"/>
          <w:lang w:val="tr-TR"/>
        </w:rPr>
        <w:t>(şahitlik için)</w:t>
      </w:r>
      <w:r>
        <w:rPr>
          <w:rFonts w:cs="Book Antiqua" w:ascii="Book Antiqua" w:hAnsi="Book Antiqua"/>
          <w:b/>
          <w:bCs/>
          <w:sz w:val="22"/>
          <w:szCs w:val="22"/>
          <w:lang w:val="tr-TR"/>
        </w:rPr>
        <w:t xml:space="preserve"> kalkacakları günde nusret veririz." </w:t>
      </w:r>
      <w:r>
        <w:rPr>
          <w:rFonts w:cs="Book Antiqua" w:ascii="Book Antiqua" w:hAnsi="Book Antiqua"/>
          <w:sz w:val="22"/>
          <w:szCs w:val="22"/>
          <w:vertAlign w:val="superscript"/>
          <w:lang w:val="tr-TR"/>
        </w:rPr>
        <w:t>[Mumin/Ğâfir 51]</w:t>
      </w:r>
    </w:p>
    <w:p>
      <w:pPr>
        <w:pStyle w:val="Normal"/>
        <w:bidi w:val="0"/>
        <w:jc w:val="center"/>
        <w:rPr>
          <w:rFonts w:ascii="Book Antiqua" w:hAnsi="Book Antiqua" w:cs="Book Antiqua"/>
          <w:color w:val="000000"/>
          <w:sz w:val="21"/>
          <w:szCs w:val="21"/>
          <w:lang w:val="tr-TR" w:bidi="ar-EG"/>
        </w:rPr>
      </w:pPr>
      <w:r>
        <w:rPr>
          <w:rFonts w:cs="Book Antiqua" w:ascii="Book Antiqua" w:hAnsi="Book Antiqua"/>
          <w:color w:val="000000"/>
          <w:sz w:val="21"/>
          <w:szCs w:val="21"/>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193" w:bottom="12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5465</wp:posOffset>
          </wp:positionH>
          <wp:positionV relativeFrom="paragraph">
            <wp:posOffset>-34036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4654550</wp:posOffset>
              </wp:positionH>
              <wp:positionV relativeFrom="line">
                <wp:posOffset>-19367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w:t>
                          </w:r>
                          <w:r>
                            <w:rPr>
                              <w:rFonts w:cs="Book Antiqua" w:ascii="Book Antiqua" w:hAnsi="Book Antiqua"/>
                              <w:lang w:val="tr-TR"/>
                            </w:rPr>
                            <w:t>11</w:t>
                          </w:r>
                          <w:r>
                            <w:rPr>
                              <w:rFonts w:cs="Book Antiqua" w:ascii="Book Antiqua" w:hAnsi="Book Antiqua"/>
                              <w:lang w:bidi="ar-EG"/>
                            </w:rPr>
                            <w:t>–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5.25pt;mso-position-vertical-relative:text;margin-left:36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w:t>
                    </w:r>
                    <w:r>
                      <w:rPr>
                        <w:rFonts w:cs="Book Antiqua" w:ascii="Book Antiqua" w:hAnsi="Book Antiqua"/>
                        <w:lang w:val="tr-TR"/>
                      </w:rPr>
                      <w:t>11</w:t>
                    </w:r>
                    <w:r>
                      <w:rPr>
                        <w:rFonts w:cs="Book Antiqua" w:ascii="Book Antiqua" w:hAnsi="Book Antiqua"/>
                        <w:lang w:bidi="ar-EG"/>
                      </w:rPr>
                      <w:t>–MB–TR–000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91490</wp:posOffset>
              </wp:positionH>
              <wp:positionV relativeFrom="line">
                <wp:posOffset>-19367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6 Rabî-us Sâni 1432 / M. 31 Mart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5.25pt;mso-position-vertical-relative:text;margin-left:38.7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6 Rabî-us Sâni 1432 / M. 31 Mart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tr-TR"/>
    </w:rPr>
  </w:style>
  <w:style w:type="character" w:styleId="WW8Num14z0">
    <w:name w:val="WW8Num14z0"/>
    <w:qFormat/>
    <w:rPr>
      <w:color w:val="000000"/>
    </w:rPr>
  </w:style>
  <w:style w:type="character" w:styleId="WW8Num15z0">
    <w:name w:val="WW8Num15z0"/>
    <w:qFormat/>
    <w:rPr>
      <w:rFonts w:ascii="Book Antiqua" w:hAnsi="Book Antiqu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abic Transparent"/>
    </w:rPr>
  </w:style>
  <w:style w:type="character" w:styleId="WW8Num17z0">
    <w:name w:val="WW8Num17z0"/>
    <w:qFormat/>
    <w:rPr>
      <w:rFonts w:ascii="Book Antiqua" w:hAnsi="Book Antiqua"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4:00Z</dcterms:created>
  <dc:creator/>
  <dc:description/>
  <cp:keywords/>
  <dc:language>en-US</dc:language>
  <cp:lastModifiedBy/>
  <cp:lastPrinted>2011-02-08T10:23:00Z</cp:lastPrinted>
  <dcterms:modified xsi:type="dcterms:W3CDTF">2011-04-12T07:46:00Z</dcterms:modified>
  <cp:revision>4</cp:revision>
  <dc:subject/>
  <dc:title>Yahudiler Karşısında Zelilleşen Filistin Otoritesi Güvenlik Birimleri, Ümmetin Şereflilerine Saldırıyor</dc:title>
</cp:coreProperties>
</file>