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Spacing"/>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Sömürgeci Batının Libya'ya Müdahalesine Hayı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Dünkü haberlerde Amerika ve Avrupa'daki Batılı politikacıların doğrudan veya dolaylı şekilde Libya'ya olası müdahalede bulunulması sinyali ve işareti veren bir takım temaslarda ve açıklamalarda bulundukları geçti. Ayrıca Batının bir propaganda aracı olarak kullandığı medya, Avrupa'yı Libya'dan gelecek mülteci akını tehlikesine karşı korumak veya petrol kaynaklarını güvence altına almak veya Batılı vatandaşları kurtarmak veya en son olarak Libya'daki sivilleri korumak gibi çeşitli bahaneler altında Libya'ya müdahale etmesine zemin hazırlamaya başladığı gözlemlendi.</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Sömürgeci devletlerin Afrika, Asya, en son olarak Filistin, Afganistan ve Irak gibi sömürgelerindeki kanlarla, cesetlerle ve kurbanlarla dolu karanlık ve kirli geçmişi, bütün çıplaklığıyla bu devletlerin politikalarında hiçbir insanî veya ahlakî veya ruhî değeri tanımadıklarını göstermektedir. Kapitalist zümrenin dünyanın servetlerine ve tabi kaynaklarına yönelik aşırı doyumsuzluğunu giderme uğrunda izledikleri ekonomik politikalar çerçevesinde ne kadar kan akarsa aksın veya komplo yöntemleri gerekirse gereksin bildikleri tek şey ve tek gaye, savaş veya barış yoluyla sömürgecilik çıkarlarına hizmet etmektir. Nitekim dünya, bizzat bu devletlerin kendi çıkarlarına hizmet ederken Saddam Hüseyin'i nasıl ölüm ve yıkım araçlarıyla donattıklarına ve işlediği cürümlere hiç aldırış etmediklerine tanık oldu. Fakat çıkarları Irak'ın Kuzeyinde uçuşa yasak bir bölge oluşturmayı gerektirince ileride, yani 2003 yılında Irak'a saldırıda kullanmak amacıyla orada kendilerine Nasrettin Hoca'nın çivisi gibi bir çivi edinmek için cürümlerini ifşa ettiler. Keza Amerika, Mübarek'in despotik rejimine her sene 1,5 milyar dolar pompalamasının yanı sıra [CIA]'in soruşturmaları kapsamında işkence etmesi için mahkumları Mübarek'e göndermesine rağmen Obama, dünyanın Mısır halkının kendi geleceklerini belirleme hakkının yanında yer aldığı, özgürlükler ve insan haklarına saygılı olunmaya çağrıda bulunduğu şeklindeki apaçık yalanlarına inanmasını isterken Amerika'nın iki yüzlülüğünün Guantanamı, Ebu Garip, Bargam, Gana, Gazze ve Cenin hücrelerinde ifşa olduğunu unuttu veya unutmuş gibidir. Paris, Londra ve Roma'daki dostları da ondan pek geri kalmaz. Özellikle ki bunların hepsi Suriye rejiminin, Stalinist demir yumruk hatta kötü hatıratlı Stalin yönetiminden daha çirkin olan Baasçılıkla paketlenmiş "Esatçı" yönetimi altında 1970 yılından bu yana süregelen cürümlerini örtmektedirle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EG"/>
        </w:rPr>
        <w:t xml:space="preserve">Batının sömürgeci pençesinden kurtuluş mücadelesinde ümmete liderlik etmeye kendisine ahdetmiş olan </w:t>
      </w:r>
      <w:r>
        <w:rPr>
          <w:rFonts w:cs="Book Antiqua" w:ascii="Book Antiqua" w:hAnsi="Book Antiqua"/>
          <w:b/>
          <w:sz w:val="22"/>
          <w:szCs w:val="22"/>
          <w:lang w:val="tr-TR" w:bidi="ar-EG"/>
        </w:rPr>
        <w:t>Hizb-ut Tahrir</w:t>
      </w:r>
      <w:r>
        <w:rPr>
          <w:rFonts w:cs="Book Antiqua" w:ascii="Book Antiqua" w:hAnsi="Book Antiqua"/>
          <w:bCs/>
          <w:sz w:val="22"/>
          <w:szCs w:val="22"/>
          <w:lang w:val="tr-TR" w:bidi="ar-EG"/>
        </w:rPr>
        <w:t>, aşağıdaki hususları vurgular:</w:t>
      </w:r>
    </w:p>
    <w:p>
      <w:pPr>
        <w:pStyle w:val="Normal"/>
        <w:bidi w:val="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jc w:val="both"/>
        <w:rPr>
          <w:rFonts w:ascii="Book Antiqua" w:hAnsi="Book Antiqua" w:cs="Book Antiqua"/>
          <w:bCs/>
          <w:sz w:val="22"/>
          <w:szCs w:val="22"/>
          <w:lang w:val="tr-TR" w:bidi="ar-EG"/>
        </w:rPr>
      </w:pPr>
      <w:r>
        <w:rPr>
          <w:rFonts w:cs="Book Antiqua" w:ascii="Book Antiqua" w:hAnsi="Book Antiqua"/>
          <w:bCs/>
          <w:sz w:val="22"/>
          <w:szCs w:val="22"/>
          <w:lang w:val="tr-TR" w:bidi="ar-EG"/>
        </w:rPr>
        <w:t>-Libya, Mısır, Tunus veya başka yerdeki Müslümanların işlerine yönelik her türlü (Batılı veya Doğulu) yabancı müdahale, cümleten ve tafsilen asla kabul edilemez bir durumdur ve hiçbir şekilde bunun haklı gerekçesi olamaz.</w:t>
      </w:r>
    </w:p>
    <w:p>
      <w:pPr>
        <w:pStyle w:val="Normal"/>
        <w:bidi w:val="0"/>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jc w:val="both"/>
        <w:rPr>
          <w:rFonts w:ascii="Book Antiqua" w:hAnsi="Book Antiqua" w:cs="Book Antiqua"/>
          <w:bCs/>
          <w:sz w:val="22"/>
          <w:szCs w:val="22"/>
          <w:lang w:val="tr-TR" w:bidi="ar-EG"/>
        </w:rPr>
      </w:pPr>
      <w:r>
        <w:rPr>
          <w:rFonts w:cs="Book Antiqua" w:ascii="Book Antiqua" w:hAnsi="Book Antiqua"/>
          <w:bCs/>
          <w:sz w:val="22"/>
          <w:szCs w:val="22"/>
          <w:lang w:val="tr-TR" w:bidi="ar-EG"/>
        </w:rPr>
        <w:t>-Beldelerimize tamah eden Batılı devletlerin sömürgeci politikaları, bilinçli insanları bırakın sıradan bir insanın bile kanmayacağı bariz ve iğrenç bir hal almıştır.</w:t>
      </w:r>
    </w:p>
    <w:p>
      <w:pPr>
        <w:pStyle w:val="Normal"/>
        <w:bidi w:val="0"/>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jc w:val="both"/>
        <w:rPr>
          <w:rFonts w:ascii="Book Antiqua" w:hAnsi="Book Antiqua" w:cs="Book Antiqua"/>
          <w:bCs/>
          <w:sz w:val="22"/>
          <w:szCs w:val="22"/>
          <w:lang w:val="tr-TR" w:bidi="ar-EG"/>
        </w:rPr>
      </w:pPr>
      <w:r>
        <w:rPr>
          <w:rFonts w:cs="Book Antiqua" w:ascii="Book Antiqua" w:hAnsi="Book Antiqua"/>
          <w:bCs/>
          <w:sz w:val="22"/>
          <w:szCs w:val="22"/>
          <w:lang w:val="tr-TR" w:bidi="ar-EG"/>
        </w:rPr>
        <w:t>-Batı dünyasındaki fikir sahibi kimseler, aslında İslam ümmetine karşı haçlı saldırılarının yeniden başlatılması olan sömürgeci politikaların kendilerini içerisine sürüklediği tehlikenin farkına varmalılar ve Afganistan, Irak ve Filistin'de yaptıkları ve yapageldikleri gibi kendilerini Müslümanların beldelerinde bir helakin içine sürüklemeden aptal yöneticilerine engel olmalıdırlar.</w:t>
      </w:r>
    </w:p>
    <w:p>
      <w:pPr>
        <w:pStyle w:val="Normal"/>
        <w:bidi w:val="0"/>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jc w:val="both"/>
        <w:rPr>
          <w:rFonts w:ascii="Book Antiqua" w:hAnsi="Book Antiqua" w:cs="Book Antiqua"/>
          <w:bCs/>
          <w:sz w:val="22"/>
          <w:szCs w:val="22"/>
          <w:lang w:val="tr-TR" w:bidi="ar-EG"/>
        </w:rPr>
      </w:pPr>
      <w:r>
        <w:rPr>
          <w:rFonts w:cs="Book Antiqua" w:ascii="Book Antiqua" w:hAnsi="Book Antiqua"/>
          <w:bCs/>
          <w:sz w:val="22"/>
          <w:szCs w:val="22"/>
          <w:lang w:val="tr-TR" w:bidi="ar-EG"/>
        </w:rPr>
        <w:t>-Özellikle Libya, Tunus ve Mısır'da olmak üzere Doğusuyla Batısıyla ümmeti, elçi ve büyükelçi olsun her ne adla olursa olsun sömürgeci elçilere karşı tam bir sakınmaya, bunları kovmak için çalışmaya, onlarla iletişimi engellemeye ve ajanlarını ifşa etmeye çağırıyoruz. Zira bu zümrenin bize komplo kurmaktan ve yeniden mahlukatın en hayırlısı Muhammed [SallAllahu Aleyhi ve Âlihi ve Sellem]'in tesis ettiği adaletin gölgesinde tek bir rayenin altında tek bir birlik olmamızı engellemekten başka bir işi yoktur.</w:t>
      </w:r>
    </w:p>
    <w:p>
      <w:pPr>
        <w:pStyle w:val="Normal"/>
        <w:bidi w:val="0"/>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jc w:val="both"/>
        <w:rPr/>
      </w:pPr>
      <w:r>
        <w:rPr>
          <w:rFonts w:cs="Book Antiqua" w:ascii="Book Antiqua" w:hAnsi="Book Antiqua"/>
          <w:bCs/>
          <w:sz w:val="22"/>
          <w:szCs w:val="22"/>
          <w:lang w:val="tr-TR" w:bidi="ar-EG"/>
        </w:rPr>
        <w:t xml:space="preserve">-İslam ümmeti, Libya, Mısır, Tunus, Yemen, Irak ve Afganistan'da tek bir mücadele verdiğinin farkına varmalıdır. Dikkat edin! O, Batılı sömürgeciliğin pençesinden ve yerli piyonlarından kurtulmak ve Kerim Nebi [SallAllahu Aleyhi ve Sellem]'in müjdelediği Hilafeti ikame ederek İslami hayatı yeniden başlatmaktır. </w:t>
      </w:r>
    </w:p>
    <w:p>
      <w:pPr>
        <w:pStyle w:val="Normal"/>
        <w:bidi w:val="0"/>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spacing w:before="144" w:after="144"/>
        <w:jc w:val="both"/>
        <w:rPr>
          <w:rFonts w:ascii="Book Antiqua" w:hAnsi="Book Antiqua" w:cs="Book Antiqua"/>
          <w:sz w:val="22"/>
          <w:szCs w:val="22"/>
          <w:lang w:val="tr-TR" w:bidi="ar-EG"/>
        </w:rPr>
      </w:pPr>
      <w:r>
        <w:rPr>
          <w:rFonts w:ascii="Book Antiqua" w:hAnsi="Book Antiqua" w:cs="Simplified Arabic"/>
          <w:sz w:val="24"/>
          <w:sz w:val="24"/>
          <w:szCs w:val="24"/>
          <w:rtl w:val="true"/>
          <w:lang w:val="tr-TR" w:bidi="ar-EG"/>
        </w:rPr>
        <w:t>وَنُرِيدُ</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نَّمُ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عَلَى</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ذِي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سْتُضْعِفُو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أَرْضِ</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نَجْعَلَ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ئِمَّةً</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نَجْعَلَ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وَارِثِينَ</w:t>
      </w:r>
      <w:r>
        <w:rPr>
          <w:rFonts w:ascii="Book Antiqua" w:hAnsi="Book Antiqua" w:cs="Book Antiqua"/>
          <w:sz w:val="24"/>
          <w:sz w:val="24"/>
          <w:szCs w:val="24"/>
          <w:lang w:val="tr-TR"/>
        </w:rPr>
        <w:t xml:space="preserve"> </w:t>
      </w:r>
      <w:r>
        <w:rPr>
          <w:rFonts w:cs="Al Ketab" w:ascii="Book Antiqua" w:hAnsi="Book Antiqua"/>
          <w:b/>
          <w:bCs/>
          <w:sz w:val="22"/>
          <w:szCs w:val="22"/>
          <w:lang w:val="tr-TR" w:bidi="ar-EG"/>
        </w:rPr>
        <w:t xml:space="preserve">"Biz istiyorduk ki mustazaflara yeryüzünde lütufta bulunalım, onları liderler yapalım ve </w:t>
      </w:r>
      <w:r>
        <w:rPr>
          <w:rFonts w:cs="Al Ketab" w:ascii="Book Antiqua" w:hAnsi="Book Antiqua"/>
          <w:sz w:val="22"/>
          <w:szCs w:val="22"/>
          <w:lang w:val="tr-TR" w:bidi="ar-EG"/>
        </w:rPr>
        <w:t>(ülkelere)</w:t>
      </w:r>
      <w:r>
        <w:rPr>
          <w:rFonts w:cs="Al Ketab" w:ascii="Book Antiqua" w:hAnsi="Book Antiqua"/>
          <w:b/>
          <w:bCs/>
          <w:sz w:val="22"/>
          <w:szCs w:val="22"/>
          <w:lang w:val="tr-TR" w:bidi="ar-EG"/>
        </w:rPr>
        <w:t xml:space="preserve"> varis kılalım.” </w:t>
      </w:r>
      <w:r>
        <w:rPr>
          <w:rFonts w:cs="Al Ketab" w:ascii="Book Antiqua" w:hAnsi="Book Antiqua"/>
          <w:b/>
          <w:bCs/>
          <w:sz w:val="22"/>
          <w:szCs w:val="22"/>
          <w:vertAlign w:val="superscript"/>
          <w:lang w:val="tr-TR" w:bidi="ar-EG"/>
        </w:rPr>
        <w:t>[el-Kasas 5]</w:t>
      </w:r>
    </w:p>
    <w:p>
      <w:pPr>
        <w:pStyle w:val="NoSpacing"/>
        <w:bidi w:val="0"/>
        <w:spacing w:before="120" w:after="120"/>
        <w:jc w:val="center"/>
        <w:rPr>
          <w:rFonts w:ascii="Book Antiqua" w:hAnsi="Book Antiqua" w:cs="Book Antiqua"/>
          <w:sz w:val="22"/>
          <w:szCs w:val="22"/>
          <w:lang w:val="tr-TR" w:bidi="ar-LB"/>
        </w:rPr>
      </w:pPr>
      <w:r>
        <w:rPr>
          <w:rFonts w:cs="Book Antiqua"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259" w:bottom="13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07</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07</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2740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abî-ul Evvel 1432 / M. 25 Şuba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65.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abî-ul Evvel 1432 / M. 25 Şuba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
  <dc:description/>
  <cp:keywords/>
  <dc:language>en-US</dc:language>
  <cp:lastModifiedBy/>
  <cp:lastPrinted>2011-01-11T21:39:00Z</cp:lastPrinted>
  <dcterms:modified xsi:type="dcterms:W3CDTF">2011-03-02T07:52:00Z</dcterms:modified>
  <cp:revision>6</cp:revision>
  <dc:subject/>
  <dc:title>Sömürgeci Batının Libya'ya Müdahalesine Hayır!!</dc:title>
</cp:coreProperties>
</file>