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spacing w:before="60" w:after="6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Cameron'un Ortadoğu Ziyareti, İngiltere'nin Dış Politikasındaki Kapitalizmin İki Yüzlülüğünü, Fırsatçılığını ve Doğasını Göstermektedir </w:t>
      </w:r>
    </w:p>
    <w:p>
      <w:pPr>
        <w:pStyle w:val="Normal"/>
        <w:bidi w:val="0"/>
        <w:spacing w:before="60" w:after="60"/>
        <w:ind w:left="0" w:right="0" w:firstLine="284"/>
        <w:jc w:val="both"/>
        <w:textAlignment w:val="top"/>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 xml:space="preserve">Libya'daki insanların katledilmesi için İngiliz silahlarının kullanıldığı bir sırada İngiltere Başbakanı David Cameron, askerî yetkililerle görüşmek ve silah satışlarını canlandırmak için bölgeyi gezmek üzere savunma şirketlerinin sekiz temsilcisiyle birlikte Mısır'a geldi. Bu kişilerin arasında BAE Systems [BEA] ve QinetiQ şirketlerinin iki temsilci de vardı. QinetiQ şirketinin yetkili olmayan eski başkanı </w:t>
      </w:r>
      <w:r>
        <w:rPr>
          <w:rStyle w:val="Hps"/>
          <w:rFonts w:cs="Arial" w:ascii="Book Antiqua" w:hAnsi="Book Antiqua"/>
          <w:color w:val="000000"/>
          <w:sz w:val="22"/>
          <w:szCs w:val="22"/>
          <w:lang w:val="tr-TR"/>
        </w:rPr>
        <w:t>Pauline</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Neville</w:t>
      </w:r>
      <w:r>
        <w:rPr>
          <w:rStyle w:val="Atn"/>
          <w:rFonts w:cs="Arial" w:ascii="Book Antiqua" w:hAnsi="Book Antiqua"/>
          <w:color w:val="000000"/>
          <w:sz w:val="22"/>
          <w:szCs w:val="22"/>
          <w:lang w:val="tr-TR"/>
        </w:rPr>
        <w:t>-</w:t>
      </w:r>
      <w:r>
        <w:rPr>
          <w:rStyle w:val="Shorttext"/>
          <w:rFonts w:cs="Arial" w:ascii="Book Antiqua" w:hAnsi="Book Antiqua"/>
          <w:color w:val="000000"/>
          <w:sz w:val="22"/>
          <w:szCs w:val="22"/>
          <w:lang w:val="tr-TR"/>
        </w:rPr>
        <w:t>Jones, şu anda Cameron hükümetinde bakanlık görevinde bulunmaktadır.</w:t>
      </w:r>
    </w:p>
    <w:p>
      <w:pPr>
        <w:pStyle w:val="Normal"/>
        <w:bidi w:val="0"/>
        <w:spacing w:before="60" w:after="60"/>
        <w:ind w:left="0" w:right="0" w:firstLine="284"/>
        <w:jc w:val="both"/>
        <w:textAlignment w:val="top"/>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İngiltere'deki Medya Temsilcisi Taci Mustafa, bu ziyaret hakkında şu değerlendirmelerde bulundu: "İngiliz hükümeti bakımından kapitalizmin küstahlığı, ikiyüzlülüğü ve fırsatçılığı şaşırtıcı bir durumdur. Zira daha Tahrir Meydanı'nın tozu kalkmadan Cemaron, generallerin hala Hüsnü Mübarek'in son otuz yıl Amerika ile birlikte üzerinde yürüdüğü aynı çizgiyi takip edip etmediğini yada kendi çıkarı doğrultusunda istismar edebileceği bir delik olup olmadığını yakından görmek için Mısır'a geldi!"</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Cameron, sivillere karşı İngiliz yapımı silahların kullanıldığı bölgede silah anlaşmalarına dönük reklam yapmaktadır. Kaddafi'nin, İngiliz (SAS) komandoları tarafından eğitilen seçkin askerî birimleri kullanması hakkında soruların yükseldiği bir sırada Cameron, iki yüzlülükle Libya'da Kaddafi ve Bahreyn'de iktidar ailesi tarafından güçlerin 'vahşice' kullanılmasını kınamaktadı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İngiltere ve diğer Batılı hükümetler, halklarına zulüm yaptıkları bir sırada on yıllarca bu tagutlara silah verdiler, malî ve siyasî destek sağlarlarken şimdi sadece bu tür politikalardan kaçınılması iddiasında bulunuyorla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Mısır'da siyasî bir dönüşüm yaşanırken -sekizi silah firmalarından olmak üzere- Cameron'un beraberinde otuz altı yetkili şirket yöneticisini getirmesi, İngiltere'nin kapitalist çıkarlarına önem verdiğini, İslam dünyasının ve diğer gelişmekte olan ülkelerin belası olan siyasî tabaka içerisindeki çıkarlar çatışmasını ve yolsuzluğu beslediğini göstermektedi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Cameron, 'özgürlüğü ve demokrasiyi' desteklediğini iddia ederken gururla bölgede her türlü İslamî yönetim şekline (Hilafete) karşı çıkmaktadı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Mısır halkı, geçmişte Napolyon gibi stratejik öneme haiz bu ülkeye etki ve istismar etmeye dönük açık hırslarını neredeyse gizleyen tatlı ince sözlerle giriş yapan bu Batılı politikacılardan sakınmalıdı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Ve şöyle ekledi: "Mısır halkını, Batılı güçlerin kutladığı her türlü değişime karşı ihtiyatlı olmaya çağırıyoruz. Zira özgürlük ve demokrasi, bu Batılı güçlerin kullandığı sömürgeci pençelerin arkasına gizlendiği iğrenç kılıftan öte bir şey değildir."</w:t>
      </w:r>
    </w:p>
    <w:p>
      <w:pPr>
        <w:pStyle w:val="Normal"/>
        <w:bidi w:val="0"/>
        <w:spacing w:before="60" w:after="60"/>
        <w:ind w:left="0" w:right="0" w:firstLine="284"/>
        <w:jc w:val="both"/>
        <w:textAlignment w:val="top"/>
        <w:rPr>
          <w:rFonts w:ascii="Book Antiqua" w:hAnsi="Book Antiqua" w:cs="Book Antiqua"/>
          <w:sz w:val="22"/>
          <w:szCs w:val="22"/>
          <w:lang w:val="tr-TR" w:bidi="ar-EG"/>
        </w:rPr>
      </w:pPr>
      <w:r>
        <w:rPr>
          <w:rFonts w:cs="Book Antiqua" w:ascii="Book Antiqua" w:hAnsi="Book Antiqua"/>
          <w:sz w:val="22"/>
          <w:szCs w:val="22"/>
          <w:lang w:val="tr-TR" w:bidi="ar-EG"/>
        </w:rPr>
        <w:t>"Gerçek değişim, ancak Batılı kapitalist devletlerle kutsal olmayan bu ilişkiyi keserek ve siyasî süreci onların etkisinden koruyarak gerçekleşir. Bunun gerçekleşmesi ise ancak bu tür etki ve fesadı anayasal olarak engelleyecek, halk tarafından seçilmiş gerçekten sorumlu bir hükümet inşa edecek, İslam dünyasının on yıllarca sıkıntısını çektiği zulmü bitirecek olan İslamî Hilafetle mümkündü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081" w:bottom="11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8525</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2 / M. 22 Şubat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70.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2 / M. 22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01:00Z</dcterms:created>
  <dc:creator/>
  <dc:description/>
  <dc:language>en-US</dc:language>
  <cp:lastModifiedBy/>
  <cp:lastPrinted>2011-03-14T23:03:00Z</cp:lastPrinted>
  <dcterms:modified xsi:type="dcterms:W3CDTF">2011-03-14T21:05:00Z</dcterms:modified>
  <cp:revision>4</cp:revision>
  <dc:subject/>
  <dc:title>Cameron'un Ortadoğu Ziyareti, İngiltere'nin Dış Politikasındaki Kapitalizmin İki Yüzlülüğünü, Fırsatçılığını ve Doğasını Göstermektedir </dc:title>
</cp:coreProperties>
</file>