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spacing w:before="60" w:after="6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Yemen'de Diyaloga Geri Dönüş Çağrısı, Sırf Tunus ve Mısır'da Yaşananları Engellemeye Dönük Bir Girişimdir</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İki rejimin başını deviren Tunus ve Mısır'daki olaylar, hala İslam beldelerinin dört bir tarafındaki zalim yöneticilerin zihinlerini tahtlarının temellerini sarsma korkusu ile meşgul etmektedir. Zira Ali Abdullah Salih, 02 Şubat çarşamba günü Ortak Buluşma Platformu'na daha önce sonuçlarını reddettiği dörtlü komisyon çerçevesinde diyalog çağrısında bulundu.</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Ortak Buluşma Platformu, 13 Şubat pazar günü Ali Abdullah Salih'in dörtlü komisyon, anaysa değişikliklerinin dondurulması, seçmen kütüğünün düzeltilmeye açılması, yanlılıktan uzak kurumlar temelli yerel yönetimlerde kapsamlı reformlar yapılması, Güney meselesinin tanınması ve çözülmesi, Sa'de'de savaşın tamamen durması, servetin adilce dağıtılması, ekonomik sorunun çözülmesi, yolsuzluğun ve terörün bitirilmesi… çerçevesinde diyaloga geri dönme girişimini kabule ettiğini açıkladı.</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li Abdullah Salih'in, Ortak Buluşma Platformu'nun şartlarını kabul ederek çocuklarını ve akrabalarını makamlarından alması mümkün mü? Ortak Buluşma Platformu, 14 Aralık sonrası ayaklanmanın safhalarında rejimin kendilerine saldırırken en aşağılık hakaretle nitelendirecek derecede tamamen haddi aştığını unuttu herhalde! Ali Abdullah Salih, yönetimdeyken Riyad Konferansı takviminin halledilmesini bütün kalbiyle istemektedir ki "Yemen'in dostlarına" beni yakalamadan imdadıma yetişin diyebilsin!</w:t>
      </w:r>
    </w:p>
    <w:p>
      <w:pPr>
        <w:pStyle w:val="Normal"/>
        <w:bidi w:val="0"/>
        <w:spacing w:before="60" w:after="60"/>
        <w:ind w:left="0" w:right="0" w:firstLine="284"/>
        <w:jc w:val="both"/>
        <w:rPr/>
      </w:pPr>
      <w:r>
        <w:rPr>
          <w:rFonts w:cs="Book Antiqua" w:ascii="Book Antiqua" w:hAnsi="Book Antiqua"/>
          <w:sz w:val="22"/>
          <w:szCs w:val="22"/>
          <w:lang w:val="tr-TR"/>
        </w:rPr>
        <w:t>Tunus ve Mısır'da yaşananlar etkisini gösterdi. Zira Ali Abdullah Salih'in davranışında ofisinin kapılarını insanlara açacağını duyurması, ülkenin ıslah edileceğine, işsizlere iş verileceğine, işsizliğin bitirileceğine ve fasit bakanların sorgulanacağına dair bir dizi sözler vermesi gibi gelişmeler olduğu gözlemlendi! Tüm bunlar ise samimi olmayan bir niyetin göstergesidir. Bunun kanıtı ise hem Tahrir hem de San'a Üniversitesi'ndeki gösteri meydanlarını işgal etmeleri, göstericilere ve gazetecilere saldırmaları için "baltacılarını" salıvermesidir. Dolayısıyla Ali Abdullah Salih'in yaptığı şeyler, devrilmesini engellemeye ve İslam beldelerindeki rejimleri deviren "tusunami" dalgasını kırmaya dönük beyhude bir girişimden öte bir şey değil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algın zulümlerinden, İslam'ı tatbik etmemelerinden, Amerikalılar ve Avrupalılarla birlikte İslam ümmetine komplo kurmalarından dolayı tüm İslam beldelerindeki mevcut rejimleri bekleyen son yıkılmalarının kaçınılmazlığıd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li Abdullah Salih'in şu andaki düşüncesi, ülkeyi bu şekilde bırakarak mı yoksa yıktıktan sonra mı terk edeyim. Çünkü Bin Ali ve Mübarek gibi o da otoriteyi terk ettikten sonra uluslararası yargılamalardan ve kovuşturmalardan korkmaktadır. Halbuki Allah'tan korkmuş olsaydı kendisi için daha hayırlı olurdu.</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li Abdullah Salih'e göre diyalog, sadece zaman kazanmaya dönük bir şakadan ibarettir. Kendisinin ve rejiminin yıkılmaya karşı güvende olduğunu hissettiği ilk fırsatta diyalogu terk edecek ve diğer rejim liderleri gibi zulmü pekiştirmeye, fesadı gözetmeye ve İngiliz efendileri ile birlikte İslam'a ve Müslümanlara komplo kurmaya dönecektir. Ancak heyhat ki heyhat! Çünkü artık bu an geri gelmeyecektir. Zira artık İslam beldelerindeki mevcut sistemlerin tamamını tarihin çöplüğüne süpürüp atmanın ve İkinci Raşidi Hilafet Devleti'ni kurarak İslam'ın doğuşunun zamanı gelmiştir. </w:t>
      </w:r>
    </w:p>
    <w:p>
      <w:pPr>
        <w:pStyle w:val="Normal"/>
        <w:bidi w:val="0"/>
        <w:ind w:left="360" w:right="0" w:hanging="0"/>
        <w:jc w:val="center"/>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1415" w:bottom="14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ühendis Şefik Hamîs</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 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82820</wp:posOffset>
              </wp:positionH>
              <wp:positionV relativeFrom="line">
                <wp:posOffset>-169545</wp:posOffset>
              </wp:positionV>
              <wp:extent cx="2057400" cy="155575"/>
              <wp:effectExtent l="0" t="0" r="0" b="0"/>
              <wp:wrapNone/>
              <wp:docPr id="2" name="Frame2"/>
              <a:graphic xmlns:a="http://schemas.openxmlformats.org/drawingml/2006/main">
                <a:graphicData uri="http://schemas.microsoft.com/office/word/2010/wordprocessingShape">
                  <wps:wsp>
                    <wps:cNvSpPr txBox="1"/>
                    <wps:spPr>
                      <a:xfrm>
                        <a:off x="0" y="0"/>
                        <a:ext cx="2057400" cy="15557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1–MB–TR–0005</w:t>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3.35pt;mso-position-vertical-relative:text;margin-left:376.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1–MB–TR–000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489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8 Rabî-ul Evvel 1432 / M. 21 Şubat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66.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8 Rabî-ul Evvel 1432 / M. 21 Şubat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spacing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1:00:00Z</dcterms:created>
  <dc:creator/>
  <dc:description/>
  <cp:keywords/>
  <dc:language>en-US</dc:language>
  <cp:lastModifiedBy/>
  <cp:lastPrinted>2011-02-23T12:07:00Z</cp:lastPrinted>
  <dcterms:modified xsi:type="dcterms:W3CDTF">2011-03-14T11:02:00Z</dcterms:modified>
  <cp:revision>3</cp:revision>
  <dc:subject/>
  <dc:title>Yemen'de Diyaloga Geri Dönüş Çağrısı, Sırf Tunus ve Mısır'da Yaşananları Engellemeye Dönük Bir Girişimdir</dc:title>
</cp:coreProperties>
</file>