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pPr>
      <w:r>
        <w:rPr>
          <w:rFonts w:cs="Book Antiqua" w:ascii="Book Antiqua" w:hAnsi="Book Antiqua"/>
          <w:b/>
          <w:bCs/>
          <w:sz w:val="24"/>
          <w:szCs w:val="24"/>
          <w:lang w:val="tr-TR"/>
        </w:rPr>
        <w:t>Hizb-ut Tahrir, Bu Ay Şeyha Hasina Hükümetinin İslam'a ve Müslümanlara Karşı Yürüttüğü Haçlı Savaşında Geçen İki Sene İçerisindeki Hıyanetini İfşa Etmeye Dönük Bir Kampanya Düzenleyecek</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Şeyha Hasina Hükümeti, 2009 Ocak ayının akabinde yapılan seçimlerin ardından sömürgeci kafir güçleri Amerika, İngiltere ve Hindistan arasındaki anlaşmanın üzerine kuruldu. Amerika Dışişleri Bakanlığı, "</w:t>
      </w:r>
      <w:r>
        <w:rPr>
          <w:rFonts w:cs="Book Antiqua" w:ascii="Book Antiqua" w:hAnsi="Book Antiqua"/>
          <w:i/>
          <w:iCs/>
          <w:sz w:val="22"/>
          <w:szCs w:val="22"/>
          <w:lang w:val="tr-TR"/>
        </w:rPr>
        <w:t>Bangladeş halkı, bu sonuçlarla gurur duymalıdırlar</w:t>
      </w:r>
      <w:r>
        <w:rPr>
          <w:rFonts w:cs="Book Antiqua" w:ascii="Book Antiqua" w:hAnsi="Book Antiqua"/>
          <w:sz w:val="22"/>
          <w:szCs w:val="22"/>
          <w:lang w:val="tr-TR"/>
        </w:rPr>
        <w:t>" diyerek bu seçimleri "kutlamıştı." Yine Manmohan Sing, o zaman şöyle bir açıklamada bulunmuştu: "</w:t>
      </w:r>
      <w:r>
        <w:rPr>
          <w:rFonts w:cs="Book Antiqua" w:ascii="Book Antiqua" w:hAnsi="Book Antiqua"/>
          <w:i/>
          <w:iCs/>
          <w:sz w:val="22"/>
          <w:szCs w:val="22"/>
          <w:lang w:val="tr-TR"/>
        </w:rPr>
        <w:t>Hindistan, iki ülkenin ortak çıkarı olmasından dolayı yeni Bangladeş Hükümeti ve Bangladeş halkı ile önümüzdeki senelerde işbirliği yapmayı arzulamaktadır. Yeni hükümetin Hindistan'ın Bangladeş kaynaklı terörden duyduğu kaygısını gözetmesini ümit ediyorum.</w:t>
      </w:r>
      <w:r>
        <w:rPr>
          <w:rFonts w:cs="Book Antiqua" w:ascii="Book Antiqua" w:hAnsi="Book Antiqua"/>
          <w:sz w:val="22"/>
          <w:szCs w:val="22"/>
          <w:lang w:val="tr-TR"/>
        </w:rPr>
        <w:t>" Yine İngiltere Başbakanı Gordon Brown ise o zaman şöyle demişti: "</w:t>
      </w:r>
      <w:r>
        <w:rPr>
          <w:rFonts w:cs="Book Antiqua" w:ascii="Book Antiqua" w:hAnsi="Book Antiqua"/>
          <w:i/>
          <w:iCs/>
          <w:sz w:val="22"/>
          <w:szCs w:val="22"/>
          <w:lang w:val="tr-TR"/>
        </w:rPr>
        <w:t>İngiltere, Bangladeş ile olan yakın bağları takdirle karşılıyor ve hükümetle birlikte çalışmayı arzuluyoruz.</w:t>
      </w:r>
      <w:r>
        <w:rPr>
          <w:rFonts w:cs="Book Antiqua" w:ascii="Book Antiqua" w:hAnsi="Book Antiqua"/>
          <w:sz w:val="22"/>
          <w:szCs w:val="22"/>
          <w:lang w:val="tr-TR"/>
        </w:rPr>
        <w:t>"</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yha Hasina Hükümeti, otoriteye gelir gelmez Amerika, İngiltere ve Hindistan'dan oluşan şer ekseni yanlısı bir dizi politikalar benimsemeye ve uygulamaya koyulduğu gibi ülkedeki İslami varlıkla mücadele etmek için haçlı kampanyası yürütmeye başladı.</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bu Ocak ayında hükümetin ülkeye karşı hıyanet politikalarını ve geçen iki sene içerisinde İslam'a ve Müslümanlara karşı yürüttüğü haçlı kampanyasını ifşa etmek için bir kampanya düzenleyecek. Nitekim hizb, bugün "Şeyha Hasina Hükümetinin Üzerinden Geçen İki Sene: Amerika, İngiltere, Hindistan'a Hizmet Eden Politikalar ve İslam Karşıtı Haçlı Savaşı" başlıklı bir dosya yayınladı. Ayrıca hizb, kamuoyunu hükümetin politikalarına karşı seferber etmek, insanları, alimleri, siyasileri, aydınları, güç ve kuvvet sahiplerini Şeyha Hasina Hükümetini devirmeye ve Hilafet Devleti'ni kurmaya teşvik etmek için farklı büyük şehirlerde 14 ila 30 Ocak arasında bir dizi genel faaliyetlerde bulunacaktır.</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footerReference w:type="even" r:id="rId4"/>
      <w:footerReference w:type="default" r:id="rId5"/>
      <w:type w:val="nextPage"/>
      <w:pgSz w:w="11906" w:h="16838"/>
      <w:pgMar w:left="709" w:right="709" w:gutter="0" w:header="851" w:top="907" w:footer="1331"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1–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1–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4005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Safer 1432 / M. 13 Ocak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34.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Safer 1432 / M. 13 Ocak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3:22:00Z</dcterms:created>
  <dc:creator/>
  <dc:description/>
  <cp:keywords/>
  <dc:language>en-US</dc:language>
  <cp:lastModifiedBy/>
  <cp:lastPrinted>2010-11-24T09:11:00Z</cp:lastPrinted>
  <dcterms:modified xsi:type="dcterms:W3CDTF">2011-02-11T23:23:00Z</dcterms:modified>
  <cp:revision>3</cp:revision>
  <dc:subject/>
  <dc:title>Hizb-ut Tahrir, Bu Ay Şeyha Hasina Hükümetinin İslam'a ve Müslümanlara Karşı Yürüttüğü Haçlı Savaşında Geçen İki Sene İçerisindeki Hıyanetini İfşa Etmeye Dönük Bir Kampanya Düzenleyecek</dc:title>
</cp:coreProperties>
</file>