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Hizb-ut Tahrir Şebabı, Güney Sudan'ın Ayrılması Cürümüne Karşı Üniversitelerde Oturma Eylemleri Düzenledi</w:t>
      </w:r>
    </w:p>
    <w:p>
      <w:pPr>
        <w:pStyle w:val="Normal"/>
        <w:autoSpaceDE w:val="false"/>
        <w:bidi w:val="0"/>
        <w:ind w:left="0" w:right="0"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r>
    </w:p>
    <w:p>
      <w:pPr>
        <w:pStyle w:val="Normal"/>
        <w:autoSpaceDE w:val="false"/>
        <w:bidi w:val="0"/>
        <w:ind w:left="0" w:right="0" w:firstLine="284"/>
        <w:jc w:val="both"/>
        <w:rPr/>
      </w:pPr>
      <w:r>
        <w:rPr>
          <w:rFonts w:cs="Al Ketab" w:ascii="Book Antiqua" w:hAnsi="Book Antiqua"/>
          <w:b/>
          <w:bCs/>
          <w:sz w:val="22"/>
          <w:szCs w:val="22"/>
          <w:lang w:val="tr-TR"/>
        </w:rPr>
        <w:t>Hizb-ut Tahrir / Sudan Vilayeti</w:t>
      </w:r>
      <w:r>
        <w:rPr>
          <w:rFonts w:cs="Al Ketab" w:ascii="Book Antiqua" w:hAnsi="Book Antiqua"/>
          <w:sz w:val="22"/>
          <w:szCs w:val="22"/>
          <w:lang w:val="tr-TR"/>
        </w:rPr>
        <w:t xml:space="preserve"> şebabı, üniversite içerisinde "Güney Sudan'ın Ayrılmasının Sorumlusu Kimdir?!" başlıklı bir konuşma yaptıktan sonra -Batı Bölümü- Sudan Bilim ve Teknoloji Üniversitesi  gibi üniversitelerde oturma eylemi düzenlediler. Kardeşimiz Abdurrahman Sa'd, üniversitelerdeki </w:t>
      </w:r>
      <w:r>
        <w:rPr>
          <w:rFonts w:cs="Al Ketab" w:ascii="Book Antiqua" w:hAnsi="Book Antiqua"/>
          <w:b/>
          <w:bCs/>
          <w:sz w:val="22"/>
          <w:szCs w:val="22"/>
          <w:lang w:val="tr-TR"/>
        </w:rPr>
        <w:t>Hizb-ut Tahrir</w:t>
      </w:r>
      <w:r>
        <w:rPr>
          <w:rFonts w:cs="Al Ketab" w:ascii="Book Antiqua" w:hAnsi="Book Antiqua"/>
          <w:sz w:val="22"/>
          <w:szCs w:val="22"/>
          <w:lang w:val="tr-TR"/>
        </w:rPr>
        <w:t xml:space="preserve"> şebabı adına oturma eylemine katılan öğrenci topluluğuna bir konuşma yaparak bu vesileyle iki mesaj verdi:</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Birinci mesajda bunun sorumluluğunu, Güneyin Kuzeyden ayrılması referandumunu kabul etmesi ile ülkenin birliğinde ifrata kaçan hükümete ait olduğunu ve ikinci mesajda, "Biz, kurdun Yakub'un oğlunun kanından beri olduğu gibi bu cürümden beriyiz" diyerek ayrılma cürümünden beri olduklarını ifade etti.</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Öğrenciler üzerinde şu ifadelerin yazılı olduğu afişler açtılar:</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r>
    </w:p>
    <w:p>
      <w:pPr>
        <w:pStyle w:val="Normal"/>
        <w:autoSpaceDE w:val="false"/>
        <w:bidi w:val="0"/>
        <w:ind w:left="0" w:right="0" w:firstLine="284"/>
        <w:jc w:val="both"/>
        <w:rPr/>
      </w:pPr>
      <w:r>
        <w:rPr>
          <w:rFonts w:cs="Al Ketab" w:ascii="Book Antiqua" w:hAnsi="Book Antiqua"/>
          <w:sz w:val="22"/>
          <w:szCs w:val="22"/>
          <w:lang w:val="tr-TR"/>
        </w:rPr>
        <w:t xml:space="preserve">"Ülkenin Birliğinin Garantörü Referandumu Reddetmektir", "Hayatta Olduğumuz Sürece Bedenlerimizin Parçalanmasını Kabullenmeyeceğiz", "Güney Sudan'ın Ayrılmasına Hayır… Hayır". Oturma eylemine katılanlar, bu güçlü sloganların yanı sıra sık sık şu sloganları attılar: "Referanduma Hayır… Hayır…", "Referandum… Bir Cürümdür… Bir Cürümdür…", "İslam Olmadan Barış Olmaz" ve "Ayrılığa… Hayır… Hayır…" </w:t>
      </w:r>
    </w:p>
    <w:p>
      <w:pPr>
        <w:pStyle w:val="Normal"/>
        <w:autoSpaceDE w:val="false"/>
        <w:bidi w:val="0"/>
        <w:ind w:left="0" w:right="0" w:firstLine="284"/>
        <w:jc w:val="both"/>
        <w:rPr>
          <w:rFonts w:ascii="Book Antiqua" w:hAnsi="Book Antiqua" w:cs="Al Ketab"/>
          <w:sz w:val="22"/>
          <w:szCs w:val="22"/>
          <w:lang w:val="tr-TR"/>
        </w:rPr>
      </w:pPr>
      <w:r>
        <w:rPr>
          <w:rFonts w:eastAsia="Book Antiqua" w:cs="Book Antiqua" w:ascii="Book Antiqua" w:hAnsi="Book Antiqua"/>
          <w:sz w:val="22"/>
          <w:szCs w:val="22"/>
          <w:lang w:val="tr-TR"/>
        </w:rPr>
        <w:t xml:space="preserve"> </w:t>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283" w:bottom="13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03</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709930</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Muharrem 1432 / M. 05 Ocak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55.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Muharrem 1432 / M. 05 Oca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23:05:00Z</dcterms:created>
  <dc:creator/>
  <dc:description/>
  <cp:keywords/>
  <dc:language>en-US</dc:language>
  <cp:lastModifiedBy/>
  <cp:lastPrinted>2011-01-17T01:04:00Z</cp:lastPrinted>
  <dcterms:modified xsi:type="dcterms:W3CDTF">2011-01-16T23:07:00Z</dcterms:modified>
  <cp:revision>3</cp:revision>
  <dc:subject/>
  <dc:title>Hizb-ut Tahrir Şebabı, Güney Sudan'ın Ayrılması Cürümüne Karşı Üniversitelerde Oturma Eylemleri Düzenledi</dc:title>
</cp:coreProperties>
</file>