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izb-ut Tahrir / Sudan Vilayeti'nden Bir Heyet, Sadık el-Mehdi İle Görüştü</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Safer 1431</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7937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SD–BA–2010–RS–TR–0002</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6.2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SD–BA–2010–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Ocak 2010</w:t>
      </w:r>
    </w:p>
    <w:p>
      <w:pPr>
        <w:pStyle w:val="Normal"/>
        <w:jc w:val="left"/>
        <w:rPr>
          <w:rFonts w:ascii="Arabic Typesetting" w:hAnsi="Arabic Typesetting" w:cs="Al Ketab"/>
          <w:color w:val="000000"/>
          <w:sz w:val="8"/>
          <w:szCs w:val="8"/>
          <w:lang w:val="en-US" w:eastAsia="en-US" w:bidi="ar-EG"/>
        </w:rPr>
      </w:pPr>
      <w:r>
        <w:rPr>
          <w:rFonts w:cs="Al Ketab" w:ascii="Arabic Typesetting" w:hAnsi="Arabic Typesetting"/>
          <w:color w:val="000000"/>
          <w:sz w:val="10"/>
          <w:szCs w:val="10"/>
          <w:rtl w:val="true"/>
          <w:lang w:val="en-US" w:eastAsia="en-US"/>
        </w:rPr>
        <w:tab/>
      </w:r>
    </w:p>
    <w:p>
      <w:pPr>
        <w:pStyle w:val="BodyText3"/>
        <w:ind w:left="0" w:right="0" w:firstLine="284"/>
        <w:jc w:val="both"/>
        <w:rPr>
          <w:rFonts w:ascii="Book Antiqua" w:hAnsi="Book Antiqua" w:cs="Book Antiqua"/>
          <w:color w:val="000000"/>
          <w:sz w:val="22"/>
          <w:szCs w:val="22"/>
          <w:lang w:val="en-US" w:eastAsia="en-US" w:bidi="ar-EG"/>
        </w:rPr>
      </w:pPr>
      <w:r>
        <w:rPr>
          <w:rFonts w:cs="Book Antiqua" w:ascii="Book Antiqua" w:hAnsi="Book Antiqua"/>
          <w:color w:val="000000"/>
          <w:sz w:val="22"/>
          <w:szCs w:val="22"/>
          <w:lang w:val="en-US" w:eastAsia="en-US" w:bidi="ar-EG"/>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İslami ümmete ve sorunlarına karşı sorumluluk bilincinden hareketl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 </w:t>
      </w:r>
      <w:r>
        <w:rPr>
          <w:rFonts w:cs="Book Antiqua" w:ascii="Book Antiqua" w:hAnsi="Book Antiqua"/>
          <w:b/>
          <w:bCs/>
          <w:color w:val="000000"/>
          <w:sz w:val="22"/>
          <w:szCs w:val="22"/>
        </w:rPr>
        <w:t>Sudan Vilayeti</w:t>
      </w:r>
      <w:r>
        <w:rPr>
          <w:rFonts w:cs="Book Antiqua" w:ascii="Book Antiqua" w:hAnsi="Book Antiqua"/>
          <w:color w:val="000000"/>
          <w:sz w:val="22"/>
          <w:szCs w:val="22"/>
        </w:rPr>
        <w:t xml:space="preserve">, parlak isimlendirmeler ve aldatıcı başlıklar altında yürütülmeye çalışılan parçalama ve bölme planlarını başarısızlığa uğratmak için Sudan'daki düşünce ve kanaat önderleri ve siyasilerle görüşmeler ve toplantılar gerçekleştirmektedir. Bu noktadan hareketle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nden bir heyet, bugün kurtuluş öncesi Sudan başbakanlığı yapan ve Ulusal Ümmet Partisi Başkanı olan el-Ensar’ın İmamı</w:t>
      </w:r>
      <w:r>
        <w:rPr>
          <w:rFonts w:cs="Book Antiqua" w:ascii="Book Antiqua" w:hAnsi="Book Antiqua"/>
          <w:color w:val="000000"/>
          <w:sz w:val="21"/>
          <w:szCs w:val="21"/>
        </w:rPr>
        <w:t xml:space="preserve"> </w:t>
      </w:r>
      <w:r>
        <w:rPr>
          <w:rFonts w:cs="Book Antiqua" w:ascii="Book Antiqua" w:hAnsi="Book Antiqua"/>
          <w:color w:val="000000"/>
          <w:sz w:val="22"/>
          <w:szCs w:val="22"/>
        </w:rPr>
        <w:t xml:space="preserve">Sayın Sadık el-Mehdi'ye bir ziyaret gerçekleştirdi. Merkezi Temas Lecnesi Başkanı Üstat Nasır Rıza liderliğindeki heyette, Vilayet Meclisi üyesi üstat Şarık el-Berberî, Merkezi Temas Lecnesi üyeleri Mühendis Hasbullah en-Nur ile Şeyh Ivad Halil ve Resmi Sözcülük Bürosundan üstat Mecdi Salihin bulunmaktadı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Heyet tarafından aşağıdaki hususlar vurgulanmıştır:</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 xml:space="preserve">1- Gelecek seçimlere katılmak kurtuluş hükümetine meşruiyet vermek olup ona katılan kimse, Sudan'ın güneyini kuzeyinden ayıran cürümü de tebrik etmiş sayılır. </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 xml:space="preserve">2- İslam esası üzerine kaim olmayan Müslümanların beldelerindeki her hangi bir beldenin yönetimine yönelik her türlü siyasi proje başarısız olmaya mahkum olup ümmet, Hilafet Devleti özlemi içindedir. </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 xml:space="preserve">3- Sudan'daki sömürgeci yabancıların planlarına karşı koymak ve sayısı (26) bin kişiye ulaşan sözde Birleşmiş Milletler güçlerini kaldırıp atmak gereklid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Diğer taraftan Sayın Sadık el-Mehdi, seçimler ve yabancı müdahaleler hakkındaki partisinin tutumunu ortaya koyarak ülkeleri kurtaracak tek hadaratsal projenin İslam olduğunu vurgulamıştı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Sonuç olarak her iki taraf da İslami referansı, ülkenin vahdetini ve yabancı oluşumlara karşı koymayı teyit eden bir vesikayı vurgulamıştır.</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117" w:bottom="11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6"/>
        <w:szCs w:val="16"/>
        <w:u w:val="single"/>
        <w:lang w:val="tr-TR"/>
      </w:rPr>
    </w:pPr>
    <w:r>
      <w:rPr>
        <w:rFonts w:cs="Book Antiqua" w:ascii="Book Antiqua" w:hAnsi="Book Antiqua"/>
        <w:color w:val="000000"/>
        <w:spacing w:val="20"/>
        <w:sz w:val="16"/>
        <w:szCs w:val="16"/>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d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raditional Arabic"/>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 Antiqua" w:hAnsi="Book Antiqua" w:eastAsia="Times New Roman" w:cs="Al Keta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0:35:00Z</dcterms:created>
  <dc:creator/>
  <dc:description/>
  <cp:keywords/>
  <dc:language>en-US</dc:language>
  <cp:lastModifiedBy>---</cp:lastModifiedBy>
  <cp:lastPrinted>2008-08-04T19:26:00Z</cp:lastPrinted>
  <dcterms:modified xsi:type="dcterms:W3CDTF">2010-02-15T04:32:00Z</dcterms:modified>
  <cp:revision>166</cp:revision>
  <dc:subject/>
  <dc:title>Hizb-ut Tahrir / Sudan Vilayeti'nden Bir Heyet, Sadık el-Mehdi İle Görüştü</dc:title>
</cp:coreProperties>
</file>