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 Üyelerinden Birinin Kaçırılıp İşkence Edilmesini Kınamak Amacıyla Pakistan'ın Ana Şehirlerinde Yürüyüşler Düzenledi </w:t>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H.2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Y–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Y–TR–0012</w:t>
                      </w:r>
                    </w:p>
                  </w:txbxContent>
                </v:textbox>
                <w10:wrap type="none"/>
              </v:rect>
            </w:pict>
          </mc:Fallback>
        </mc:AlternateContent>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M.04 Nisan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nden birisi olup henüz yirmi bir yaşındaki Kimya Mühendisi ve Hilafet Devleti'ni kurmak için çalışan bir aktivist olan "Erselan Kamer'in", Karaçi şehrinde otobüse bindiği bir sırada iki gizli polis mensubu tarafından 2 nisan cuma günü akşam saat beşte kaçırılıp işkence edilmesini kınamak amacıyla Karaçi, Lahor, İslamabad ve Peşaver şehirlerinin her birinde yürüyüşler düzenledi. Nitekim onu zorla kaçırıp siyah bir arabaya aldılar, ardından ellerini kelepçeleyip şiddetli bir şekilde vurarak üzerine saldırdılar ve kendisinden, ellerinde bulunan resimler yoluyla bazı hizb üyeleri hakkında bilgi istediler. Ancak o, onları tarif etmeyi reddetti ve onların hiçbir sorusuna cevap vermedi. Onu bunu yapmaya zorlamak için hafıza kaybına yol açan uyuşturucu tozu koklamaya icbar etmelerine rağmen hükümetin çapulcuları onun azmini kırmaya güç yetiremediler. Siyah araba iki saat boyunca hareket etti ve onlar Erselan'ın üzerine vahşi bir şekilde saldırdılar, ardından onu boş bir araziye götürdüler, başına bir torba geçirip araziye fırlatarak başının yakınına ateş açtılar ve ondan ümitlerini kesmelerinin ardından Erselan'ı aynı yerde bırakarak arkalarını dönüp gittile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devlet terörüne cevap verip onu ifşa etmek için Hizb, üzerinde "Ey Zalim Hükümet!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Erselan'a İşkence Etmeniz Hilafet Devleti'nin Kurulmasını Asla Engelleyemeyecektir" ifadesinin yazılı olduğu pankartların açıldığı yürüyüşler düzenledi. Yürüyüşteki konuşmacılar, Erselan'ın ajan hükümet nezdindeki tek suçunu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üye olması, Hilafet Devleti'ni kurmak ve Müslümanların beldelerini güçlü bir devletin altında birleştirmek için hizb ile birlikte çalışması olduğunu ifade ettiler. Ayrıca konuşmacılar, hükümetin bu saçma amelin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yaptığı fikri çatışma ve siyasi mücadeleye karşı meydan okumadaki başarısızlığını gösterdiğini ve hizbin büyüyen popülerliğinden duydukları endişelerinin boyutunu da ortaya koyduğunu dile getirdiler. </w:t>
      </w:r>
    </w:p>
    <w:p>
      <w:pPr>
        <w:pStyle w:val="Normal"/>
        <w:bidi w:val="0"/>
        <w:ind w:left="0" w:right="0" w:firstLine="284"/>
        <w:jc w:val="both"/>
        <w:rPr/>
      </w:pPr>
      <w:r>
        <w:rPr>
          <w:rFonts w:cs="Book Antiqua" w:ascii="Book Antiqua" w:hAnsi="Book Antiqua"/>
          <w:color w:val="000000"/>
          <w:sz w:val="22"/>
          <w:szCs w:val="22"/>
          <w:lang w:val="tr-TR"/>
        </w:rPr>
        <w:t xml:space="preserve">Ayrıca hizbin bu tür saçma eylemlere geçen altı on yıl boyunca büyük bir cesaretle karşı koyduğunu vurgulamalarının yanı sıra hükümetler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uyguladıkları zulümlere rağmen hizbin, hain hükümetlerin başarısızlıklarını kanıtlamak için 40'tan fazla ülkede çalışır hale geldiğini de ifade ettiler. O halde hükümet ile onun paralı çapulcuları, Resulullah [SallAllahu Aleyhi ve Sellem]'in, </w:t>
      </w:r>
      <w:r>
        <w:rPr>
          <w:rFonts w:cs="Simplified Arabic"/>
          <w:i/>
          <w:i/>
          <w:iCs/>
          <w:sz w:val="22"/>
          <w:sz w:val="22"/>
          <w:szCs w:val="22"/>
          <w:rtl w:val="true"/>
        </w:rPr>
        <w:t>ثم</w:t>
      </w:r>
      <w:r>
        <w:rPr>
          <w:rFonts w:cs="Times New Roman"/>
          <w:i/>
          <w:i/>
          <w:iCs/>
          <w:sz w:val="22"/>
          <w:sz w:val="22"/>
          <w:szCs w:val="22"/>
          <w:rtl w:val="true"/>
        </w:rPr>
        <w:t xml:space="preserve"> </w:t>
      </w:r>
      <w:r>
        <w:rPr>
          <w:rFonts w:cs="Simplified Arabic"/>
          <w:i/>
          <w:i/>
          <w:iCs/>
          <w:sz w:val="22"/>
          <w:sz w:val="22"/>
          <w:szCs w:val="22"/>
          <w:rtl w:val="true"/>
        </w:rPr>
        <w:t>تكون</w:t>
      </w:r>
      <w:r>
        <w:rPr>
          <w:rFonts w:cs="Times New Roman"/>
          <w:i/>
          <w:i/>
          <w:iCs/>
          <w:sz w:val="22"/>
          <w:sz w:val="22"/>
          <w:szCs w:val="22"/>
          <w:rtl w:val="true"/>
        </w:rPr>
        <w:t xml:space="preserve"> </w:t>
      </w:r>
      <w:r>
        <w:rPr>
          <w:rFonts w:cs="Simplified Arabic"/>
          <w:i/>
          <w:i/>
          <w:iCs/>
          <w:sz w:val="22"/>
          <w:sz w:val="22"/>
          <w:szCs w:val="22"/>
          <w:rtl w:val="true"/>
        </w:rPr>
        <w:t>خلافة</w:t>
      </w:r>
      <w:r>
        <w:rPr>
          <w:rFonts w:cs="Times New Roman"/>
          <w:i/>
          <w:i/>
          <w:iCs/>
          <w:sz w:val="22"/>
          <w:sz w:val="22"/>
          <w:szCs w:val="22"/>
          <w:rtl w:val="true"/>
        </w:rPr>
        <w:t xml:space="preserve"> </w:t>
      </w:r>
      <w:r>
        <w:rPr>
          <w:rFonts w:cs="Simplified Arabic"/>
          <w:i/>
          <w:i/>
          <w:iCs/>
          <w:sz w:val="22"/>
          <w:sz w:val="22"/>
          <w:szCs w:val="22"/>
          <w:rtl w:val="true"/>
        </w:rPr>
        <w:t>على</w:t>
      </w:r>
      <w:r>
        <w:rPr>
          <w:rFonts w:cs="Times New Roman"/>
          <w:i/>
          <w:i/>
          <w:iCs/>
          <w:sz w:val="22"/>
          <w:sz w:val="22"/>
          <w:szCs w:val="22"/>
          <w:rtl w:val="true"/>
        </w:rPr>
        <w:t xml:space="preserve"> </w:t>
      </w:r>
      <w:r>
        <w:rPr>
          <w:rFonts w:cs="Simplified Arabic"/>
          <w:i/>
          <w:i/>
          <w:iCs/>
          <w:sz w:val="22"/>
          <w:sz w:val="22"/>
          <w:szCs w:val="22"/>
          <w:rtl w:val="true"/>
        </w:rPr>
        <w:t>منهاج</w:t>
      </w:r>
      <w:r>
        <w:rPr>
          <w:rFonts w:cs="Times New Roman"/>
          <w:i/>
          <w:i/>
          <w:iCs/>
          <w:sz w:val="22"/>
          <w:sz w:val="22"/>
          <w:szCs w:val="22"/>
          <w:rtl w:val="true"/>
        </w:rPr>
        <w:t xml:space="preserve"> </w:t>
      </w:r>
      <w:r>
        <w:rPr>
          <w:rFonts w:cs="Simplified Arabic"/>
          <w:i/>
          <w:i/>
          <w:iCs/>
          <w:sz w:val="22"/>
          <w:sz w:val="22"/>
          <w:szCs w:val="22"/>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Raşidi Hilafet olacak</w:t>
      </w:r>
      <w:r>
        <w:rPr>
          <w:rFonts w:cs="Book Antiqua" w:ascii="Book Antiqua" w:hAnsi="Book Antiqua"/>
          <w:i/>
          <w:iCs/>
          <w:color w:val="000000"/>
          <w:sz w:val="22"/>
          <w:szCs w:val="22"/>
          <w:lang w:val="tr-TR"/>
        </w:rPr>
        <w:t>"</w:t>
      </w:r>
      <w:r>
        <w:rPr>
          <w:rFonts w:cs="Book Antiqua" w:ascii="Book Antiqua" w:hAnsi="Book Antiqua"/>
          <w:color w:val="000000"/>
          <w:sz w:val="22"/>
          <w:szCs w:val="22"/>
          <w:lang w:val="tr-TR"/>
        </w:rPr>
        <w:t xml:space="preserve"> dediği müjdesini gerçekleştirmek için çalışmak ile ağır bir başarısızlıkla sonuçlanacak olan bu müjdenin gerçekleşmesini durdurmak için büyük bir çaba harcamak arasında tercih yapmalıdırlar. Son olarak konuşmacılar, güç ve kuvvet ehlinin muhlislerinden Resulullah [SallAllahu Aleyhi ve Sellem]'in müjdesini gerçekleştirecek olan Hilafet Devleti'ni kurmak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melerini talep ettiler. Yürüyüşlerin sona ermesinin ardından göstericiler sağ salim bir şekilde dağıldılar. </w:t>
      </w:r>
      <w:r>
        <w:rPr>
          <w:rFonts w:cs="Book Antiqua" w:ascii="Book Antiqua" w:hAnsi="Book Antiqua"/>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70" w:bottom="8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8-05-16T14:22:00Z</cp:lastPrinted>
  <dcterms:modified xsi:type="dcterms:W3CDTF">2010-04-23T06:34:00Z</dcterms:modified>
  <cp:revision>233</cp:revision>
  <dc:subject/>
  <dc:title>Hizb-ut Tahrir, Üyelerinden Birinin Kaçırılıp İşkence Edilmesini Kınamak Amacıyla Pakistan'ın Ana Şehirlerinde Yürüyüşler Düzenledi </dc:title>
</cp:coreProperties>
</file>