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 xml:space="preserve">Pakistan Hükümeti, Haçlı Amerikalıların Kara Kaşı Kara Gözü için İnsanların Derilerini Diri Diri Yüzüyor ve Kanlarını Emiyor </w:t>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H. 23 Cumâde’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2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23</w:t>
                      </w:r>
                    </w:p>
                  </w:txbxContent>
                </v:textbox>
                <w10:wrap type="none"/>
              </v:rect>
            </w:pict>
          </mc:Fallback>
        </mc:AlternateContent>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M. 06 Haziran 2010</w:t>
      </w:r>
    </w:p>
    <w:p>
      <w:pPr>
        <w:pStyle w:val="Normal"/>
        <w:bidi w:val="0"/>
        <w:ind w:left="0" w:right="0" w:firstLine="284"/>
        <w:jc w:val="both"/>
        <w:rPr/>
      </w:pPr>
      <w:r>
        <w:rPr>
          <w:rFonts w:cs="Book Antiqua" w:ascii="Book Antiqua" w:hAnsi="Book Antiqua"/>
          <w:color w:val="000000"/>
          <w:lang w:val="tr-TR"/>
        </w:rPr>
        <w:t xml:space="preserve">Hem Zerdari hem de Gilani, Amerikalı efendilerine hizmette rekor kırdılar. Zira hükümet, Amerika’ya yardım etmek amacıyla haçlı savaşına harcanmak üzere vergileri arttırmak ve gıda maddeleri üzerindeki sübvansiyonu kısarak insanların paralarını toplamak için bir plan belirledi. Zira hükümet, Amerika’nın Pakistan’daki haçlı savaşında kullanılmak üzere savunma bakanlığının bütçesini %29, yani “99 milyar rupi” oranında arttırdı. Hükümet, insanların üzerindeki vergileri arttırarak fakirlerin emeğinden ek olarak 83 milyar rupinin üzerinde para hırsızlayacaktır. Ayrıca kabileler bölgesindeki Müslümanların başlarına yağdırılacak bombalar ve lavlar için kullanılmak üzere temel gıda maddeleri için önerilen sübvansiyonu kısacaktır ki bu da 102 milyar rupiye denk gelmektedir. Hatta bir Amerikalı yetkili, Pakistan’daki Müslümanların emeği işçi fonlarının Amerikan savaşının finansmanında kullanıldığını itiraf etmiştir. Zira Amerikan Hazine Bakanı eski yardımcısı </w:t>
      </w:r>
      <w:r>
        <w:rPr>
          <w:rStyle w:val="Shorttext1"/>
          <w:rFonts w:cs="Arial" w:ascii="Book Antiqua" w:hAnsi="Book Antiqua"/>
          <w:color w:val="000000"/>
          <w:sz w:val="20"/>
          <w:szCs w:val="20"/>
          <w:lang w:val="tr-TR"/>
        </w:rPr>
        <w:t>Paul Craig Roberts</w:t>
      </w:r>
      <w:r>
        <w:rPr>
          <w:rFonts w:cs="Book Antiqua" w:ascii="Book Antiqua" w:hAnsi="Book Antiqua"/>
          <w:color w:val="000000"/>
          <w:lang w:val="tr-TR"/>
        </w:rPr>
        <w:t>, bir makalesinde Pakistan hükümetinin Washington yerine kendi halkına karşı savaş açtığını pek çoğunu katlettiğini ve bir çoğunu da ikamet yerlerinden kaçmaya zorladığını itiraf etmiştir… Nitekim Amerikan Hazine Bakanı Yardımcısı “Neol Wolin”, Pakistan halkına karşı yürütülen savaşın finansmanı için insanların üzerindeki vergileri yükseltmesi için Pakistan hükümetine talimat verdi.</w:t>
      </w:r>
    </w:p>
    <w:p>
      <w:pPr>
        <w:pStyle w:val="Normal"/>
        <w:bidi w:val="0"/>
        <w:ind w:left="0" w:right="0" w:firstLine="284"/>
        <w:jc w:val="both"/>
        <w:rPr/>
      </w:pPr>
      <w:r>
        <w:rPr>
          <w:rFonts w:cs="Book Antiqua" w:ascii="Book Antiqua" w:hAnsi="Book Antiqua"/>
          <w:color w:val="000000"/>
          <w:lang w:val="tr-TR" w:bidi="ar-JO"/>
        </w:rPr>
        <w:t>İster demokratik isterse diktatörlük olsun hükümetin yeni bütçesi, Pakistan bütçelerinin IMF tarafından belirlendiğini bir kez daha göstermiştir ki bu bütçe kapitalizm kriterleri ve kuralları ile uyum içerisindedir. Bu nedenle yönetim sistemi kapitalist ekonomik sistem oldukça insanların genelinin ekonomik durumu demokrasinin veya diktatörlüğün gölgesinde asla iyileşmeyecektir. Oysa gelir vergisi, mal ve hizmet vergisi, iş, gümrük ve akaryakıt vergisi gibi vergiler İslam’ın yönetimi gölgesinde haramdır ve bunların insanlardan alınması caiz değildir. Allah’ın fakirlere veya kendi yolunda cihat için vacip kıldığı hususlarda devletin paraya ihtiyaç duyması halinde ise ihtiyacı giderecek şekilde fakirler dışında sadece zenginlerden bazı vergiler alınır. Aynı şekilde zekat da zekat nisabına sahip olan kimselerden toplanır. Keza haraç, haracî arazilerden, öşür öşrî arazilerden ve define bulan kimselerden beşte biri alınır. Cizye ise ödemeye güç yetirebilen zimmet ehlinden alınır vesaire…</w:t>
      </w:r>
    </w:p>
    <w:p>
      <w:pPr>
        <w:pStyle w:val="Normal"/>
        <w:bidi w:val="0"/>
        <w:ind w:left="0" w:right="0" w:firstLine="284"/>
        <w:jc w:val="both"/>
        <w:rPr>
          <w:rFonts w:ascii="Book Antiqua" w:hAnsi="Book Antiqua" w:cs="Book Antiqua"/>
          <w:color w:val="000000"/>
          <w:lang w:val="tr-TR" w:bidi="ar-JO"/>
        </w:rPr>
      </w:pPr>
      <w:r>
        <w:rPr>
          <w:rFonts w:cs="Book Antiqua" w:ascii="Book Antiqua" w:hAnsi="Book Antiqua"/>
          <w:color w:val="000000"/>
          <w:lang w:val="tr-TR" w:bidi="ar-JO"/>
        </w:rPr>
        <w:t>Dolayısıyla devletin gelir kaynakları belli ve sınırlı olup para sağlamak veya IMF gibi uluslararası kurumların direktiflerine uyarak insanlara vergi koyması caiz değildir. Tek istisnai durum ise şeri gereksinimleri gidermek için sınırlı bir süreliğine zenginlere verginin konulduğu sadece olağanüstü durumlardır. Diğer taraftan İslam; petrol, doğalgaz, madenler ve benzeri diğer kaynakları kamu mülkiyetinden saymıştır. İş adamlarının veya küresel dev şirketlerin özelleştirme adı altında bunları sahiplenmeleri caiz değildir. Bunun yanı sıra kendilerine dönmesi dışında kar amacı gütmeksizin devletin insanların bu kaynaklardan faydalanmasını sağlaması da onun görevlerindendir. Bu nedenle elektrik, petrol, doğalgaz ve benzerlerinin fiyatları Hilafet Devleti’nin gölgesinde ucuz olacak ve bu sayede fakirliğin bitirilmesi kolaylaşacaktır. Aynı şekilde Hilafet Devleti, insanların temel ihtiyaçlarını giderecek, fakirlerin, engellilerin ve zayıfların bakımını da üstlenecektir.</w:t>
      </w:r>
    </w:p>
    <w:p>
      <w:pPr>
        <w:pStyle w:val="Normal"/>
        <w:bidi w:val="0"/>
        <w:ind w:left="0" w:right="0" w:firstLine="284"/>
        <w:jc w:val="both"/>
        <w:rPr/>
      </w:pPr>
      <w:r>
        <w:rPr>
          <w:rFonts w:cs="Book Antiqua" w:ascii="Book Antiqua" w:hAnsi="Book Antiqua"/>
          <w:color w:val="000000"/>
          <w:lang w:val="tr-TR" w:bidi="ar-JO"/>
        </w:rPr>
        <w:t>Kapitalizm ideolojisi ise sosyalizm ideolojisinin başarısız olduğu gibi başarısız olmuştur. Kapitalizm, Amerikalı ve Avrupalı sahiplerinin sorunlarını çözemediğine göre Pakistan’daki Müslümanların sorunlarını çözmesi nasıl olacak? Yöneticiler şunu iyi bilmelidirler ki siyasi acziyetleri hıyanetlerini asla gizleyemeyecek ve insanları asla aldatamayacaklardır. Keza kuvvet sahipleri de iyi bilmelidirler ki ümmet, bu yöneticilerin alternatifi olarak Hilafet’ten başkasını asla kabul etmey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431"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75pt;margin-top:-11.55pt;width:105.75pt;height:106.5pt;mso-wrap-distance-left:9.05pt;mso-wrap-distance-right:9.05pt;mso-position-horizontal-relative:text;mso-position-vertical-relative:text" filled="f" o:ole="">
          <v:imagedata r:id="rId2" o:title=""/>
        </v:shape>
        <o:OLEObject Type="Embed" ProgID="" ShapeID="ole_rId1" DrawAspect="Content" ObjectID="_1874218813"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ascii="Book Antiqua" w:hAnsi="Book Antiqua" w:cs="Arabic Transparent"/>
        <w:b/>
        <w:b/>
        <w:bCs/>
        <w:color w:val="000000"/>
        <w:sz w:val="28"/>
        <w:szCs w:val="28"/>
        <w:lang w:val="tr-TR" w:eastAsia="en-US"/>
      </w:rPr>
    </w:pPr>
    <w:r>
      <w:rPr>
        <w:rFonts w:cs="Arabic Transparent" w:ascii="Book Antiqua" w:hAnsi="Book Antiqua"/>
        <w:b/>
        <w:bCs/>
        <w:color w:val="000000"/>
        <w:sz w:val="28"/>
        <w:szCs w:val="28"/>
        <w:rtl w:val="true"/>
        <w:lang w:val="tr-TR" w:eastAsia="en-US"/>
      </w:rPr>
      <w:drawing>
        <wp:anchor behindDoc="1" distT="0" distB="0" distL="114935" distR="114935" simplePos="0" locked="0" layoutInCell="0" allowOverlap="1" relativeHeight="3">
          <wp:simplePos x="0" y="0"/>
          <wp:positionH relativeFrom="column">
            <wp:posOffset>-19050</wp:posOffset>
          </wp:positionH>
          <wp:positionV relativeFrom="paragraph">
            <wp:posOffset>-150495</wp:posOffset>
          </wp:positionV>
          <wp:extent cx="1399540" cy="1409700"/>
          <wp:effectExtent l="0" t="0" r="0" b="0"/>
          <wp:wrapTight wrapText="bothSides">
            <wp:wrapPolygon edited="0">
              <wp:start x="-155" y="0"/>
              <wp:lineTo x="-155" y="21445"/>
              <wp:lineTo x="21600" y="21445"/>
              <wp:lineTo x="21600" y="0"/>
              <wp:lineTo x="-15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27" r="-27" b="-27"/>
                  <a:stretch>
                    <a:fillRect/>
                  </a:stretch>
                </pic:blipFill>
                <pic:spPr bwMode="auto">
                  <a:xfrm>
                    <a:off x="0" y="0"/>
                    <a:ext cx="1399540" cy="14097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dya Bürosu</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Pakistan Vilâyeti</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Sözcülüğü</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cp:lastModifiedBy>
  <cp:lastPrinted>2010-07-04T00:13:00Z</cp:lastPrinted>
  <dcterms:modified xsi:type="dcterms:W3CDTF">2010-07-03T21:15:00Z</dcterms:modified>
  <cp:revision>70</cp:revision>
  <dc:subject/>
  <dc:title>Pakistan Hükümeti, Haçlı Amerikalıların Kara Kaşı Kara Gözü için İnsanların Derilerini Diri Diri Yüzüyor ve Kanlarını Emiyor </dc:title>
</cp:coreProperties>
</file>