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in Kalabalık Yürüyüşleri Obama'nın Endonezya Ziyaretinin İptal Edilmesine Neden Olmuştur</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izb-ut Tahrir Endonezya'daki Ümmetle Birlikte Obama'nın Endonezya Ziyaretini Engellerken Niçin Pakistan Halkı Üçüncü Derecedeki Amerikan Yetkililerinin Pakistan'a Olan Ziyaretlerini Engelleyemiyor?!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H. 05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Y–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Y–TR–0008</w:t>
                      </w:r>
                    </w:p>
                  </w:txbxContent>
                </v:textbox>
                <w10:wrap type="none"/>
              </v:rect>
            </w:pict>
          </mc:Fallback>
        </mc:AlternateContent>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M. 20 Mart 2010</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Obama'nın Endonezya'yı ziyaret etme kararını ilan etmesinin ardında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de onun ziyaretine karşı bir dizi siyasi faaliyetlerde bulunacağını ilan etti ki 14 Mart 2010'da Endonezya'nın muhtelif şehirlerinde binlerce göstericinin katıldığı yürüyüşler düzenledi.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ümmet adına, Endonezya'yı ziyareti sırasında Amerikan büyükelçiliği önünde yapılacak yürüyüş sayesinde Obama'nın yüzüne bir şamar indirileceğini ilan ettiği gibi bunun da ötesinde martın yedisinde binlerce alimden Obama'nın Endonezya ziyaretini reddettiklerini ifade eden imza topladı.</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Doğrusu Obama'nın ziyaretini iptal etmesi, Amerika'daki kindar haçlılara çok ağır gelmiştir. </w:t>
        <w:br/>
        <w:t xml:space="preserve">Dolayısıyla ziyaretinin iptal edilmesinin arkasındaki gerçek sebebi gizlemek için bu ziyaret önceden ertelenmesine rağmen kongrenin sağlık karar tasarısını onaylamasına dönük girişimi noktasındaki çalışma cetvelinin yoğunluğu gibi silik bahaneler sunmuşlard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Obama çocukluğunun dört yılını Endonezya'da geçirmiştir. Bu nedenle hain Endonezya yöneticileri, onu Endonezya'da karşılamak için çeşitli vesileler oluşturmaya çalıştılar. Endonezya yöneticilerinin durumları, sürekli Amerikalı efendilerini karşılayan ve onlara aylık ve yıllık raporlar sunan hain Pakistan yöneticilerinin durumları gibidir. Ancak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ümmet ve onun çabası sayesinde Obama'nın Endonezya ziyaretini engellemeyi başarmıştı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Artık Pakistan'daki insanların, yönetimdeki Amerikan ajanlarını kaldırıp atmak içi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saflarına katılmalarının zamanı gelmiştir. Dolayısıyla Pakistan toprakları, Amerikalılara, yönetimdeki ajanlarına ve muhalefet partilerine yasak edilmelidi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Güç ve kuvvet ehline düşense Amerikan bağımlılığından kurtulmayı isteyip duran ve Hilafet Devleti'nin kurulmasından başkasını istemeyen ümmeti görmeleri için gözlerini dört açmalarıdır. Bunun içindir ki güç ve kuvvet ehli, Hilafet Devleti'ni kurması ve bölgeyi haçlılara mezar yapması içi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e nusret vermelidir. </w:t>
      </w:r>
    </w:p>
    <w:p>
      <w:pPr>
        <w:pStyle w:val="Normal"/>
        <w:bidi w:val="0"/>
        <w:ind w:left="0" w:right="0" w:firstLine="284"/>
        <w:jc w:val="both"/>
        <w:rPr>
          <w:rFonts w:ascii="Book Antiqua" w:hAnsi="Book Antiqua" w:eastAsia="Book Antiqua" w:cs="Book Antiqua"/>
          <w:color w:val="000000"/>
          <w:sz w:val="22"/>
          <w:szCs w:val="22"/>
          <w:lang w:val="tr-TR" w:bidi="ar-EG"/>
        </w:rPr>
      </w:pPr>
      <w:r>
        <w:rPr>
          <w:rFonts w:eastAsia="Book Antiqua" w:cs="Book Antiqua" w:ascii="Book Antiqua" w:hAnsi="Book Antiqua"/>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10-04-06T11:37:00Z</cp:lastPrinted>
  <dcterms:modified xsi:type="dcterms:W3CDTF">2010-04-06T08:38:00Z</dcterms:modified>
  <cp:revision>220</cp:revision>
  <dc:subject/>
  <dc:title>Hizb-ut Tahrir Endonezya'daki Ümmetle Birlikte Obama'nın Endonezya Ziyaretini Engellerken Niçin Pakistan Halkı Üçüncü Derecedeki Amerikan Yetkililerinin Pakistan'a Olan Ziyaretlerini Engelleyemiyor?! </dc:title>
</cp:coreProperties>
</file>