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Aktif Davetçi, Ömrünü Hilafet’e ve Allah’ın Şeriatının Hakim Olmasına Davet Ederek Harcamasının Ardından Allahuteala’nın Rahmetine Kavuştu</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İnnâ Lillehi ve İnnâ İleyhi Râciûn</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tabs>
          <w:tab w:val="clear" w:pos="709"/>
          <w:tab w:val="left" w:pos="2445" w:leader="none"/>
          <w:tab w:val="right" w:pos="10260"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30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14</w:t>
                      </w:r>
                    </w:p>
                  </w:txbxContent>
                </v:textbox>
                <w10:wrap type="none"/>
              </v:rect>
            </w:pict>
          </mc:Fallback>
        </mc:AlternateContent>
      </w:r>
    </w:p>
    <w:p>
      <w:pPr>
        <w:pStyle w:val="Normal"/>
        <w:tabs>
          <w:tab w:val="clear" w:pos="709"/>
          <w:tab w:val="left" w:pos="2445" w:leader="none"/>
          <w:tab w:val="right" w:pos="10260" w:leader="none"/>
        </w:tabs>
        <w:bidi w:val="0"/>
        <w:ind w:left="8100"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14 Nisan 2010</w:t>
      </w:r>
    </w:p>
    <w:p>
      <w:pPr>
        <w:pStyle w:val="BodyText3"/>
        <w:jc w:val="center"/>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Dr. Israr Ahmet, ömrünü İslam’a ve Hilafet’e davet ederek harcamasının ardından bugün Allahuteala’nın rahmetine kavuştu. Allah’tan geldik ve yine Allah’a döneceğiz. Ey Allah’ım! Onun günahlarını bağışla, Allah Subhânehu ve Te’alâ’nın şeriatının hakim olması ve Hilafet’in kurulması için harcadığı çabasını kabul et. Ey Allah’ım! Onu el-Mustafa Muhammed [SallAllahu Aleyhi ve Sellem]’in şefaatine nail eyle. Ey Allah’ım! Ailesine sabır ver ve onları Hilafet’i kurmak için olan azim çalışma ile şereflendir. Ey Allah’ım! Amin.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Dr. Israr Ahmet, demokrasinin bir küfür nizamı olup Hilafet’in tek sahih yönetim nizamı olduğunu açıkça ilan eden alimler arasında yer almaktaydı. Özellikle demokrasinin İslam’dan olduğunu iddia edenler de dahil alimlerden bir çoğunun tutumu demokrasiyi övdüğü bir sırada gerçekten onun tutumu övgüye layık bir tutum olmuştur! Tüm hayatı boyunca siyasi seçim süreçlerine girmeyi reddederek kendisini kafir yönetim nizamının pisliğinden uzak tutmuş ve ümmet arasındaki saygınlığını korumuştur. Dr. Israr Ahmet’in sürekli özlem duyduğu ve Müslümanların bir kez daha İslam’ın gölgesinde hayat bulması için dünyanın dört bir tarafındaki milyonlarca Müslümanın nabzının attığı Hilafet’i bize bağışlaması için Allah’a dua ediyoruz. Amin.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37" w:top="851" w:footer="955" w:bottom="10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3.75pt;margin-top:-9.3pt;width:105.75pt;height:106.5pt;mso-wrap-distance-left:9.05pt;mso-wrap-distance-right:9.05pt;mso-position-horizontal-relative:text;mso-position-vertical-relative:text" filled="f" o:ole="">
          <v:imagedata r:id="rId2" o:title=""/>
        </v:shape>
        <o:OLEObject Type="Embed" ProgID="" ShapeID="ole_rId1" DrawAspect="Content" ObjectID="_1751681486"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10-05-04T21:48:00Z</cp:lastPrinted>
  <dcterms:modified xsi:type="dcterms:W3CDTF">2010-05-04T18:49:00Z</dcterms:modified>
  <cp:revision>54</cp:revision>
  <dc:subject/>
  <dc:title>Aktif Davetçi, Ömrünü Hilafet’e ve Allah’ın Şeriatının Hakim Olmasına Davet Ederek Harcamasının Ardından Allahuteala’nın Rahmetine Kavuştu</dc:title>
</cp:coreProperties>
</file>