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izli İstihbarat Birimleri, Kendisiyle İşbirliği Yapmadığı Takdirde Hizb-ut Tahrir’i Terörle İlişkilendirme Tehdidinde Bulundu</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6</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9 Nisan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Gizli istihbarat birimlerinden iki subay, 28 Nisan 2010’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n evlerine gelerek onlarla görüşme talebinde bulundular. Tabii ki şebab onlarla görüşmeyi reddetti. Bunun üzerine bu iki subay, şebabın akrabalarından bilgi alabilmek için üç saatten fazla beklediler. Bu iki subay ile şebabın akrabaları arasında yaşanan tartışma sırasında kendileriyle işbirliği yapmamaları halinde </w:t>
      </w:r>
      <w:r>
        <w:rPr>
          <w:rFonts w:cs="Book Antiqua" w:ascii="Book Antiqua" w:hAnsi="Book Antiqua"/>
          <w:b/>
          <w:bCs/>
          <w:color w:val="000000"/>
          <w:sz w:val="22"/>
          <w:szCs w:val="22"/>
        </w:rPr>
        <w:t>Hizb-ut Tahrir</w:t>
      </w:r>
      <w:r>
        <w:rPr>
          <w:rFonts w:cs="Book Antiqua" w:ascii="Book Antiqua" w:hAnsi="Book Antiqua"/>
          <w:color w:val="000000"/>
          <w:sz w:val="22"/>
          <w:szCs w:val="22"/>
        </w:rPr>
        <w:t>’i Lahor şehrinde meydana gelen patlama eylemlerinden biri ile ilişkilendirme maksatlarını açığa vurdular.</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açısından bu tehdit yeni olan bir şey değildir. Zira Özbekistan kasabı Kerimov’u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uyduruk terör suçlamasında bulunması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nezdinde bilindik bir şeydir. Ancak onun iddialarının sahteliği insanlar nezdinde çabucak açığı çıkmıştır. Yöneticiler ve Amerikalı efendileri bilsinle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geçmiş on yıllar boyunca Pakistan’da çalışmakta olup Pakistan’daki milyonlarca Müslüman ve diğerler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maddi eylemlerde bulunmayan siyasi bir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olduğunu bilirler. Bunun içindir k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terörle veya fırkacılıkla ilişkilendirmeye dönük bu tür çabaların ümmeti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olan desteğine asla etki etmeyeceğini kafalarına sokmalarının yanı sıra bu tür çabaların siyasi bir hizb ola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yasakladığı sırada olduğu gibi hükümete ve istihbarat birimlerine utanç dışında hiçbir faydası dokunmayacaktır. Hatta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yasaklanması, insanlar karşısında ona inanırlık kazandırarak onlara sahih ve muhlis bir </w:t>
      </w:r>
      <w:r>
        <w:rPr>
          <w:rFonts w:cs="Book Antiqua" w:ascii="Book Antiqua" w:hAnsi="Book Antiqua"/>
          <w:color w:val="000000"/>
          <w:sz w:val="22"/>
          <w:szCs w:val="22"/>
        </w:rPr>
        <w:t xml:space="preserve">hizb </w:t>
      </w:r>
      <w:r>
        <w:rPr>
          <w:rFonts w:cs="Book Antiqua" w:ascii="Book Antiqua" w:hAnsi="Book Antiqua"/>
          <w:color w:val="000000"/>
          <w:sz w:val="22"/>
          <w:szCs w:val="22"/>
          <w:lang w:bidi="ar-LB"/>
        </w:rPr>
        <w:t xml:space="preserve">olduğunu teyit etmiş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ureyş müşrikleri de Resul [SallAllahu Aleyhi ve Sellem]’i sihirbaz olmakla itham etmiş ancak bu itham Mustafa SallAllahu Aleyhi ve Sellem’in davetini kesinlikle etkilememiştir. Burada da durum aynıdır. Zira kırk küsur ülkede çalışan dünyanın en büyük siyas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i terörle itham eden bir kimsenin hali aynen havaya doğru tükürüp tükürüğünün kendisine geri dönmesinden başka bir şey elde edemeyen bir kimsenin hali gibid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İstihbarat birimlerinin tehditte bulunmalarının sebebi ise </w:t>
      </w:r>
      <w:r>
        <w:rPr>
          <w:rFonts w:cs="Book Antiqua" w:ascii="Book Antiqua" w:hAnsi="Book Antiqua"/>
          <w:color w:val="000000"/>
          <w:sz w:val="22"/>
          <w:szCs w:val="22"/>
        </w:rPr>
        <w:t>hizb</w:t>
      </w:r>
      <w:r>
        <w:rPr>
          <w:rFonts w:cs="Book Antiqua" w:ascii="Book Antiqua" w:hAnsi="Book Antiqua"/>
          <w:color w:val="000000"/>
          <w:sz w:val="22"/>
          <w:szCs w:val="22"/>
          <w:lang w:bidi="ar-LB"/>
        </w:rPr>
        <w:t>in 09 Mayıs 2010’da İslamabad’daki basın kulübü önünde kuvvet sahiplerine yapacağı açık hitaptan duydukları korkudur. Ancak hükümet şunu iyi bilmelidir ki istihbarat birimleri ile onun Amerikalı efendileri Hilafet Devleti’nin kurulmasını engellemeyi asla başaramayacaklardır. Şüphesiz Allah, kavî ve aziz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1950789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3:00Z</dcterms:modified>
  <cp:revision>55</cp:revision>
  <dc:subject/>
  <dc:title>Gizli İstihbarat Birimleri, Kendisiyle İşbirliği Yapmadığı Takdirde Hizb-ut Tahrir’i Terörle İlişkilendirme Tehdidinde Bulundu</dc:title>
</cp:coreProperties>
</file>