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Hizb-ut Tahrir / Pakistan Vilayeti, Hizbin Bangladeş’te Yasaklanmasını ve Resmi Sözcüsünün Tutuklanmasını Protesto Etmek için İslamabad’daki Bangladeş Konsolosluğuna Bir Heyet Gönderdi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22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Y–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Y–TR–0018</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06 Mayıs 2010</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Tahir Sedusî liderliğindeki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den bir heyet, </w:t>
      </w:r>
      <w:r>
        <w:rPr>
          <w:rFonts w:cs="Book Antiqua" w:ascii="Book Antiqua" w:hAnsi="Book Antiqua"/>
          <w:b/>
          <w:bCs/>
          <w:color w:val="000000"/>
          <w:sz w:val="22"/>
          <w:szCs w:val="22"/>
          <w:lang w:val="tr-TR" w:bidi="ar-LB"/>
        </w:rPr>
        <w:t>Hizb-ut Tahrir / Pakistan</w:t>
      </w:r>
      <w:r>
        <w:rPr>
          <w:rFonts w:cs="Book Antiqua" w:ascii="Book Antiqua" w:hAnsi="Book Antiqua"/>
          <w:color w:val="000000"/>
          <w:sz w:val="22"/>
          <w:szCs w:val="22"/>
          <w:lang w:val="tr-TR" w:bidi="ar-LB"/>
        </w:rPr>
        <w:t xml:space="preserve"> Resmi Sözcü Yardımcısı İmrân Yûsufzây tarafından yayınlanan basın açıklamasını yetkililere teslim etmek üzere İslamabad’daki Bangladeş konsolosluğuna gitti. Söz konusu basın açıklaması, Bangladeş’i Amerikalıların, İngilizlerin ve Hintlilerin vatanına çevirmek, orduyu zayıflatmak, ülkeye karşı emperyalistlerle gizli ittifak kurmasından dolayı insanların kendisini muhasebe etmekten vazgeçirmek için kafalarını su, elektrik, ve doğalgaz gibi suni krizlerle karıştırması gibi Şeyha Hasina’nın Bangladeş’teki bazı cürümlerine ilişkin bir açıklama içermekteydi. Aynı şekilde Şeyha Hasina, efendisi Amerika’nın cürümlerini ifşa etmesinden dolayı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 yasakladığı gibi hizbin resmi sözcüsünün yanı sıra pek çok üyesini de tutuklamıştır.</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pPr>
      <w:r>
        <w:rPr>
          <w:rFonts w:cs="Book Antiqua" w:ascii="Book Antiqua" w:hAnsi="Book Antiqua"/>
          <w:b/>
          <w:bCs/>
          <w:color w:val="000000"/>
          <w:sz w:val="22"/>
          <w:szCs w:val="22"/>
          <w:lang w:val="tr-TR" w:bidi="ar-LB"/>
        </w:rPr>
        <w:t>Hizb-ut Tahrir / Pakistan</w:t>
      </w:r>
      <w:r>
        <w:rPr>
          <w:rFonts w:cs="Book Antiqua" w:ascii="Book Antiqua" w:hAnsi="Book Antiqua"/>
          <w:color w:val="000000"/>
          <w:sz w:val="22"/>
          <w:szCs w:val="22"/>
          <w:lang w:val="tr-TR" w:bidi="ar-LB"/>
        </w:rPr>
        <w:t xml:space="preserve"> Resmi Sözcü Yardımcısı İmrân Yûsufzây, yayınladığı basın açıklamasında hizbin ajan yöneticilerin hıyanetlerini ifşa etmeye devam edeceği gibi onları gözetleyeduracağını ve hak sözü haykırmak için sesini yükselteceğini de teyit etti. Heyet konsolos yetkilileri ile konuşarak onlardan bu kınamalarını resmi şekilde kaydetmelerini talep ett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38700</wp:posOffset>
          </wp:positionH>
          <wp:positionV relativeFrom="paragraph">
            <wp:posOffset>3873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pacing w:val="4"/>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pacing w:val="4"/>
        <w:sz w:val="20"/>
        <w:szCs w:val="20"/>
        <w:u w:val="single"/>
      </w:rPr>
    </w:pPr>
    <w:r>
      <w:rPr>
        <w:rFonts w:cs="Book Antiqua" w:ascii="Book Antiqua" w:hAnsi="Book Antiqua"/>
        <w:color w:val="000000"/>
        <w:spacing w:val="4"/>
        <w:sz w:val="20"/>
        <w:szCs w:val="20"/>
        <w:u w:val="single"/>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10-04-06T11:37:00Z</cp:lastPrinted>
  <dcterms:modified xsi:type="dcterms:W3CDTF">2010-05-22T22:25:00Z</dcterms:modified>
  <cp:revision>227</cp:revision>
  <dc:subject/>
  <dc:title>Hizb-ut Tahrir / Pakistan Vilayeti, Hizbin Bangladeş’te Yasaklanmasını ve Resmi Sözcüsünün Tutuklanmasını Protesto Etmek için İslamabad’daki Bangladeş Konsolosluğuna Bir Heyet Gönderdi </dc:title>
</cp:coreProperties>
</file>