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Mevcut Patlamalar Silsilesi, Amerika ve Pakistan Hükümeti Tarafından Kuzey Veziristan'daki Askeri Operasyonların Önünü Açmaya Yönelik Bir Girişimdi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27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13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Lahor'da meydana gelen patlamalar silsilesini şiddetle kınar ve bu tür patlamaların, daima askeri operasyonları desteklemeye dönük bir kamuoyu oluşturmak için Amerika ile hükümetin yapmak istediği bir askeri operasyonun öncesinde gerçekleştiğini vurgular. Zira Amerika ve Pakistan hükümeti, Svat ile Güney Veziristan'da gerçekleştirdikleri askeri operasyonlar boyunca bu stratejiyi takip etmiştirler. Nitekim 2009 aralık ayında bizzat Obama'nın dilinden şu sözler dökülmüştür: "</w:t>
      </w:r>
      <w:r>
        <w:rPr>
          <w:rFonts w:cs="Arabic Transparent" w:ascii="Book Antiqua" w:hAnsi="Book Antiqua"/>
          <w:i/>
          <w:iCs/>
          <w:color w:val="000000"/>
          <w:sz w:val="22"/>
          <w:szCs w:val="22"/>
          <w:lang w:bidi="ar-JO"/>
        </w:rPr>
        <w:t>Geçmişte Pakistan'da radikalizme karşı savaşın kendi savaşları olmadığını iddia eden bazı kimseler vardı. Ancak masumların öldürülmesinin Karaçi'den İslamabad'a kadar yayıldığı son yıllarda artık kamuoyu değişmiştir.</w:t>
      </w:r>
      <w:r>
        <w:rPr>
          <w:rFonts w:cs="Arabic Transparent" w:ascii="Book Antiqua" w:hAnsi="Book Antiqua"/>
          <w:color w:val="000000"/>
          <w:sz w:val="22"/>
          <w:szCs w:val="22"/>
          <w:lang w:bidi="ar-JO"/>
        </w:rPr>
        <w:t>"</w:t>
      </w:r>
      <w:r>
        <w:rPr>
          <w:rFonts w:cs="Book Antiqua" w:ascii="Book Antiqua" w:hAnsi="Book Antiqua"/>
          <w:color w:val="000000"/>
          <w:sz w:val="22"/>
          <w:szCs w:val="22"/>
          <w:lang w:bidi="ar-LB"/>
        </w:rPr>
        <w:t xml:space="preserve"> Yine 2010 şubatının ilk günü General Keyani, basına konuşarak onları askeri operasyonları desteklemeye ve bu fitne savaşının bizlerin savaşı olup Amerikan savaşı olmadığı yönünde kamuoyu oluşturmaya teşvik etmiştir. Bu adım, Keyani'nin Svat ve Güney Veziristan'daki askeri operasyonların başarısı için çizdiği beş adımdan biridir. Nitekim Pakistan hükümeti, 2002-2004 yılları arasında kabileler bölgesinde gerçekleştirdiği askeri operasyonların, halk desteğinin zayıflığı ve Müslüman askerlerin Müslüman kardeşlerini katletmeyi reddetmeleri sebebiyle başarısız olduğunu ilan etmiştir ki 200'den fazla asker ve subayın Veziristan'da savaşmaksızın teslim olmasının sebebi işte budur. Bu durum, Hintlilerle savaştıklarını zannederek kabileler bölgesindeki insanların genelinin yanında Pakistan ordusunun samimi bir şekilde savaşması amacıyla Amerika'yı kabileler bölgesinde Hindistan’a bir rol biçmeye itmiştir. Diğer taraftan hükümet, Blackwater ile diğer paralı Amerikan şirketlerinin paralı kuduz köpeklerinin açık bir şekilde çalışmasına ve insanlardan istediğine işkence etmesine izin vermiştir. Nitekim Irak'ta fitne fesat saçan ve bombalama eylemleri yapmak yoluyla orada kan akıtan bizzat Blackwater şirketidir ve Pakistan'da da aynı görevi üstlenen işte bu şirket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Lahor'da meydana gelen patlama eylemleri silsilesi hükümetin, Amerika’nın son zamanlarda tekrarlayıp durduğu talepleri doğrultusunda Kuzey Veziristan’da askeri operasyonlar yapmasının yaklaştığının bir göstergesidir. Amerika, silahlı guruplarla savaşma kılıfı altında kabileler bölgesinde İslam’ı sevenlere savaş açmıştır. Silahlı guruplar, her askeri operasyon sonrasında bir yerden bir yere intikal ettiği bir sırada sanki onlar, orduyu bir bölgeden ötekine onları takip etmeye teşvik etmektedirler ki bu da silahlı gurupları takip etmek gerekçesi altında hedef alınmış bölgeyi harabe bir bölgeye dönüştürmektedirler. </w:t>
      </w:r>
    </w:p>
    <w:p>
      <w:pPr>
        <w:pStyle w:val="BodyText3"/>
        <w:ind w:left="0" w:right="0" w:firstLine="284"/>
        <w:jc w:val="both"/>
        <w:rPr/>
      </w:pPr>
      <w:r>
        <w:rPr>
          <w:rFonts w:cs="Book Antiqua" w:ascii="Book Antiqua" w:hAnsi="Book Antiqua"/>
          <w:color w:val="000000"/>
          <w:sz w:val="22"/>
          <w:szCs w:val="22"/>
          <w:lang w:bidi="ar-EG"/>
        </w:rPr>
        <w:t xml:space="preserve">Bizler insanları, hükümetin kabileler bölgesinde başka bir yıkıcı askeri operasyon başlatmasını engellemeye davet ediyoruz. Zira Amerikalı efendilerine sadakat gösteren bu yöneticiler, ülkeye kaos, yıkım ve helakten başka bir şey getirmemişlerdir. Artık insanlar ile güç ve kuvvet ehlinin, bu yöneticileri kökünden söküp atmak ve Hilafet Devleti'ni kurmak yoluyla Amerika'yı bölgeden kovmak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katılmalarının zamanı gelmiştir. Zira bu bölgeye güveni ve emniyeti getirmenin tek yolu Hilafet’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80" w:bottom="6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40123918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4-04T14:23:00Z</cp:lastPrinted>
  <dcterms:modified xsi:type="dcterms:W3CDTF">2010-04-04T11:24:00Z</dcterms:modified>
  <cp:revision>39</cp:revision>
  <dc:subject/>
  <dc:title>Mevcut Patlamalar Silsilesi, Amerika ve Pakistan Hükümeti Tarafından Kuzey Veziristan'daki Askeri Operasyonların Önünü Açmaya Yönelik Bir Girişimdir</dc:title>
</cp:coreProperties>
</file>