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Pakistan Vilayeti, 09 Mayısta Güç Sahiplerine Açık Bir Hitapta Bulunacaktır </w:t>
      </w:r>
    </w:p>
    <w:p>
      <w:pPr>
        <w:pStyle w:val="Normal"/>
        <w:tabs>
          <w:tab w:val="clear" w:pos="709"/>
          <w:tab w:val="left" w:pos="244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28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13</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12 Nisan 2010</w:t>
      </w:r>
    </w:p>
    <w:p>
      <w:pPr>
        <w:pStyle w:val="BodyText3"/>
        <w:ind w:left="0" w:right="0" w:firstLine="284"/>
        <w:jc w:val="both"/>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bugün Karaçi, Lahor ve İslamabad olmak üzere üç ayrı yerde basın konferansı düzenledi. Lahor’da düzenlenen basın konferansında </w:t>
      </w:r>
      <w:r>
        <w:rPr>
          <w:rFonts w:cs="Book Antiqua" w:ascii="Book Antiqua" w:hAnsi="Book Antiqua"/>
          <w:b/>
          <w:bCs/>
          <w:color w:val="000000"/>
          <w:sz w:val="22"/>
          <w:szCs w:val="22"/>
          <w:lang w:bidi="ar-LB"/>
        </w:rPr>
        <w:t>Hizb-ut Tahrir / Pakistan</w:t>
      </w:r>
      <w:r>
        <w:rPr>
          <w:rFonts w:cs="Book Antiqua" w:ascii="Book Antiqua" w:hAnsi="Book Antiqua"/>
          <w:color w:val="000000"/>
          <w:sz w:val="22"/>
          <w:szCs w:val="22"/>
          <w:lang w:bidi="ar-LB"/>
        </w:rPr>
        <w:t xml:space="preserve"> Resmi Sözcüsü Nâvid Butt konuşurken Karaçi ile İslamabad’daki konferanslarda ise Resmi Sözcü Yardımcıları Şehzâd Şeyh ile İmran Yûsufzây konuştular.</w:t>
      </w:r>
    </w:p>
    <w:p>
      <w:pPr>
        <w:pStyle w:val="BodyText3"/>
        <w:ind w:left="0" w:right="0" w:firstLine="284"/>
        <w:jc w:val="both"/>
        <w:rPr/>
      </w:pPr>
      <w:r>
        <w:rPr>
          <w:rFonts w:cs="Book Antiqua" w:ascii="Book Antiqua" w:hAnsi="Book Antiqua"/>
          <w:color w:val="000000"/>
          <w:sz w:val="22"/>
          <w:szCs w:val="22"/>
          <w:lang w:bidi="ar-LB"/>
        </w:rPr>
        <w:t xml:space="preserve">Resmi sözcü ve yardımcıları, ajan yöneticilerin Amerika ile yaptıkları gizli işbirliği soncunda Pakistan’ın daha önce karşılaşmadığı bir tehlike ile karşı karşıya olduğunu ifade ettiler. Zira Amerikan istihbaratçıları ile Amerikan özel katliam şirketleri, ülkenin dört bir tarafında patlama ve suikast eylemleri düzenlemelerinin yanı sıra Amerika ile yapılan “stratejik müzakereler” yoluyla da ajan yöneticiler Amerika ile birlikte kabileler bölgesinde Müslümanların savaş meydanında karşı karşıya geldiği bir “fitne” savaşı başlattılar. Bu da Amerika’ya Afganistan işgalini pekiştirme imkanı vermiştir. Zira Hafsa Camii, Svat ve Güney Veziristan operasyonlarından sonra hükümet, Orkazi bölgesinde askeri operasyonlar düzenledi ve ordunun yakında Güney Veziristan’da askeri operasyonlar yapacağı ilan edildi ki bu operasyonlar, Amerika’nın yapması için sürekli olarak Pakistan’a baskı yaptığı operasyonlard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Diğer taraftan Amerika’nın terörizme yönelik savaşına karşı direnişe ve ülkede kaos çıkarmaya çalışan Blackwater ve Dane Grup gibi Amerikan katliam şirketlerine karşı koymaya geçmemeleri için insanlar elektrik krizi gibi suni krizler ile meşgul edildi. İş bununla da sınırlı kalmayıp dahası ajan yöneticilerin ülkenin ekonomisini harap etmelerinden ve insanları fakirlik, açlık, enflasyon ve sürekli elektrik kesintisi bataklığına sürüklemelerinden sonra Pakistan Amerikan’ın kucağına atıldı. Böylece bu iki hükümetin üzerinden geçen iki sene demokrasi ile diktatörlüğün bir paranın iki yüzüdürler ve her ikisi de Amerika tarafından birbiri ardı sıra kullanılmaktadır söylemi doğrulanmış oldu.</w:t>
      </w:r>
    </w:p>
    <w:p>
      <w:pPr>
        <w:pStyle w:val="BodyText3"/>
        <w:ind w:left="0" w:right="0" w:firstLine="284"/>
        <w:jc w:val="both"/>
        <w:rPr/>
      </w:pPr>
      <w:r>
        <w:rPr>
          <w:rFonts w:cs="Book Antiqua" w:ascii="Book Antiqua" w:hAnsi="Book Antiqua"/>
          <w:color w:val="000000"/>
          <w:sz w:val="22"/>
          <w:szCs w:val="22"/>
        </w:rPr>
        <w:t>Yeter! Yeter artık! Özür sahibi için hiçbir mazeret kalmadı. Bu yöneticilerin hıyanetini görmezlikten gelen bir kimse onların cürümlerin ortak olmuş olur. Zira Resulullah [SallAllahu Aleyhi ve Sellem], şöyle buyurmuştur:</w:t>
      </w:r>
    </w:p>
    <w:p>
      <w:pPr>
        <w:pStyle w:val="BodyText3"/>
        <w:jc w:val="both"/>
        <w:rPr>
          <w:rFonts w:ascii="Book Antiqua" w:hAnsi="Book Antiqua" w:cs="Book Antiqua"/>
          <w:color w:val="000000"/>
          <w:sz w:val="22"/>
          <w:szCs w:val="22"/>
        </w:rPr>
      </w:pPr>
      <w:r>
        <w:rPr>
          <w:rFonts w:ascii="Book Antiqua" w:hAnsi="Book Antiqua" w:cs="Simplified Arabic"/>
          <w:i/>
          <w:i/>
          <w:iCs/>
          <w:sz w:val="24"/>
          <w:sz w:val="24"/>
          <w:szCs w:val="24"/>
          <w:rtl w:val="true"/>
          <w:lang w:bidi="fa-IR"/>
        </w:rPr>
        <w:t>إنَّ</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النَّاسَ</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إَذا</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رَأوُا</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الظَّالِمَ</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فَلمْ</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يَأْخُذُوا</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عَلى</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يَدَيْهِ</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أوْشَكَ</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أن</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يَعُمَّهُمُ</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اللَّهُ</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بعِقَاب</w:t>
      </w:r>
      <w:r>
        <w:rPr>
          <w:rFonts w:ascii="Book Antiqua" w:hAnsi="Book Antiqua" w:eastAsia="Book Antiqua" w:cs="Book Antiqua"/>
          <w:i/>
          <w:i/>
          <w:iCs/>
          <w:sz w:val="22"/>
          <w:sz w:val="22"/>
          <w:szCs w:val="22"/>
          <w:lang w:bidi="fa-IR"/>
        </w:rPr>
        <w:t xml:space="preserve"> </w:t>
      </w:r>
      <w:r>
        <w:rPr>
          <w:rFonts w:ascii="Book Antiqua" w:hAnsi="Book Antiqua" w:cs="Arabic Transparent"/>
          <w:i/>
          <w:i/>
          <w:iCs/>
          <w:sz w:val="22"/>
          <w:sz w:val="22"/>
          <w:szCs w:val="22"/>
          <w:lang w:bidi="fa-IR"/>
        </w:rPr>
        <w:t>“</w:t>
      </w:r>
      <w:r>
        <w:rPr>
          <w:rFonts w:cs="Arabic Transparent" w:ascii="Book Antiqua" w:hAnsi="Book Antiqua"/>
          <w:b/>
          <w:bCs/>
          <w:i/>
          <w:iCs/>
          <w:sz w:val="22"/>
          <w:szCs w:val="22"/>
          <w:lang w:bidi="fa-IR"/>
        </w:rPr>
        <w:t>İnsanlar zalimi görür de onu engellemezlerse Allah'ın onları katından bir azap ile kuşatması yakındır.</w:t>
      </w:r>
      <w:r>
        <w:rPr>
          <w:rFonts w:cs="Arabic Transparent" w:ascii="Book Antiqua" w:hAnsi="Book Antiqua"/>
          <w:i/>
          <w:iCs/>
          <w:sz w:val="22"/>
          <w:szCs w:val="22"/>
          <w:lang w:bidi="fa-IR"/>
        </w:rPr>
        <w:t>”</w:t>
      </w:r>
    </w:p>
    <w:p>
      <w:pPr>
        <w:pStyle w:val="BodyText3"/>
        <w:ind w:left="0" w:right="0" w:firstLine="284"/>
        <w:jc w:val="both"/>
        <w:rPr/>
      </w:pPr>
      <w:r>
        <w:rPr>
          <w:rFonts w:cs="Book Antiqua" w:ascii="Book Antiqua" w:hAnsi="Book Antiqua"/>
          <w:color w:val="000000"/>
          <w:sz w:val="22"/>
          <w:szCs w:val="22"/>
        </w:rPr>
        <w:t xml:space="preserve">Artık güç ve kuvvet sahiplerinin Pakistan’daki 180 milyon Müslümanı bu trajik durumdan kurtarmalarının zamanı gelmiştir. Bunun içindir ki resmi sözcü ve yardımcıları, bu üç basın konferansında </w:t>
      </w:r>
      <w:r>
        <w:rPr>
          <w:rFonts w:cs="Book Antiqua" w:ascii="Book Antiqua" w:hAnsi="Book Antiqua"/>
          <w:b/>
          <w:bCs/>
          <w:color w:val="000000"/>
          <w:sz w:val="22"/>
          <w:szCs w:val="22"/>
        </w:rPr>
        <w:t>Hizb-ut Tahrir / Pakistan Vilayeti</w:t>
      </w:r>
      <w:r>
        <w:rPr>
          <w:rFonts w:cs="Book Antiqua" w:ascii="Book Antiqua" w:hAnsi="Book Antiqua"/>
          <w:color w:val="000000"/>
          <w:sz w:val="22"/>
          <w:szCs w:val="22"/>
        </w:rPr>
        <w:t xml:space="preserve">’nin, 09 Mayıs 2010’da Pakistan’ın başkenti İslamabad’daki basın kulübü önünde ve medya karşısında güç ve kuvvet sahiplerine açık bir hitapta bulunacağını ilan etmiştir ve bu ilan Pakistan’ın sorunlarına dönük bir çözüm içerecektir. Ayrıca bu olaya olası en güzel şekilde yer vermeleri için medya organlarına görevlerini yapmaları çağrısında bulundula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596" w:bottom="6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500981141"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4-28T19:37:00Z</dcterms:modified>
  <cp:revision>43</cp:revision>
  <dc:subject/>
  <dc:title>Hizb-ut Tahrir / Pakistan Vilayeti, 09 Mayısta Güç Sahiplerine Açık Bir Hitapta Bulunacaktır </dc:title>
</cp:coreProperties>
</file>