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2"/>
          <w:szCs w:val="22"/>
          <w:u w:val="single"/>
          <w:lang w:val="tr-TR"/>
        </w:rPr>
        <w:t>Amerika'nın Talimatları Doğrultusunda Mohmand Bölgesinde Başlayan Çatışmalar, Yakında Düzenlenmesi Planlanan Kuzey Veziristan Operasyonlarına Hazırlık İçindi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İntihar Eylemleri, Elektrik ve Doğalgaz Krizi Hain Yöneticilerin, Askeri Operasyonları Başlatmanın Zemini Hazırlamaya Dönük Türettiği Olaylardır</w:t>
      </w:r>
    </w:p>
    <w:p>
      <w:pPr>
        <w:pStyle w:val="Normal"/>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Haçlı komutanı Mike Mullen'in Pakistan'a gerçekleştirdiği ziyaretin üzerinden bir hafta geçer geçmez yöneticiler, talimatlarını uygulamaya ve askeri operasyonları başlatmak için tüm atmosferleri hazırlamaya başladılar. Zira Amerika'nın Kuzey Veziristan'a yönelik operasyonları için uygun atmosferlerin oluşması amacıyla Mohmand bölgesinde toplu katliamlar başladı ve hükümet, sıcaklık sıfırın altında olmasına rağmen 26 Aralıktan bu yana insanların günlük elektrik tüketimini düşürecek şekilde Pakistan'ın dört bir tarafında elektrik akımı krizi üretti. Ayrıca elektrik talebini termik santrallerinden kolaylıkla karşılamak mümkün olduğu gibi bu sene yağan yoğun yağmurlardan ve sellerden sonra barajlardaki su seviyesi de yeterli derecededir! Diğer taraftan gaz kesintisi de tam gaz devam etmektedir. Zira hükümet, ne fabrikalara ne de tüketicilere gaz temin etmektedir. O halde bu gazlar nereye gitmektedir?</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Hükümet, bu suni krizler sayesinde insanları günlük sorunlarıyla meşgul ederek kabile bölgelerindeki askeri operasyon cürümüne odaklanan dikkatlerini dağıtmaktadır. Ayrıca cürüm hususunda hepsi aynı olmasına rağmen ümmetin, hükümet ortakları arasında çıkan mevcut "kriz" gibi siyasi dramaya ortak edilmesi de bu suni senaryonun bir parçasıdır. Diğer taraftan helikopterler, bombalama eylemlerine başladı, kabile adamlarından 40'nın ve askerlerden 10'unun ölümü ile sonuçlanan farklı kabile bölgelerinde çatışmalar patlak verdi. Hükümet, tüm bunları haklı göstermek için de bir dizi intihar eylemleri gerçekleştirdi.</w:t>
      </w:r>
    </w:p>
    <w:p>
      <w:pPr>
        <w:pStyle w:val="Normal"/>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pP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bu patlamaları Amerika Birleşik Devletleri ile hain yöneticilerin askeri operasyonların yapılmasına gerekçe oluşturmak için belirli dönemlerde yaptığı noktasında ümmeti defalarca uyardı. İnsanlar arasında kolaylıkla ezici bir memnuniyetsizlik oluşturmak için bu patlama eylemleri için sürekli genel alanların, türbelerin, mescitlerin, İslami medreselerin ve üniversitelerin seçilmesinin nedeni işte budur. Mesele gayet açıktır.</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Medya organları ve silahlı kuvvetlerdeki muhlis subaylar, hükümetin kendilerine çizmeye çalıştığı tabloya inanmamalılar ve bu operasyonların karşısında olmalıdırlar. Ayrıca Pakistan'ın silahlı kuvvetlerindeki muhlis subayları, Hilafet Devleti'ni kurması için bir adım atmaya ve Hizb-ut Tahrir'e nusret vermeye davet ediyoruz. Böylece Hilafet Devleti'nin silahlı kuvvetlerinde Halid ve Selahaddin gibi olsunlar ki Petreaus, Mullen, Dinets, Gates ve Machristal karşılarında durmaya cüret edemesinler ve topal tavuk gibi işgal altındaki tüm İslam beldelerinden kaçıp gitsin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1"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2 / M. 25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Muharrem 1432 / M. 25 Aralık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4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4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2:34:00Z</dcterms:created>
  <dc:creator/>
  <dc:description/>
  <cp:keywords/>
  <dc:language>en-US</dc:language>
  <cp:lastModifiedBy/>
  <cp:lastPrinted>2010-11-03T00:07:00Z</cp:lastPrinted>
  <dcterms:modified xsi:type="dcterms:W3CDTF">2011-01-25T22:34:00Z</dcterms:modified>
  <cp:revision>2</cp:revision>
  <dc:subject>İntihar Eylemleri, Elektrik ve Doğalgaz Krizi Hain Yöneticilerin, Askeri Operasyonları Başlatmanın Zemini Hazırlamaya Dönük Türettiği Olaylardır</dc:subject>
  <dc:title>Amerika'nın Talimatları Doğrultusunda Mohmand Bölgesinde Başlayan Çatışmalar, Yakında Düzenlenmesi Planlanan Kuzey Veziristan Operasyonlarına Hazırlık İçindir!</dc:title>
</cp:coreProperties>
</file>