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Elektrik ve Gaz Kesintisi Krizi, İnsanların Dikkatini Amerikan Savaşından Başka Tarafa Çekmek için Hain Yöneticilerin Oluşturduğu Yapay Bir Krizdir </w:t>
      </w:r>
    </w:p>
    <w:p>
      <w:pPr>
        <w:pStyle w:val="Normal"/>
        <w:bidi w:val="0"/>
        <w:ind w:left="709" w:right="0" w:hanging="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H. 16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Y–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Y–TR–0001</w:t>
                      </w:r>
                    </w:p>
                  </w:txbxContent>
                </v:textbox>
                <w10:wrap type="none"/>
              </v:rect>
            </w:pict>
          </mc:Fallback>
        </mc:AlternateContent>
      </w:r>
    </w:p>
    <w:p>
      <w:pPr>
        <w:pStyle w:val="Normal"/>
        <w:bidi w:val="0"/>
        <w:ind w:left="709" w:right="0" w:hanging="0"/>
        <w:jc w:val="right"/>
        <w:rPr>
          <w:rFonts w:ascii="Book Antiqua" w:hAnsi="Book Antiqua" w:cs="Book Antiqua"/>
          <w:color w:val="000000"/>
          <w:lang w:val="tr-TR"/>
        </w:rPr>
      </w:pPr>
      <w:r>
        <w:rPr>
          <w:rFonts w:cs="Book Antiqua" w:ascii="Book Antiqua" w:hAnsi="Book Antiqua"/>
          <w:color w:val="000000"/>
          <w:lang w:val="tr-TR"/>
        </w:rPr>
        <w:t>M. 02 Ocak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Hükümet, habis hedefler için insanları bir krizden başka bir krize taşımayı alışkanlık edinmiştir. Zira Pakistan'ın Blackwater cinayet şirketinin hedefi haline geldiği, Amerika'nın denetimi ve öncülüğünde Veziristan ile kabileler bölgesinde askeri operasyonların sürdüğü, hükümetin tam korumasında hava kuvvetleri tarafından saldırılar düzenlemeleri amacıyla Veziristan bölgesinin Amerikalılarca çiğnenmesi için onlara teslim edildiği ve acı soğuğun altında yüz binlerce ailenin açık havada kalmaya mecbur edildiği bir sırada hükümet, insanların dikkatlerini Amerika'nın Pakistan'ın işlerine açıkça müdahale etmesinden başka bir yere çekmek için insanların başına art arda krizler oluşturmaya kastetmektedir. Yine hükümet, insanların ve "demokrasinin korunmasına" hırs gösteriyormuş gibi göründüğü bir sırada o, insanları günlük sorunlar içerisinde meşgul etmek için elektrik ve gaz kesintisi yoluyla insanların hayatıyla oynamaktadır.</w:t>
      </w:r>
    </w:p>
    <w:p>
      <w:pPr>
        <w:pStyle w:val="Normal"/>
        <w:bidi w:val="0"/>
        <w:ind w:left="0" w:right="0" w:firstLine="284"/>
        <w:jc w:val="both"/>
        <w:rPr>
          <w:rFonts w:ascii="Book Antiqua" w:hAnsi="Book Antiqua" w:cs="Al Ketab"/>
          <w:sz w:val="22"/>
          <w:szCs w:val="22"/>
          <w:lang w:val="tr-TR"/>
        </w:rPr>
      </w:pPr>
      <w:r>
        <w:rPr>
          <w:rFonts w:cs="Al Ketab" w:ascii="Book Antiqua" w:hAnsi="Book Antiqua"/>
          <w:sz w:val="22"/>
          <w:szCs w:val="22"/>
          <w:lang w:val="tr-TR" w:bidi="ar-LB"/>
        </w:rPr>
        <w:t xml:space="preserve">Mevcut gaz krizine gelince; bu yapay bir krizdir. Zira gaz şirketi, üretimini arttırmasına rağmen bu kullanılmamıştır. Oysa bilinmektedir ki tüketicilerin ihtiyaç duyduğu gaz miktarı, Pakistan'da üretilen gaz miktarının %6'sını geçmemektedir ki bu da tüketiciler için sağlanması kolay olan bir husustur. Mevcut durumda ise hükümet, elektrik enerjisi üretimi için gazın %35'ni kullanmakta olup hükümetin gazı, kömür, su ve rüzgar gibi diğer alternatiflerle değiştirmesi kolaydır ki bunlar Pakistan'da fazlasıyla mevcuttur. Zira Pakistan'ın mevcut kapasitesi, sudan 50.000 megawatt, rüzgardan 50.000 megawatt ve kömürden ise yüz binlerce megawatt elektrik üretmesine imkan vermektedir. Tüm bunlara rağmen bizim elektrik ihtiyacımız 20.000 megawattı geçmemektedir. Ancak sorun gaz sıkıntısı sorunu değildir. Bilakis sorun, fasit ve hain yöneticilerdir. Nitekim hükümet, on yıl önce gaz kullanmaya teşvik etmiş, 2.5 milyon araba benzin yerine gaz kullanımına geçmiş ve o zaman yüz binlerce ailenin günlük hayatında bel bağladığı arabalarına gaz tedarik etmeleri için insanların milyarlar harcayarak inşa ettiği 3000 istasyonu şu anda Uluslararası Para Fonundan aldığı emirlerin ardından yıkmak istemektedir. </w:t>
      </w:r>
    </w:p>
    <w:p>
      <w:pPr>
        <w:pStyle w:val="Normal"/>
        <w:bidi w:val="0"/>
        <w:ind w:left="0" w:right="0" w:firstLine="284"/>
        <w:jc w:val="both"/>
        <w:rPr>
          <w:rFonts w:ascii="Book Antiqua" w:hAnsi="Book Antiqua" w:cs="Al Ketab"/>
          <w:sz w:val="22"/>
          <w:szCs w:val="22"/>
          <w:lang w:val="tr-TR"/>
        </w:rPr>
      </w:pPr>
      <w:r>
        <w:rPr>
          <w:rFonts w:cs="Al Ketab" w:ascii="Book Antiqua" w:hAnsi="Book Antiqua"/>
          <w:sz w:val="22"/>
          <w:szCs w:val="22"/>
          <w:lang w:val="tr-TR" w:bidi="ar-EG"/>
        </w:rPr>
        <w:t xml:space="preserve">Arabalarından her biri </w:t>
      </w:r>
      <w:r>
        <w:rPr>
          <w:rFonts w:cs="Al Ketab" w:ascii="Book Antiqua" w:hAnsi="Book Antiqua"/>
          <w:sz w:val="22"/>
          <w:szCs w:val="22"/>
          <w:lang w:val="tr-TR"/>
        </w:rPr>
        <w:t>için her ay 500 litreden daha fazla benzin yakan bu hükümetin üyelerinin, kendini paralayan yüz binlerce ailenin çabalarını yağmalamaktan iştahları kabarmaktadır.</w:t>
      </w:r>
    </w:p>
    <w:p>
      <w:pPr>
        <w:pStyle w:val="Normal"/>
        <w:bidi w:val="0"/>
        <w:ind w:left="0" w:right="0" w:firstLine="284"/>
        <w:jc w:val="both"/>
        <w:rPr/>
      </w:pPr>
      <w:r>
        <w:rPr>
          <w:rFonts w:cs="Book Antiqua" w:ascii="Book Antiqua" w:hAnsi="Book Antiqua"/>
          <w:color w:val="000000"/>
          <w:sz w:val="22"/>
          <w:szCs w:val="22"/>
          <w:lang w:val="tr-TR" w:bidi="ar-EG"/>
        </w:rPr>
        <w:t xml:space="preserve">İşte bu yöneticiler sizlere hiç önem vermemektedirler. Onların tek derdi yabancı efendilerini mutlu etmek ve ceplerini para ile doldurmaktır. O halde bu yöneticileri kaldırıp atınız ve ümmeti sadece bu yapay krizlerden değil bilakis karşı karşıya kaldığı gerçek krizlerden de kurtaracak ve bölgeyi Amerikalı işgalciler için mezara çevirecek olan Hilafet Devleti’ni ikame edin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939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color w:val="000000"/>
        <w:spacing w:val="12"/>
        <w:sz w:val="10"/>
        <w:szCs w:val="10"/>
        <w:u w:val="single"/>
        <w:lang w:val="tr-TR"/>
      </w:rPr>
    </w:pPr>
    <w:r>
      <w:rPr>
        <w:rFonts w:cs="Book Antiqua" w:ascii="Book Antiqua" w:hAnsi="Book Antiqua"/>
        <w:color w:val="000000"/>
        <w:spacing w:val="12"/>
        <w:sz w:val="10"/>
        <w:szCs w:val="10"/>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10-01-31T00:47:00Z</dcterms:modified>
  <cp:revision>166</cp:revision>
  <dc:subject/>
  <dc:title>Elektrik ve Gaz Kesintisi Krizi, İnsanların Dikkatini Amerikan Savaşından Başka Tarafa Çekmek için Hain Yöneticilerin Oluşturduğu Yapay Bir Krizdir </dc:title>
</cp:coreProperties>
</file>