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Dakka'da Şeyha Hasina ‘le Hükümetinin Kaldırıp Atılmasın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Talep Eden Bir Yürüyüş Düzenledi</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9 Rabi-ul Evvel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0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Şubat 2010</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bugün düzenleyip Şeyha Hasina ile hükümetini kaldırıp atarak Hilafet Devleti'ni kurmak için çağrıda bulunduğu yürüyüşe Müslümanlardan yüzlercesi katıldı. Yürüyüş "Moctengen" noktasından başlayıp basın kulübünde sona erdi. Yürüyüş beyanını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üyelerinden birisi okudu ve şöyle dedi: Hükümet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ebabına karşı takip ettiği baskıcı uygulamalarına rağmen hizp, bu yürüyüşü organize etmeyi başararak mesajını ümmete ulaştırmış ve onun sözcülüğünü yapmıştır. Bugün Bangladeş'teki Müslümanlar Şeyha Hasina ile hükümetinin alaşağı edileceği o günü beklemektedirler. Zira Şeyha Hasina ve hükümeti, Amerikan, İngiliz ve Hintli haçlılar ve müşriklerin sadık ajanlarıdırla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unun yanı sıra konuşmacı, Şeyha Hasina hükümetinin, ordu ile sınır muhafızları güçlerini zayıflatmak için 22 Şubat 2009'da sınır muhafızları subaylarının katledilmesi hususunda müşrik Hindistan hükümeti ile komplo kurduğunu ifade ettiği gibi Hasina hükümetinin kendi adına insanlara verdiği sözleri tutmazken emperyalist güçlerin çıkarlarını güvence altına aldığını da ifade etti. Dolayısıyla Şeyha Hasina ile hükümetinin takındığı bu tutumlar, İslam'a ve Müslümanlara karşı işlenmiş bir cürümdü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Konuşmacı sözlerine şöyle devam etti: Bangladeş'teki sorunun kökleri kafir demokratik rejime dayanmakta olup Halide Ziya ile Bangladeş Ulusal Partisi Koalisyon'unun Şeyha Hasina ile Avami Birlik Koalisyonunun alternatifi olduğu zehabına kapılınmamalıdır. Bilakis emperyalist kafirlere meydan okumaya ve ümmetin hacetlerini gidermeye muktedir olan sadece Hilafet</w:t>
      </w:r>
      <w:r>
        <w:rPr>
          <w:rFonts w:cs="Book Antiqua" w:ascii="Book Antiqua" w:hAnsi="Book Antiqua"/>
          <w:color w:val="000000"/>
          <w:sz w:val="22"/>
          <w:szCs w:val="22"/>
          <w:lang w:val="tr-TR"/>
        </w:rPr>
        <w:t>’</w:t>
      </w:r>
      <w:r>
        <w:rPr>
          <w:rFonts w:cs="Book Antiqua" w:ascii="Book Antiqua" w:hAnsi="Book Antiqua"/>
          <w:color w:val="000000"/>
          <w:sz w:val="22"/>
          <w:szCs w:val="22"/>
          <w:lang w:val="tr-TR" w:bidi="ar-LB"/>
        </w:rPr>
        <w:t>tir. O halde</w:t>
      </w:r>
      <w:r>
        <w:rPr>
          <w:rFonts w:cs="Book Antiqua" w:ascii="Book Antiqua" w:hAnsi="Book Antiqua"/>
          <w:b/>
          <w:bCs/>
          <w:color w:val="000000"/>
          <w:sz w:val="22"/>
          <w:szCs w:val="22"/>
          <w:lang w:val="tr-TR" w:bidi="ar-LB"/>
        </w:rPr>
        <w:t xml:space="preserve"> Hizb-ut Tahrir</w:t>
      </w:r>
      <w:r>
        <w:rPr>
          <w:rFonts w:cs="Book Antiqua" w:ascii="Book Antiqua" w:hAnsi="Book Antiqua"/>
          <w:color w:val="000000"/>
          <w:sz w:val="22"/>
          <w:szCs w:val="22"/>
          <w:lang w:val="tr-TR" w:bidi="ar-LB"/>
        </w:rPr>
        <w:t>, insanları Şeyha Hasina hükümeti ile kafir demokratik rejimi alaşağı etmeye davet ettiği gibi mevcut rejimi devirip Hilafet Devleti'ni kurması için güç ve kuvvet ehlini de hizbe nusret vermeye davet etmektedir.</w:t>
      </w:r>
    </w:p>
    <w:p>
      <w:pPr>
        <w:pStyle w:val="Normal"/>
        <w:bidi w:val="0"/>
        <w:ind w:left="0" w:right="0" w:firstLine="284"/>
        <w:jc w:val="both"/>
        <w:rPr>
          <w:rFonts w:ascii="Book Antiqua" w:hAnsi="Book Antiqua" w:eastAsia="Book Antiqua" w:cs="Book Antiqua"/>
          <w:color w:val="000000"/>
          <w:sz w:val="22"/>
          <w:szCs w:val="22"/>
          <w:lang w:val="tr-TR" w:bidi="ar-LB"/>
        </w:rPr>
      </w:pPr>
      <w:r>
        <w:rPr>
          <w:rFonts w:eastAsia="Book Antiqua" w:cs="Book Antiqua" w:ascii="Book Antiqua" w:hAnsi="Book Antiqua"/>
          <w:color w:val="000000"/>
          <w:sz w:val="22"/>
          <w:szCs w:val="22"/>
          <w:lang w:val="tr-TR" w:bidi="ar-LB"/>
        </w:rPr>
        <w:t xml:space="preserve"> </w:t>
      </w:r>
    </w:p>
    <w:sectPr>
      <w:headerReference w:type="even" r:id="rId2"/>
      <w:headerReference w:type="default" r:id="rId3"/>
      <w:footerReference w:type="even" r:id="rId4"/>
      <w:footerReference w:type="default" r:id="rId5"/>
      <w:type w:val="nextPage"/>
      <w:pgSz w:w="11906" w:h="16838"/>
      <w:pgMar w:left="1134" w:right="1134" w:gutter="0" w:header="851" w:top="1134" w:footer="1480" w:bottom="1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Cs w:val="18"/>
        <w:u w:val="single"/>
      </w:rPr>
      <w:t>www.hizb-ut-tahrir.org</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spacing w:val="10"/>
        <w:szCs w:val="18"/>
        <w:u w:val="single"/>
      </w:rPr>
      <w:t>www.hizb-ut-tahrir.info</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khilafat.org</w:t>
    </w:r>
    <w:r>
      <w:rPr>
        <w:rFonts w:cs="Book Antiqua" w:ascii="Book Antiqua" w:hAnsi="Book Antiqua"/>
        <w:color w:val="000000"/>
        <w:spacing w:val="2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10-03-11T10:37:00Z</dcterms:modified>
  <cp:revision>217</cp:revision>
  <dc:subject/>
  <dc:title>Hizb-ut Tahrir, Dakka'da Şeyha Hasina ‘le Hükümetinin Kaldırıp Atılmasını Talep Eden Bir Yürüyüş Düzenledi</dc:title>
</cp:coreProperties>
</file>