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Ne Yalancı Propagandalar Ne de Baskı Hizb-ut Tahrir’i Zayıflatabilir</w:t>
      </w:r>
    </w:p>
    <w:p>
      <w:pPr>
        <w:pStyle w:val="Normal"/>
        <w:bidi w:val="0"/>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6 Cumâde’l Ulâ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0–RS–TR–001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0–RS–TR–001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0 Nisan 2010</w:t>
      </w:r>
    </w:p>
    <w:p>
      <w:pPr>
        <w:pStyle w:val="TextBody"/>
        <w:bidi w:val="0"/>
        <w:ind w:left="0" w:right="0" w:firstLine="284"/>
        <w:jc w:val="both"/>
        <w:rPr>
          <w:rFonts w:ascii="Book Antiqua" w:hAnsi="Book Antiqua" w:cs="Arabic Transparent"/>
          <w:b w:val="false"/>
          <w:b w:val="false"/>
          <w:bCs w:val="false"/>
          <w:color w:val="000000"/>
          <w:sz w:val="10"/>
          <w:szCs w:val="10"/>
          <w:lang w:val="tr-TR" w:bidi="ar-LB"/>
        </w:rPr>
      </w:pPr>
      <w:r>
        <w:rPr>
          <w:rFonts w:cs="Arabic Transparent" w:ascii="Book Antiqua" w:hAnsi="Book Antiqua"/>
          <w:b w:val="false"/>
          <w:bCs w:val="false"/>
          <w:color w:val="000000"/>
          <w:sz w:val="10"/>
          <w:szCs w:val="10"/>
          <w:lang w:val="tr-TR" w:bidi="ar-LB"/>
        </w:rPr>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 siyasi bir hizb olup meşruiyetini, kulların Rabbi Subhânehu ve Te’alâ’nın kanunundan alır ve beşeri kanunun iznine ihtiyaç duymaz. Bu kanun ancak insanların haklarını gasp etmek ve mevcut hükümet ile zebanilerinin durumunda olduğu gibi tağutların, kralların, diktatörlerin insanları yağmalayıp kanlarını emmelerine izin vermek için konulmuştur. </w:t>
      </w:r>
      <w:r>
        <w:rPr>
          <w:rFonts w:cs="Arabic Transparent" w:ascii="Book Antiqua" w:hAnsi="Book Antiqua"/>
          <w:bCs w:val="false"/>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in meşruiyeti ise Kur’an-il Kerim’den alınmıştır. Zira Allah Subhânehu ve Te’alâ şöyle buyurmuştur: </w:t>
      </w:r>
    </w:p>
    <w:p>
      <w:pPr>
        <w:pStyle w:val="TextBody"/>
        <w:bidi w:val="0"/>
        <w:jc w:val="both"/>
        <w:rPr>
          <w:rFonts w:ascii="Book Antiqua" w:hAnsi="Book Antiqua" w:cs="Simplified Arabic"/>
          <w:b w:val="false"/>
          <w:b w:val="false"/>
          <w:bCs w:val="false"/>
          <w:color w:val="000000"/>
          <w:sz w:val="22"/>
          <w:szCs w:val="22"/>
          <w:lang w:val="tr-TR" w:bidi="ar-LB"/>
        </w:rPr>
      </w:pPr>
      <w:r>
        <w:rPr>
          <w:rFonts w:ascii="Book Antiqua" w:hAnsi="Book Antiqua" w:cs="Simplified Arabic"/>
          <w:b w:val="false"/>
          <w:b w:val="false"/>
          <w:bCs w:val="false"/>
          <w:color w:val="000000"/>
          <w:szCs w:val="24"/>
          <w:rtl w:val="true"/>
          <w:lang w:val="tr-TR" w:bidi="ar-LB"/>
        </w:rPr>
        <w:t>وَلْتَكُ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مِنْ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مَّةٌ</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دْعُ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إِلَى</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خَيْ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أْمُرُ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الْمَعْرُوفِ</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نْهَ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عَ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مُنْكَ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أُولَئِ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مُفْلِحُونَ</w:t>
      </w:r>
      <w:r>
        <w:rPr>
          <w:rFonts w:ascii="Book Antiqua" w:hAnsi="Book Antiqua" w:eastAsia="Book Antiqua" w:cs="Book Antiqua"/>
          <w:b w:val="false"/>
          <w:b w:val="false"/>
          <w:bCs w:val="false"/>
          <w:color w:val="000000"/>
          <w:szCs w:val="24"/>
          <w:lang w:val="tr-TR" w:bidi="ar-LB"/>
        </w:rPr>
        <w:t xml:space="preserve"> </w:t>
      </w:r>
      <w:r>
        <w:rPr>
          <w:rFonts w:ascii="Book Antiqua" w:hAnsi="Book Antiqua" w:cs="Simplified Arabic"/>
          <w:b w:val="false"/>
          <w:b w:val="false"/>
          <w:bCs w:val="false"/>
          <w:color w:val="000000"/>
          <w:sz w:val="22"/>
          <w:sz w:val="22"/>
          <w:szCs w:val="22"/>
          <w:lang w:val="tr-TR" w:bidi="ar-LB"/>
        </w:rPr>
        <w:t>“</w:t>
      </w:r>
      <w:r>
        <w:rPr>
          <w:rFonts w:cs="Simplified Arabic" w:ascii="Book Antiqua" w:hAnsi="Book Antiqua"/>
          <w:color w:val="000000"/>
          <w:sz w:val="22"/>
          <w:szCs w:val="22"/>
          <w:lang w:val="tr-TR" w:bidi="ar-LB"/>
        </w:rPr>
        <w:t>Aranızda hayra (İslam’a) davet eden, marufu emredip münkerden nehyeden bir ümmet (siyasi bir hizb) bulunsun. İşte onlar kurtuluşa erenlerin ta kendileridir.</w:t>
      </w:r>
      <w:r>
        <w:rPr>
          <w:rFonts w:cs="Simplified Arabic" w:ascii="Book Antiqua" w:hAnsi="Book Antiqua"/>
          <w:b w:val="false"/>
          <w:bCs w:val="false"/>
          <w:color w:val="000000"/>
          <w:sz w:val="22"/>
          <w:szCs w:val="22"/>
          <w:lang w:val="tr-TR" w:bidi="ar-LB"/>
        </w:rPr>
        <w:t xml:space="preserve">” </w:t>
      </w:r>
      <w:r>
        <w:rPr>
          <w:rFonts w:cs="Simplified Arabic" w:ascii="Book Antiqua" w:hAnsi="Book Antiqua"/>
          <w:b w:val="false"/>
          <w:bCs w:val="false"/>
          <w:color w:val="000000"/>
          <w:sz w:val="22"/>
          <w:szCs w:val="22"/>
          <w:vertAlign w:val="superscript"/>
          <w:lang w:val="tr-TR" w:bidi="ar-LB"/>
        </w:rPr>
        <w:t>[Âli İmran 104]</w:t>
      </w:r>
    </w:p>
    <w:p>
      <w:pPr>
        <w:pStyle w:val="TextBody"/>
        <w:bidi w:val="0"/>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Dolayısıyla hükümet tarafından çıkarılan herhangi bir kanun veya karar veya genelge ayet-il kerime ile muhalefet ediyor veya çelişiyorsa bunlar reddedilir, batıldır ve hiçbir kıymetleri yoktu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Cs w:val="false"/>
          <w:color w:val="000000"/>
          <w:sz w:val="22"/>
          <w:szCs w:val="22"/>
          <w:lang w:val="tr-TR"/>
        </w:rPr>
        <w:t>Hizb-ut Tahrir</w:t>
      </w:r>
      <w:r>
        <w:rPr>
          <w:rFonts w:cs="Arabic Transparent" w:ascii="Book Antiqua" w:hAnsi="Book Antiqua"/>
          <w:b w:val="false"/>
          <w:bCs w:val="false"/>
          <w:color w:val="000000"/>
          <w:sz w:val="22"/>
          <w:szCs w:val="22"/>
          <w:lang w:val="tr-TR"/>
        </w:rPr>
        <w:t xml:space="preserve">’i çökertmenin tek yolu hizbin üzerine dayandığı fikri kaideyi çökertmektir ki o İslami akidedir. Ancak emperyalistler ve hükümet içerisindeki köleleri, Prothom Alo, Daily Star, İttifak ve Amdeyr Chaumont gibi basın organları ile bunların bağlı olduğu bazı gazeteler ve televizyon kanalları İslami akideye zarar veremeyecekler ve bu akidevi meydan okumaya hodri meydan demeye de asla cüret edemeyeceklerdir. Çünkü onlar, başarısız kovboy nizamını benimseyerek fikren iflas etmişlerdir ve laik demokrat kapitalistlerin mevcut tek yöntemleri yalan, aldatma ve baskı ile sınırlıdır. Zira hükümet ve onun yandaş medya mensupları, uçak kaçırmayı planladığı veya bu veya şu kutlamaları bombalamakla tehdit ettiği ve benzeri gibi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hakkında zaman zaman yalancı raporlar hazırlamaktadırlar. Nitekim en son olarak hükümet,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in cihat hareketi ile ilişkisi olduğu ve bu hareketin liderlerinden para aldığını belirten yalancı bir rapor yayınlamış, bazı basın organları da bu raporu kapıp gazetelerinin ilk sayfalarına koymuşlard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Her halükarda şayet onlar hakikati öğrenmek istiyorlarsa bilmeleri gerekir ki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İslam’ı sevenlerden olsa dahi kendi üyelerinin dışında herhangi başka bir cihetten para almayı asla kabul etmez.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Bu yalancı iddialar, hizbin, hükümetin su, elektrik ve doğalgaz krizlerini çözmedeki başarısızlığını protesto etmek için insanları topladığı bir zamanda ortaya atılmıştır. Zira insanlar, yürüyüşlerde ve faaliyetlerde hizbe tamamen özgür iradeleriyle katılmıştır. Nitekim Müslümanlar, hem </w:t>
      </w:r>
      <w:r>
        <w:rPr>
          <w:rFonts w:cs="Arabic Transparent" w:ascii="Book Antiqua" w:hAnsi="Book Antiqua"/>
          <w:bCs w:val="false"/>
          <w:color w:val="000000"/>
          <w:sz w:val="22"/>
          <w:szCs w:val="22"/>
          <w:lang w:val="tr-TR"/>
        </w:rPr>
        <w:t>Hizb-ut Tahrir</w:t>
      </w:r>
      <w:r>
        <w:rPr>
          <w:rFonts w:cs="Arabic Transparent" w:ascii="Book Antiqua" w:hAnsi="Book Antiqua"/>
          <w:b w:val="false"/>
          <w:bCs w:val="false"/>
          <w:color w:val="000000"/>
          <w:sz w:val="22"/>
          <w:szCs w:val="22"/>
          <w:lang w:val="tr-TR"/>
        </w:rPr>
        <w:t xml:space="preserve">’i hem onun sağlıklı tutumunu hem de ümmetin meseleleri ile ilgili duruşundaki cesaretini bilmektedirler. Ayrıca ümmet, </w:t>
      </w:r>
      <w:r>
        <w:rPr>
          <w:rFonts w:cs="Arabic Transparent" w:ascii="Book Antiqua" w:hAnsi="Book Antiqua"/>
          <w:bCs w:val="false"/>
          <w:color w:val="000000"/>
          <w:sz w:val="22"/>
          <w:szCs w:val="22"/>
          <w:lang w:val="tr-TR"/>
        </w:rPr>
        <w:t>Hizb-ut Tahrir</w:t>
      </w:r>
      <w:r>
        <w:rPr>
          <w:rFonts w:cs="Arabic Transparent" w:ascii="Book Antiqua" w:hAnsi="Book Antiqua"/>
          <w:b w:val="false"/>
          <w:bCs w:val="false"/>
          <w:color w:val="000000"/>
          <w:sz w:val="22"/>
          <w:szCs w:val="22"/>
          <w:lang w:val="tr-TR"/>
        </w:rPr>
        <w:t xml:space="preserve"> ile cihadi hareketler ve bunun dışındaki diğer İslami hareketler arasındaki farkı da bilmektedir. Diğer taraftan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maddî eylemlerde bulunmayı reddetmekte olup onun maddî hareketler veya şiddet kullananlarla bağlantısı olanlarla hiçbir ilişkisi olmadığı gibi hizb ile hükümetin bahsettiği bu hareketler arasında herhangi bir bağlantının olduğunu kanıtlayan tek bir delil dahi bulunmamaktadır. Dolayısıyla basın organlarının aktardığı raporlar tamamen asılsızdır. </w:t>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6:00Z</dcterms:created>
  <dc:creator/>
  <dc:description/>
  <cp:keywords/>
  <dc:language>en-US</dc:language>
  <cp:lastModifiedBy/>
  <cp:lastPrinted>2008-03-27T20:25:00Z</cp:lastPrinted>
  <dcterms:modified xsi:type="dcterms:W3CDTF">2010-05-05T09:35:00Z</dcterms:modified>
  <cp:revision>299</cp:revision>
  <dc:subject/>
  <dc:title>Ne Yalancı Propagandalar Ne de Baskı Hizb-ut Tahrir’i Zayıflatabilir</dc:title>
</cp:coreProperties>
</file>