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16"/>
          <w:szCs w:val="16"/>
          <w:lang w:val="tr-TR"/>
        </w:rPr>
      </w:pPr>
      <w:r>
        <w:rPr>
          <w:rFonts w:cs="Book Antiqua" w:ascii="Book Antiqua" w:hAnsi="Book Antiqua"/>
          <w:bCs/>
          <w:sz w:val="16"/>
          <w:szCs w:val="16"/>
          <w:lang w:val="tr-TR"/>
        </w:rPr>
      </w:r>
    </w:p>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Düşmanların Ajanı ve İslam Düşmanı Şeyha Hasina Hükümeti, İslam Davetini Bastırmak İçin Bozuk Polisi ve Yargıyı Kullanmaktadı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Polis, 22 Ocak 2010'da Dakka-Uttara'da </w:t>
      </w:r>
      <w:r>
        <w:rPr>
          <w:rFonts w:cs="Book Antiqua" w:ascii="Book Antiqua" w:hAnsi="Book Antiqua"/>
          <w:b/>
          <w:bCs/>
          <w:sz w:val="22"/>
          <w:szCs w:val="22"/>
          <w:lang w:val="tr-TR"/>
        </w:rPr>
        <w:t>Hizb-ut Tahrir</w:t>
      </w:r>
      <w:r>
        <w:rPr>
          <w:rFonts w:cs="Book Antiqua" w:ascii="Book Antiqua" w:hAnsi="Book Antiqua"/>
          <w:sz w:val="22"/>
          <w:szCs w:val="22"/>
          <w:lang w:val="tr-TR"/>
        </w:rPr>
        <w:t>'in 6 üyesini tutukladı ve ertesi gün molotof kokteyline sahip olmaları gerekçesiyle tutuklandıklarını açıkladı. Ardından işkence edilmeleri amacıyla geçici gözaltına alınmalarına izin veren mahkemeye çıkarıldıla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İnsanlar, bu şerir rejimi çok iyi bilmekte olup İslam'a ve Müslümanlara karşı kıllandığı komploların ve yalanların tamamen farkındadırlar. Ayrıca insanlar, hükümetin İslam davetini bastırmayı hedefleyen politikasının tamamen bilincinde oldukları gibi polis ve yargı erkinin hükümetin politikasını uygulamanın birer aracı olduğunu da bilmektedirle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yrıca insanlar, bu hafta yayınlanan anket raporunda açığa çıktığı üzere polis ve yargı organlarında bozukluğun olduğunu da bilmektedir. Zira anket sonucunda insanların %80'nın polisin bozukluğunun kurbanı olduklarını ve %88'nin yargının bozukluğunun kurbanı olduklarını söylediklerini göstermiştir. Dolayısıyla bu davanın, bu 6 şebaba atılmış yalan ve uydurma bir dava olduğunu ispat etmeye gerek bile yoktur.</w:t>
      </w:r>
      <w:r>
        <w:rPr>
          <w:lang w:val="tr-TR"/>
        </w:rPr>
        <w:t xml:space="preserve"> </w:t>
      </w:r>
      <w:r>
        <w:rPr>
          <w:rFonts w:cs="Book Antiqua" w:ascii="Book Antiqua" w:hAnsi="Book Antiqua"/>
          <w:sz w:val="22"/>
          <w:szCs w:val="22"/>
          <w:lang w:val="tr-TR"/>
        </w:rPr>
        <w:t xml:space="preserve">Açıktır ki ümmetin ve İslam davetinin düşmanlarının ajanı olan Şeyha Hasina hükümeti, İslam daveti taşıyıcılarını bastırmak için polis ve yargıyı kullanmışt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üyelerine yönelik uydurulan bu yalancı davayı şiddetle kınar ve onların derhal serbest bırakılmalarını talep ede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footerReference w:type="even" r:id="rId4"/>
      <w:footerReference w:type="default" r:id="rId5"/>
      <w:type w:val="nextPage"/>
      <w:pgSz w:w="11906" w:h="16838"/>
      <w:pgMar w:left="709" w:right="709" w:gutter="0" w:header="851" w:top="907" w:footer="1331" w:bottom="13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 / Bangladeş Vilayeti</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Medya Bürosu</w:t>
    </w:r>
  </w:p>
  <w:p>
    <w:pPr>
      <w:pStyle w:val="BodyText3"/>
      <w:jc w:val="cent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64820</wp:posOffset>
          </wp:positionH>
          <wp:positionV relativeFrom="paragraph">
            <wp:posOffset>-34036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819150</wp:posOffset>
              </wp:positionH>
              <wp:positionV relativeFrom="line">
                <wp:posOffset>-933450</wp:posOffset>
              </wp:positionV>
              <wp:extent cx="3019425" cy="152400"/>
              <wp:effectExtent l="0" t="0" r="0" b="0"/>
              <wp:wrapNone/>
              <wp:docPr id="2"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Muharrem 1432 / M. 25 Aralık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64.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Muharrem 1432 / M. 25 Aralık 201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631180</wp:posOffset>
              </wp:positionH>
              <wp:positionV relativeFrom="line">
                <wp:posOffset>90170</wp:posOffset>
              </wp:positionV>
              <wp:extent cx="1257300" cy="800100"/>
              <wp:effectExtent l="0" t="0" r="0" b="0"/>
              <wp:wrapNone/>
              <wp:docPr id="3"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7.1pt;mso-position-vertical-relative:text;margin-left:443.4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43145</wp:posOffset>
              </wp:positionH>
              <wp:positionV relativeFrom="line">
                <wp:posOffset>-131445</wp:posOffset>
              </wp:positionV>
              <wp:extent cx="1835785" cy="179705"/>
              <wp:effectExtent l="0" t="0" r="0" b="0"/>
              <wp:wrapNone/>
              <wp:docPr id="4"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10–MB–TR–002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0.35pt;mso-position-vertical-relative:text;margin-left:381.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10–MB–TR–0026</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22:20:00Z</dcterms:created>
  <dc:creator/>
  <dc:description/>
  <cp:keywords/>
  <dc:language>en-US</dc:language>
  <cp:lastModifiedBy/>
  <cp:lastPrinted>2010-11-24T09:11:00Z</cp:lastPrinted>
  <dcterms:modified xsi:type="dcterms:W3CDTF">2011-01-25T22:21:00Z</dcterms:modified>
  <cp:revision>3</cp:revision>
  <dc:subject/>
  <dc:title>Düşmanların Ajanı ve İslam Düşmanı Şeyha Hasina Hükümeti, İslam Davetini Bastırmak İçin Bozuk Polisi ve Yargıyı Kullanmaktadır</dc:title>
</cp:coreProperties>
</file>