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Hizb-ut Tahrir / Lübnan Vilayeti İdari Heyeti Başkanı,</w:t>
      </w:r>
    </w:p>
    <w:p>
      <w:pPr>
        <w:pStyle w:val="Normal"/>
        <w:bidi w:val="0"/>
        <w:jc w:val="center"/>
        <w:rPr/>
      </w:pPr>
      <w:r>
        <w:rPr>
          <w:rFonts w:cs="Book Antiqua" w:ascii="Book Antiqua" w:hAnsi="Book Antiqua"/>
          <w:b/>
          <w:bCs/>
          <w:sz w:val="24"/>
          <w:szCs w:val="24"/>
          <w:lang w:val="tr-TR"/>
        </w:rPr>
        <w:t>Eski Başbakan Ömer Kerami'yi Ziyaret Etti</w:t>
      </w:r>
    </w:p>
    <w:p>
      <w:pPr>
        <w:pStyle w:val="Normal"/>
        <w:ind w:left="0" w:right="-142" w:hanging="0"/>
        <w:jc w:val="center"/>
        <w:rPr>
          <w:rFonts w:ascii="Traditional Arabic" w:hAnsi="Traditional Arabic" w:cs="Traditional Arabic"/>
          <w:b/>
          <w:b/>
          <w:bCs/>
          <w:color w:val="000000"/>
          <w:sz w:val="36"/>
          <w:szCs w:val="36"/>
          <w:lang w:val="tr-TR" w:bidi="ar-EG"/>
        </w:rPr>
      </w:pPr>
      <w:r>
        <w:rPr>
          <w:rFonts w:cs="Traditional Arabic" w:ascii="Traditional Arabic" w:hAnsi="Traditional Arabic"/>
          <w:b/>
          <w:bCs/>
          <w:color w:val="000000"/>
          <w:sz w:val="36"/>
          <w:szCs w:val="36"/>
          <w:rtl w:val="true"/>
          <w:lang w:val="tr-TR" w:bidi="ar-EG"/>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Lübnan Vilayeti</w:t>
      </w:r>
      <w:r>
        <w:rPr>
          <w:rFonts w:cs="Book Antiqua" w:ascii="Book Antiqua" w:hAnsi="Book Antiqua"/>
          <w:sz w:val="22"/>
          <w:szCs w:val="22"/>
          <w:lang w:val="tr-TR"/>
        </w:rPr>
        <w:t xml:space="preserve"> İdari Heyeti Başkanı Dr. Muhammed Cabir, Merkezi Temas Lecnesi Üyesi Mühendis Salih Selâm eşliğinde eski başbakan Ömer Kerami'yi ziyaret etti.</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Görüşmeye katılanlar, Lübnan'da siyasi sahnede yaşanan son gelişmeleri özellikle de Müslümanların yanı sıra Müslümanlar ile başkaları arasındaki provokatif fırkacı hitapsal atmosferleri ele aldılar. Lübnan ve bölgede fitnenin uyarıcısı olan bu hitabın devam ettirilmesinden sakınılması ve baş göstermeden bu fitne engellenmesinin gerekliliği üzerinde mutabık kaldıla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Bazı fırkacı akımların zihinlerinde ve bu akımlara kucak açan bazı Avrupa devletlerinin stratejilerinde dolaşan ve Filistin'i gasp eden Yahudi devletinin bu akımları teşvik ettiği fırkacı kanton vesveselerinden sakınılması üzerinde de mutabık kaldılar. Lübnan'daki bu eğilim, bugün Güneyi ayırarak Sudan'da işlenen cürüm gibi bölgeyi fırkacılık, milliyetçilik ve ırkçılık temelinde parçalama planları kapsamında ortaya çıkmıştı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Heyet Ömer Kerami'ye, hizbin fitneyi önlemek için harcadığı çabalar hususunda devleti bilgilendirdiğini ifade ederek son pişmanlığın fayda etmeyeceği olayların bizleri bitirmeden önce bu hususta kendisinin de çaba göstermesi temennisinde bulundu.</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Heyet devlete, Uluslararası Ceza Mahkemesi konusunda Lübnan'da çekişen tarafların başından sonuna kadar mahkeme üzerinde muvafakat ederlerken hizbin bu husustaki -şeri hükme bağlandığı veya şu yada bu saffın yanında yer almadığı- ideolojik tutumunun devletlerarası herhangi bir kuruma muhakeme olmaya karşı çıkmak olduğunu açıkladığını ifade etti. Çünkü bu kurumlar, sömürgeci devletlerin politikalarını zayıf devletlere dayatmanın birer aracıdır. Bu devletlerin başında ise Lübnan'ın da dahil olduğu İslam dünyasındaki devletler gelmektedir.</w:t>
      </w:r>
    </w:p>
    <w:p>
      <w:pPr>
        <w:pStyle w:val="TextBody"/>
        <w:bidi w:val="0"/>
        <w:jc w:val="center"/>
        <w:rPr>
          <w:rFonts w:ascii="Book Antiqua" w:hAnsi="Book Antiqua" w:cs="Book Antiqua"/>
          <w:sz w:val="22"/>
          <w:lang w:val="tr-TR" w:bidi="ar-LB"/>
        </w:rPr>
      </w:pPr>
      <w:r>
        <w:rPr>
          <w:rFonts w:cs="Book Antiqua" w:ascii="Book Antiqua" w:hAnsi="Book Antiqua"/>
          <w:sz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36" w:bottom="13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0–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Muharrem 1432 / M. 21 Aralık 2010</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Muharrem 1432 / M. 21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41:00Z</dcterms:created>
  <dc:creator/>
  <dc:description/>
  <cp:keywords/>
  <dc:language>en-US</dc:language>
  <cp:lastModifiedBy>---</cp:lastModifiedBy>
  <cp:lastPrinted>2010-11-24T09:57:00Z</cp:lastPrinted>
  <dcterms:modified xsi:type="dcterms:W3CDTF">2010-12-30T23:47:00Z</dcterms:modified>
  <cp:revision>4</cp:revision>
  <dc:subject/>
  <dc:title>Hizb-ut Tahrir / Lübnan Vilayeti İdari Heyeti Başkanı, Eski Başbakan Ömer Kerami'yi Ziyaret Etti</dc:title>
</cp:coreProperties>
</file>