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6"/>
          <w:szCs w:val="16"/>
          <w:lang w:val="tr-TR" w:bidi="ar-IQ"/>
        </w:rPr>
      </w:pPr>
      <w:r>
        <w:rPr>
          <w:rFonts w:cs="Book Antiqua" w:ascii="Book Antiqua" w:hAnsi="Book Antiqua"/>
          <w:sz w:val="16"/>
          <w:szCs w:val="16"/>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Basın Açıklaması-</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t>Barzani, Kürtlerin Irak'tan Ayrılmasına Zemin Hazırlıyor</w:t>
      </w:r>
    </w:p>
    <w:p>
      <w:pPr>
        <w:pStyle w:val="TextBody"/>
        <w:bidi w:val="0"/>
        <w:ind w:left="0" w:right="0" w:firstLine="284"/>
        <w:jc w:val="both"/>
        <w:rPr>
          <w:rFonts w:ascii="Book Antiqua" w:hAnsi="Book Antiqua" w:cs="Arabic Transparent"/>
          <w:b w:val="false"/>
          <w:b w:val="false"/>
          <w:bCs w:val="false"/>
          <w:color w:val="000000"/>
          <w:sz w:val="22"/>
          <w:szCs w:val="22"/>
          <w:lang w:val="tr-TR" w:bidi="ar-IQ"/>
        </w:rPr>
      </w:pPr>
      <w:r>
        <w:rPr>
          <w:rFonts w:cs="Arabic Transparent" w:ascii="Book Antiqua" w:hAnsi="Book Antiqua"/>
          <w:b w:val="false"/>
          <w:bCs w:val="false"/>
          <w:color w:val="000000"/>
          <w:sz w:val="22"/>
          <w:szCs w:val="22"/>
          <w:lang w:val="tr-TR" w:bidi="ar-IQ"/>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Barzani, partisinin 11.12.2010 cumartesi günü Erbil'de düzenlenen kongresinde Kürtlerin self-determinasyon [hakkı] olduğunu ve bunun önümüzdeki dönemle uyumlu olduğunu duyurarak bunun öncesinde demokrasinin, otonominin ve federalizmin talep edilmesi gibi dönemlerin olduğu temel bir mesele olması itibarıyla tartışmaya ve ele almaya açmaya kararlı olduğunu ifade etti ve istilacı Amerika'nın hazırladığı küfür anayasasının kendileri ve başkaları için bunu garantilediğini iddia etti.</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Self-determinasyon hakkı) denilen şey, dinimize yabancı Batılı bir fikir olup işgalci kafir, işgal ettiği beldeleri parçalamak için bu fikir sayesinde sızmak istemektedir. Bu habis fikir, özellikle farklı ırkları ve taifeleri barındıran halklar olmak üzere bu halkların içerisindeki etnik azınlıkların, kendilerine tahakküm eden diğer farklı ırkların zulmünün ve baskısının sıkıntısını çektiği varsayımına dayanmaktad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Velhasıl Barzani, Kürtler adına ana vatanları (Irak'tan) ayrılma hakkı talebinde bulunmaktadır. Kimileri de bu hususta Nasranileri [himaye etmek] amacıyla bugünlerde Amerika'nın gözetiminde yaşanan Güney Sudan'ın taksimi komplosuna dayanmaktadır. Ayrıca mesele bu kadarıyla da kalmayacaktır. Bilakis kafirler, aynı habis çizgiyi takip edip diğer azınlıkları tahrik ederek Irak'ı parçalamanın zeminini hazırlamaktalar. Allah'ın basiret sahibi kıldığı kimseler için maksat açıktır… Dikkat edin! O, öncelikle geçmişte tek bir devlet oldukları gibi Müslümanların birleşmesini önlemek, sonra bu ümmetin bedenine haince saplanan Yahudi varlığını güvence altına almakt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Ey Müslümanlar!</w:t>
      </w:r>
    </w:p>
    <w:p>
      <w:pPr>
        <w:pStyle w:val="TextBody"/>
        <w:bidi w:val="0"/>
        <w:ind w:left="0" w:right="0" w:firstLine="284"/>
        <w:jc w:val="both"/>
        <w:rPr/>
      </w:pPr>
      <w:r>
        <w:rPr>
          <w:rFonts w:cs="Arabic Transparent" w:ascii="Book Antiqua" w:hAnsi="Book Antiqua"/>
          <w:b w:val="false"/>
          <w:bCs w:val="false"/>
          <w:color w:val="000000"/>
          <w:sz w:val="22"/>
          <w:szCs w:val="22"/>
          <w:lang w:val="tr-TR"/>
        </w:rPr>
        <w:t>Size tek bir şey söyleyeceğiz: Her ne gerekçe ile olursa olsun Irak'ın veya başka bir yerin tek bir karışını bile bölmek şeran haramdır. Çünkü bunlar, Müslüman fatihlerin Allah [Azze ve Celle]'nin emrine binaen fethettikleri birer İslami arzdır ve tüm Müslümanların mülkü olmuştur. Dolayısıyla her kim olursa olsun hiçbir kimse bunlarda tasarruf hakkına sahip değildir ve bu kof gerekçelerle bunları ayırmaya çalışmak kesinlikle Allah'a, resulüne ve müminlere karşı bir hıyanettir. Kaldı ki Allahu Subhânehu, kafirlerin tuzaklarına karşı bizleri uyarmış, kafirlerin fikirleri ve bu ümmete karşı tezgahladıkları şeyler gereği hareket etmemiz halinde bizleri elim bir azapla tehdit etmişt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Sakın ha sakın..! Allahuteala, sessiz kalmanızın ve zayıflığınızı mazeret göstermenizin hesabını soracaktır. O halde Amerika'nın hain planlarını boşa çıkarmak için gayret ve ciddiyetle çalışın ve iyi politikacılar olduğunu zannederek ümit bağladığınız kimselere körü körüne itaat etmeyi bırakınız. Çünkü onlar, size savaş açtılar ve düşmanlarınızla barış yaptılar. Ve Aziz-ul Hakim olan Rabbinizin şu kavlini hatırlayın: </w:t>
      </w:r>
      <w:r>
        <w:rPr>
          <w:rFonts w:ascii="Book Antiqua" w:hAnsi="Book Antiqua" w:cs="Arabic Transparent"/>
          <w:b w:val="false"/>
          <w:b w:val="false"/>
          <w:bCs w:val="false"/>
          <w:color w:val="000000"/>
          <w:szCs w:val="24"/>
          <w:rtl w:val="true"/>
          <w:lang w:val="tr-TR"/>
        </w:rPr>
        <w:t>يَ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أَيُّهَ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آمَنُ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إِ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تُطِيعُ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فَرِيق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أُوتُ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الْكِتَابَ</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يَرُدُّو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بَعْدَ</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إِيمَانِ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Arabic Transparent"/>
          <w:b w:val="false"/>
          <w:b w:val="false"/>
          <w:bCs w:val="false"/>
          <w:color w:val="000000"/>
          <w:szCs w:val="24"/>
          <w:rtl w:val="true"/>
          <w:lang w:val="tr-TR"/>
        </w:rPr>
        <w:t>كَافِرِينَ</w:t>
      </w:r>
      <w:r>
        <w:rPr>
          <w:rFonts w:ascii="Book Antiqua" w:hAnsi="Book Antiqua" w:eastAsia="Book Antiqua" w:cs="Book Antiqua"/>
          <w:b w:val="false"/>
          <w:b w:val="false"/>
          <w:bCs w:val="false"/>
          <w:color w:val="000000"/>
          <w:sz w:val="22"/>
          <w:sz w:val="22"/>
          <w:szCs w:val="22"/>
          <w:lang w:val="tr-TR"/>
        </w:rPr>
        <w:t xml:space="preserve"> </w:t>
      </w:r>
      <w:r>
        <w:rPr>
          <w:rFonts w:cs="Arabic Transparent" w:ascii="Book Antiqua" w:hAnsi="Book Antiqua"/>
          <w:color w:val="000000"/>
          <w:sz w:val="22"/>
          <w:szCs w:val="22"/>
          <w:lang w:val="tr-TR"/>
        </w:rPr>
        <w:t>"Ey iman edenler! Kendilerine kitap verilenlerden bir fırkaya itaat edecek olursanız, imanınızdan sonra sizi kafirler haline döndürürler."</w:t>
      </w:r>
      <w:r>
        <w:rPr>
          <w:rFonts w:cs="Arabic Transparent" w:ascii="Book Antiqua" w:hAnsi="Book Antiqua"/>
          <w:b w:val="false"/>
          <w:bCs w:val="false"/>
          <w:color w:val="000000"/>
          <w:sz w:val="22"/>
          <w:szCs w:val="22"/>
          <w:lang w:val="tr-TR"/>
        </w:rPr>
        <w:t xml:space="preserve"> [Âl-i İmrân 100]</w:t>
      </w:r>
    </w:p>
    <w:p>
      <w:pPr>
        <w:pStyle w:val="Normal"/>
        <w:bidi w:val="0"/>
        <w:jc w:val="center"/>
        <w:rPr>
          <w:rFonts w:ascii="Book Antiqua" w:hAnsi="Book Antiqua" w:cs="Arabic Transparent"/>
          <w:b/>
          <w:b/>
          <w:bCs/>
          <w:color w:val="000000"/>
          <w:sz w:val="22"/>
          <w:szCs w:val="22"/>
          <w:lang w:val="tr-TR" w:bidi="ar-IQ"/>
        </w:rPr>
      </w:pPr>
      <w:r>
        <w:rPr>
          <w:rFonts w:cs="Arabic Transparent" w:ascii="Book Antiqua" w:hAnsi="Book Antiqua"/>
          <w:b/>
          <w:bCs/>
          <w:color w:val="000000"/>
          <w:sz w:val="22"/>
          <w:szCs w:val="22"/>
          <w:lang w:val="tr-TR" w:bidi="ar-IQ"/>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1385"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0–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0–MB–TR–000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7820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Muharrem 1432 / M. 12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6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Muharrem 1432 / M. 12 Aralık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50:00Z</dcterms:created>
  <dc:creator/>
  <dc:description/>
  <cp:keywords/>
  <dc:language>en-US</dc:language>
  <cp:lastModifiedBy/>
  <cp:lastPrinted>2011-01-18T12:48:00Z</cp:lastPrinted>
  <dcterms:modified xsi:type="dcterms:W3CDTF">2011-01-18T10:53:00Z</dcterms:modified>
  <cp:revision>4</cp:revision>
  <dc:subject/>
  <dc:title>Barzani, Kürtlerin Irak'tan Ayrılmasına Zemin Hazırlıyor</dc:title>
</cp:coreProperties>
</file>