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Wikileaks Yöneticilerin Hıyanetlerini İfşa Ediyor!</w:t>
      </w:r>
    </w:p>
    <w:p>
      <w:pPr>
        <w:pStyle w:val="BodyText3"/>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internet sitesi, Amerikalı diplomatların yazışmalarını yayınlayarak tüm dünyayı sarstı. Pakistan'a ilişkin olanlar hususunda Holbrooke ve Hilary Clinton, bu belgelerle ilgili hiçbir tereddüt yaşamamalarının yanı sıra ne bu yazışmaları yalanladılar ne de bunların bir dayanağı olmadığını iddia ettiler. Bizler bu sızıntıların Amerikan yönetiminin kontrolü dışında olabileceğini onaylamamamıza rağmen bu belgeler Pakistan halkının, hain yöneticilerinin Amerika'yı dost edindiklerine ilişkin kanaatini güçlendirdi. Zira bu belgeler, Amerika'nın sömürgeci despot bir devlet olduğunu ve tüm dünyaya egemen olmak için güç, korkutma ve kanunsuz üslupları kullandığını teyit etmiştir. Bunun da ötesinde ajan yöneticiler hakkındaki gizli gerçekler de aynı şekilde ifşa olan bir sır haline gelmiştir. Zira bu belgeler, dünyanın yedinci en büyük ordusuna ve nükleer silaha sahip olan devletin yöneticilerinin konumunun, muz cumhuriyetinin yöneticilerinden bile daha kötü bir halde olduğunu kanıtlamıştır. Nitekim </w:t>
      </w:r>
      <w:r>
        <w:rPr>
          <w:rFonts w:cs="Book Antiqua" w:ascii="Book Antiqua" w:hAnsi="Book Antiqua"/>
          <w:b/>
          <w:bCs/>
          <w:sz w:val="21"/>
          <w:szCs w:val="21"/>
        </w:rPr>
        <w:t>Hizb-ut Tahrir</w:t>
      </w:r>
      <w:r>
        <w:rPr>
          <w:rFonts w:cs="Book Antiqua" w:ascii="Book Antiqua" w:hAnsi="Book Antiqua"/>
          <w:sz w:val="21"/>
          <w:szCs w:val="21"/>
        </w:rPr>
        <w:t xml:space="preserve">, bu yöneticilerin hıyanetini bu yıl Kasımın beşinde düzenlediği Hilafet yürüyüşlerinde pratik olarak ifşa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Bu belgeler, Amerikan kuvvetlerinin Pakistan'daki varlığı, Amerikan insansız uçaklarının saldırısını Pakistan hükümetinin desteklediği ve Pakistan nükleer silahlarına Amerikan ellerinin uzandığı haberleri hakkında yaptıkları yorumlarında sürekli bunların birer komplo teorileri olduğunu gerekçe gösteren tüm bu laik unsurların ve hükümet sözcülerinin yüzlerine vurulmuş bir tokat mesabesindedir. Ancak bu belgelerin yayınlanması ile Amerika'nın Pakistan'ın işlerinin idaresine olan gözetiminin ve tahakkümünün derecesi açık bir hale gelmiştir. Zira sızıntılara göre Pakistan yöneticileri, Zerdari'nin Amerika'nın talimatlarına göre her şeyi yapacağını söyleyecek kadar en önemsiz şeylerde bile Amerikan büyükelçisinden talimatlar almaktalar. Aynı şekilde Nevaz Şerif, "Amerika Birleşik Devletleri'nin dostu" olduğu hususunda Amerikalılara güvence vermiştir. Belgelere göre on birinci kolordu komutanından, Amerikan kuvvetlerinin Veziristan'daki askeri operasyonları gözetlemesine izin vermesi talep edilmiştir. Bu durum, Pakistan Genel Kurmay Başkanını Amerikalılardan Pakistan'a, ordusunun "kiralık" bir orduymuş izlenimi veren bir tarzla muamele edilmemesi talebende bulunmaya i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Amerika, Amazon.com internet sitesinin sahibini Wikileaks internet sitesini kapatmaya zorlamasının yanı sıra Cumhuriyet Partisinin eski başkan adayı Mike Huckabee, Wikileaks internet sitesinin sahibinin idamını talep etmiş ve Amerika, bu siteyi girmenin, içeriğini okumanın veya ondan dosya indirmenin yasal olarak ceza gerektiren bir suç olduğunu ilan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Oysa İslam'a karşı açık küfür işleyen kimselerin güvenliğini sağlayanlar ve mürtedin öldürülmesini bir suç olarak görenler işte bizzat bu "ifade özgürlüğünün" kahramanlarıdır! Zira bu hükümetler, küfrü yayan ve İslam'a saldıran internet sitelerinin kapatılmasına karşı çıkmıştır. O halde "ifade özgürlüğü" ve "liberalizm" sloganları hani nerede kaldı?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belgeleri, aydınları ve siyasi analistleri, geçmişte demokrasinin en iyi yönetim sistemi olduğuna dair iddialarını ve demokratik siyasi partilere umut bağlayan yorumlarını tekrar düşünmeye ve gözden geçirmeye teşvik etmelidir! Zira diktatörlük ve demokrasi bir paranın iki yüzü gibi olup Amerika her ikisini de istediği şekilde kullanmaktadır. </w:t>
      </w:r>
    </w:p>
    <w:p>
      <w:pPr>
        <w:pStyle w:val="BodyText3"/>
        <w:ind w:left="0" w:right="0" w:firstLine="284"/>
        <w:jc w:val="both"/>
        <w:rPr>
          <w:rFonts w:ascii="Book Antiqua" w:hAnsi="Book Antiqua" w:cs="Book Antiqua"/>
          <w:b/>
          <w:b/>
          <w:bCs/>
          <w:sz w:val="21"/>
          <w:szCs w:val="21"/>
        </w:rPr>
      </w:pPr>
      <w:r>
        <w:rPr>
          <w:rFonts w:cs="Book Antiqua" w:ascii="Book Antiqua" w:hAnsi="Book Antiqua"/>
          <w:b/>
          <w:bCs/>
          <w:sz w:val="21"/>
          <w:szCs w:val="21"/>
        </w:rPr>
        <w:t>Ey Pakistan Ordusu İçerisindeki Muhlisler!</w:t>
      </w:r>
    </w:p>
    <w:p>
      <w:pPr>
        <w:pStyle w:val="BodyText3"/>
        <w:ind w:left="0" w:right="0" w:firstLine="284"/>
        <w:jc w:val="both"/>
        <w:rPr/>
      </w:pPr>
      <w:r>
        <w:rPr>
          <w:rFonts w:cs="Book Antiqua" w:ascii="Book Antiqua" w:hAnsi="Book Antiqua"/>
          <w:sz w:val="21"/>
          <w:szCs w:val="21"/>
        </w:rPr>
        <w:t xml:space="preserve">Bu hain yöneticilere ne zamana kadar sabredeceksiniz? Onların hıyanetleri hakkında hiç bir şüphe kaldı mı? O halde harekete geçiniz ve bu yöneticileri alaşağı ederek Hilafeti kurması için </w:t>
      </w:r>
      <w:r>
        <w:rPr>
          <w:rFonts w:cs="Book Antiqua" w:ascii="Book Antiqua" w:hAnsi="Book Antiqua"/>
          <w:b/>
          <w:bCs/>
          <w:sz w:val="21"/>
          <w:szCs w:val="21"/>
        </w:rPr>
        <w:t>Hizb-ut Tahrir</w:t>
      </w:r>
      <w:r>
        <w:rPr>
          <w:rFonts w:cs="Book Antiqua" w:ascii="Book Antiqua" w:hAnsi="Book Antiqua"/>
          <w:sz w:val="21"/>
          <w:szCs w:val="21"/>
        </w:rPr>
        <w:t xml:space="preserve">'e nusret veriniz ki dünyada ve ahirette kazananlardan olasınız.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39751472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08:00Z</dcterms:created>
  <dc:creator/>
  <dc:description/>
  <cp:keywords/>
  <dc:language>en-US</dc:language>
  <cp:lastModifiedBy/>
  <cp:lastPrinted>2010-12-04T22:59:00Z</cp:lastPrinted>
  <dcterms:modified xsi:type="dcterms:W3CDTF">2010-12-19T19:10:00Z</dcterms:modified>
  <cp:revision>3</cp:revision>
  <dc:subject/>
  <dc:title>Wikileaks Yöneticilerin Hıyanetlerini İfşa Ediyor!</dc:title>
</cp:coreProperties>
</file>