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Basın Toplantı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Devletlerarası ve Bölgesel Sıcak Meselelere İlişkin Tutumu</w:t>
      </w:r>
    </w:p>
    <w:p>
      <w:pPr>
        <w:pStyle w:val="Normal"/>
        <w:bidi w:val="0"/>
        <w:spacing w:before="60" w:after="60"/>
        <w:jc w:val="left"/>
        <w:rPr>
          <w:rFonts w:ascii="Arial" w:hAnsi="Arial" w:cs="Arial"/>
          <w:b/>
          <w:b/>
          <w:bCs/>
          <w:sz w:val="28"/>
          <w:szCs w:val="28"/>
          <w:lang w:val="tr-TR" w:bidi="ar-EG"/>
        </w:rPr>
      </w:pPr>
      <w:r>
        <w:rPr>
          <w:rFonts w:cs="Arial" w:ascii="Arial" w:hAnsi="Arial"/>
          <w:b/>
          <w:bCs/>
          <w:sz w:val="28"/>
          <w:szCs w:val="28"/>
          <w:lang w:val="tr-TR" w:bidi="ar-EG"/>
        </w:rPr>
      </w:r>
    </w:p>
    <w:p>
      <w:pPr>
        <w:pStyle w:val="Normal"/>
        <w:bidi w:val="0"/>
        <w:spacing w:before="60" w:after="60"/>
        <w:ind w:left="0" w:right="0" w:firstLine="284"/>
        <w:jc w:val="both"/>
        <w:rPr/>
      </w:pPr>
      <w:r>
        <w:rPr>
          <w:rFonts w:cs="Book Antiqua" w:ascii="Book Antiqua" w:hAnsi="Book Antiqua"/>
          <w:sz w:val="22"/>
          <w:szCs w:val="22"/>
          <w:lang w:val="tr-TR" w:bidi="ar-EG"/>
        </w:rPr>
        <w:t>Merkezi Medya Bürosu, bugün Beyrut'taki Bristol Otelinde bir basın toplantısı düzenledi. Hizbin medya temsilcileri, Lübnan, Filistin, Irak, Sudan, Afganistan ve Pakistan olmak üzere birçok önemli siyasi meseleye değindi. Bu basın toplantısı hizbin, geçen yaz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Devletlerarası ve Bölgesel Sıcak Meselelere İlişkin Tutumu" başlığı altında düzenlediği Medya Konferansı'nın akabinde yapıldı.</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Toplantıya gelenler, toplantının düzenlendiği Bristol Oteline çıkan yolların çevresindeki yoğun askeri banda sürprizi ile karşılaştılar. Zira bu yollar araç trafiğine kapatıldı ve askerler geçen insanların üzerini aradı. Bu da bizim gibi şaşkınlığa uğrayan bölge sakinleri üzerinde bir korku atmosferi oluşturdu. Zira: Daha önce onlarca konferans ve seminer düzenlediği halde geçmişinde hiçbir güvenlik olayı ile karşılaşmayan siyasi bir hizbin düzenlediği bir basın toplantısı… bu denli korkutucu önlemlerin alınmasını hak ediyor mu?! </w:t>
      </w:r>
    </w:p>
    <w:p>
      <w:pPr>
        <w:pStyle w:val="Normal"/>
        <w:bidi w:val="0"/>
        <w:spacing w:before="60" w:after="60"/>
        <w:ind w:left="0" w:right="0" w:firstLine="284"/>
        <w:jc w:val="both"/>
        <w:rPr/>
      </w:pPr>
      <w:r>
        <w:rPr>
          <w:rFonts w:cs="Book Antiqua" w:ascii="Book Antiqua" w:hAnsi="Book Antiqua"/>
          <w:sz w:val="22"/>
          <w:szCs w:val="22"/>
          <w:lang w:val="tr-TR" w:bidi="ar-LB"/>
        </w:rPr>
        <w:t xml:space="preserve">Aslında bu tedbirler, güvenlik durumu ile hiçbir ilgisi olmayan birer suni tedbirdir. Dahası siyasi, medya ve halk ortamlarının… bunların hepsinden önce güvenlik birimlerinin farkındalığında olduğu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in barışçıl siyasi görüntüsünü engellemek üzere onu korku çemberine almak için bazı resmi organların ve siyasi akımlardan birinin siyasi kararıdır. Alınan tüm bu tedbirlerden sonra siyasi otoritenin tayfası, sıkı güvenlik döneminin artık geride kaldığı sözünde hala ısrar mı etmektedir?!</w:t>
      </w:r>
    </w:p>
    <w:p>
      <w:pPr>
        <w:pStyle w:val="Normal"/>
        <w:bidi w:val="0"/>
        <w:spacing w:before="60" w:after="60"/>
        <w:ind w:left="0" w:right="0" w:firstLine="284"/>
        <w:jc w:val="both"/>
        <w:rPr/>
      </w:pPr>
      <w:r>
        <w:rPr>
          <w:rFonts w:cs="Book Antiqua" w:ascii="Book Antiqua" w:hAnsi="Book Antiqua"/>
          <w:sz w:val="22"/>
          <w:szCs w:val="22"/>
          <w:lang w:val="tr-TR" w:bidi="ar-LB"/>
        </w:rPr>
        <w:t xml:space="preserve">Toplantı, konferans başkanı Üstaz Fadi Abdullatif'in açılış konuşmasıyla başladı. Konuşmasında bu toplantının, daha önce yaz konferansında çözüm getirilen devletlerarası ve bölgesel siyasi meselelerdeki -ki bu hususta özel bir kitap yayınlanarak ilan edilmiştir- yeni gelişmeleri takip etmek amacıyla yapıldığını belirtti ardından konuşmacıları takdim etti. Zira Merkezi Medya Bürosu Müdürü Üstaz Osman Bahâş, önce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in Filistin meselesine ardından Afganistan meselesine ilişkin tutumunu içeren bir konuşma yaptı. Ardından Türkiye'den Merkezi Medya Bürosundan Üstaz Muhammed Hanifi, Irak meselesi hakkında bir konuşma yaptı. Ardından katılımcılar, Sudan'daki Medya Bürosundan Üstaz Osman İbrahim Ebu Halil'in, Güney Sudan'ın ayrılması meselesi hakkındaki konuşmasını dinledi. Bunu, Pakistan'ın Merkezi Medya Bürosundan Üstaz Nesim Gânî'nin, Pakistan'daki siyasi kriz hakkında "İngilizce" olarak yaptığı ve Arapçaya tercüme edilen konuşması takip etti. Ardından Lübnan'daki Medya Bürosu Başkanı Üstaz Ahmed el-Kasas, Lübnan meselesi ve gelişmeleri hakkında bir konuşma yaptı.</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Ardından katılımcılar soruları alındı ve konuşmacılar bunları cevaplandırdı.</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Aşağıda belirtilen adreslerden hizbin tutumlarının sorgulanmasından memnuniyet duyarız.</w:t>
      </w:r>
    </w:p>
    <w:p>
      <w:pPr>
        <w:pStyle w:val="Normal"/>
        <w:bidi w:val="0"/>
        <w:jc w:val="both"/>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978" w:bottom="10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w:t>
                          </w:r>
                          <w:r>
                            <w:rPr>
                              <w:rFonts w:cs="Book Antiqua" w:ascii="Book Antiqua" w:hAnsi="Book Antiqua"/>
                              <w:lang w:val="tr-TR"/>
                            </w:rPr>
                            <w:t>7</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w:t>
                    </w:r>
                    <w:r>
                      <w:rPr>
                        <w:rFonts w:cs="Book Antiqua" w:ascii="Book Antiqua" w:hAnsi="Book Antiqua"/>
                        <w:lang w:val="tr-TR"/>
                      </w:rPr>
                      <w:t>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Zilhicce 1431 / M. 02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Zilhicce 1431 / M. 02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38:00Z</dcterms:created>
  <dc:creator/>
  <dc:description/>
  <cp:keywords/>
  <dc:language>en-US</dc:language>
  <cp:lastModifiedBy/>
  <cp:lastPrinted>2010-12-04T23:05:00Z</cp:lastPrinted>
  <dcterms:modified xsi:type="dcterms:W3CDTF">2010-12-07T21:41:00Z</dcterms:modified>
  <cp:revision>5</cp:revision>
  <dc:subject/>
  <dc:title>Basın Toplantısı: Hizb-ut Tahrir'in Devletlerarası ve Bölgesel Sıcak Meselelere İlişkin Tutumu</dc:title>
</cp:coreProperties>
</file>