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İnsanların Güvenliğiyle Oynamak, Kanunsuzluk ve Siyasi Tutuklamalar, Abbas'ın Güvenlik Birimlerinin En Bariz Özelliğidir</w:t>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0"/>
          <w:szCs w:val="20"/>
          <w:lang w:val="tr-TR" w:bidi="ar-EG"/>
        </w:rPr>
        <w:t>Filistin Otoritesi Başkanı Mahmud Abbas, dün perşembe günü Fetih Hareketi Devrim Konseyi'nin beşinci oturumunda yaptığı konuşmasında şöyle dedi: "</w:t>
      </w:r>
      <w:r>
        <w:rPr>
          <w:rFonts w:cs="Simplified Arabic" w:ascii="Book Antiqua" w:hAnsi="Book Antiqua"/>
          <w:b w:val="false"/>
          <w:bCs w:val="false"/>
          <w:i/>
          <w:iCs/>
          <w:color w:val="000000"/>
          <w:sz w:val="20"/>
          <w:szCs w:val="20"/>
          <w:lang w:val="tr-TR" w:bidi="ar-EG"/>
        </w:rPr>
        <w:t>Sizlere birçok kez kimlikleri her ne olursa olsun herhangi bir kişiyi siyasi gerekçelerden dolayı tutuklamamızın imkansız olduğunu söylemiştim. Tutuklamaların gerekçesi sadece güvenlik ihlali veya suç ihlalleri olup bunların hepsi kanuna göre yapılmaktadır.</w:t>
      </w:r>
      <w:r>
        <w:rPr>
          <w:rFonts w:cs="Simplified Arabic" w:ascii="Book Antiqua" w:hAnsi="Book Antiqua"/>
          <w:b w:val="false"/>
          <w:bCs w:val="false"/>
          <w:color w:val="000000"/>
          <w:sz w:val="20"/>
          <w:szCs w:val="20"/>
          <w:lang w:val="tr-TR" w:bidi="ar-EG"/>
        </w:rPr>
        <w:t>" Ve şöyle ekledi: "</w:t>
      </w:r>
      <w:r>
        <w:rPr>
          <w:rFonts w:cs="Simplified Arabic" w:ascii="Book Antiqua" w:hAnsi="Book Antiqua"/>
          <w:b w:val="false"/>
          <w:bCs w:val="false"/>
          <w:i/>
          <w:iCs/>
          <w:color w:val="000000"/>
          <w:sz w:val="20"/>
          <w:szCs w:val="20"/>
          <w:lang w:val="tr-TR" w:bidi="ar-EG"/>
        </w:rPr>
        <w:t>Güvenlik sorunu bizim için kutsal olup onunla oynamak kesinlikle haramdır. Kanunsuzluğa izin vermeyiz. Çünkü biz, kanunsuzluğun deneyimini yaşadık. Oynanmasına da izin vermeyiz. Çünkü biz bunun da deneyimini yaşadık. Hiçbir kimsenin insanların geleceği ile oynamasına izin vermeyiz.</w:t>
      </w:r>
      <w:r>
        <w:rPr>
          <w:rFonts w:cs="Simplified Arabic" w:ascii="Book Antiqua" w:hAnsi="Book Antiqua"/>
          <w:b w:val="false"/>
          <w:bCs w:val="false"/>
          <w:color w:val="000000"/>
          <w:sz w:val="20"/>
          <w:szCs w:val="20"/>
          <w:lang w:val="tr-TR" w:bidi="ar-EG"/>
        </w:rPr>
        <w:t>"</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Mevcut somut vakıalar, Abbas'ın güvenlik, kanunsuzluk ve siyasi tutuklamalar hakkındaki açıklamalarını yalanlamaktadır. Zira güvenlik birimlerinin özellikle de askeri yargı destekli kötü hatıratlı istihbarat birimlerinin sürekli bir şekilde uyguladığı siyasi tutuklamalar, insanların güvenliğiyle oynamak, kanunsuzluk ve insanların geleciğiyle oynamak, Batı Şeria'nın tüm bölgelerinde günlük olarak yaptığı işlerdendir.</w:t>
      </w:r>
    </w:p>
    <w:p>
      <w:pPr>
        <w:pStyle w:val="TextBody"/>
        <w:tabs>
          <w:tab w:val="clear" w:pos="708"/>
          <w:tab w:val="center" w:pos="5329" w:leader="none"/>
        </w:tabs>
        <w:bidi w:val="0"/>
        <w:ind w:left="0" w:right="0" w:firstLine="284"/>
        <w:jc w:val="both"/>
        <w:rPr>
          <w:rFonts w:ascii="Book Antiqua" w:hAnsi="Book Antiqua" w:cs="Simplified Arabic"/>
          <w:color w:val="000000"/>
          <w:sz w:val="20"/>
          <w:szCs w:val="20"/>
          <w:lang w:val="tr-TR" w:bidi="ar-EG"/>
        </w:rPr>
      </w:pPr>
      <w:r>
        <w:rPr>
          <w:rFonts w:cs="Simplified Arabic" w:ascii="Book Antiqua" w:hAnsi="Book Antiqua"/>
          <w:color w:val="000000"/>
          <w:sz w:val="20"/>
          <w:szCs w:val="20"/>
          <w:lang w:val="tr-TR" w:bidi="ar-EG"/>
        </w:rPr>
        <w:t>Abbas'ın yalanını açıklamak için misal olarak sadece aşağıdaki vakıaları hatırlatırız:</w:t>
      </w:r>
    </w:p>
    <w:p>
      <w:pPr>
        <w:pStyle w:val="TextBody"/>
        <w:tabs>
          <w:tab w:val="clear" w:pos="708"/>
          <w:tab w:val="center" w:pos="5329" w:leader="none"/>
        </w:tabs>
        <w:bidi w:val="0"/>
        <w:jc w:val="both"/>
        <w:rPr/>
      </w:pPr>
      <w:r>
        <w:rPr>
          <w:rFonts w:cs="Simplified Arabic" w:ascii="Book Antiqua" w:hAnsi="Book Antiqua"/>
          <w:b w:val="false"/>
          <w:bCs w:val="false"/>
          <w:color w:val="000000"/>
          <w:sz w:val="20"/>
          <w:szCs w:val="20"/>
          <w:lang w:val="tr-TR" w:bidi="ar-EG"/>
        </w:rPr>
        <w:t xml:space="preserve">1- Özellikle </w:t>
      </w:r>
      <w:r>
        <w:rPr>
          <w:rFonts w:cs="Simplified Arabic" w:ascii="Book Antiqua" w:hAnsi="Book Antiqua"/>
          <w:color w:val="000000"/>
          <w:sz w:val="20"/>
          <w:szCs w:val="20"/>
          <w:lang w:val="tr-TR" w:bidi="ar-EG"/>
        </w:rPr>
        <w:t>Hizb-ut Tahrir</w:t>
      </w:r>
      <w:r>
        <w:rPr>
          <w:rFonts w:cs="Simplified Arabic" w:ascii="Book Antiqua" w:hAnsi="Book Antiqua"/>
          <w:b w:val="false"/>
          <w:bCs w:val="false"/>
          <w:color w:val="000000"/>
          <w:sz w:val="20"/>
          <w:szCs w:val="20"/>
          <w:lang w:val="tr-TR" w:bidi="ar-EG"/>
        </w:rPr>
        <w:t>'in Hilafetin yıkılış yıldönümünde yaptığı siyasi barışçıl faaliyetlerden sonra olmak üzere Batı Şeria'nın tüm şehirlerinde hizbin şebabı ile taraftarlarından yüzlercesinin tutuklanması, 23 şebabtan oluşan ve davaları bugün ertelenen bir gurubun birkaç aydan beri siyasi kimlikleri yüzünden Kalkilya'da hala yargılanması.</w:t>
      </w:r>
    </w:p>
    <w:p>
      <w:pPr>
        <w:pStyle w:val="TextBody"/>
        <w:tabs>
          <w:tab w:val="clear" w:pos="708"/>
          <w:tab w:val="center" w:pos="5329" w:leader="none"/>
        </w:tabs>
        <w:bidi w:val="0"/>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2- 10.08.2010 günü Ramallah'ta istihbarat birimlerince tutuklanan ardından Yüksek Adalet Mahkemesi'nin 30.08.2010 tarihinde derhal serbest bırakılmasına karar vermesine rağmen istihbarat birimlerinin en üst yargı organı olduğu halde onun bu kararını uygulamayı reddederek Hatib'i keyfi şekilde tutuklamaya devam edip 13.10.2010 tarihinde avukatın ve şahitlerin salona girmesine izin verilmeksizin askeri mahkemeye çıkarttığı, askeri hakimin de yetkilerini aşarak altı ay hapsine hükmettiği ve halen tutuklu bulunan siyasi tutuklu Üstaz Muhammed'in durumu. Bu durumun, Abbas'ın ofrisine ve Feyad'a ulaştığı gibi siyasiler, medya organları ve insan hakları örgütleri nezdinde bilinmesi, siyasi tutuklamaları inkar eden ve bunların bir suç olup "kanununa göre yapıldığını" söyleyen Abbas'ın yalanının ortaya çıkması için yeterlidir.</w:t>
      </w:r>
    </w:p>
    <w:p>
      <w:pPr>
        <w:pStyle w:val="TextBody"/>
        <w:tabs>
          <w:tab w:val="clear" w:pos="708"/>
          <w:tab w:val="center" w:pos="5329" w:leader="none"/>
        </w:tabs>
        <w:bidi w:val="0"/>
        <w:jc w:val="both"/>
        <w:rPr/>
      </w:pPr>
      <w:r>
        <w:rPr>
          <w:rFonts w:cs="Simplified Arabic" w:ascii="Book Antiqua" w:hAnsi="Book Antiqua"/>
          <w:b w:val="false"/>
          <w:bCs w:val="false"/>
          <w:color w:val="000000"/>
          <w:sz w:val="20"/>
          <w:szCs w:val="20"/>
          <w:lang w:val="tr-TR" w:bidi="ar-EG"/>
        </w:rPr>
        <w:t xml:space="preserve">3- Güvenlik birimlerinin özellikle de istihbarat birimlerinin, 23.11.2010 çarşamba günü el-Halil'deki Politikinik Üniversitesi'ndeki </w:t>
      </w:r>
      <w:r>
        <w:rPr>
          <w:rFonts w:cs="Simplified Arabic" w:ascii="Book Antiqua" w:hAnsi="Book Antiqua"/>
          <w:color w:val="000000"/>
          <w:sz w:val="20"/>
          <w:szCs w:val="20"/>
          <w:lang w:val="tr-TR" w:bidi="ar-EG"/>
        </w:rPr>
        <w:t>Hizb-ut Tahrir</w:t>
      </w:r>
      <w:r>
        <w:rPr>
          <w:rFonts w:cs="Simplified Arabic" w:ascii="Book Antiqua" w:hAnsi="Book Antiqua"/>
          <w:b w:val="false"/>
          <w:bCs w:val="false"/>
          <w:color w:val="000000"/>
          <w:sz w:val="20"/>
          <w:szCs w:val="20"/>
          <w:lang w:val="tr-TR" w:bidi="ar-EG"/>
        </w:rPr>
        <w:t xml:space="preserve">'in taraftarlarından olan onun üzerinde öğrenciyi kaçırması. Bu kaçırma olayı ise üniversitede </w:t>
      </w:r>
      <w:r>
        <w:rPr>
          <w:rFonts w:cs="Simplified Arabic" w:ascii="Book Antiqua" w:hAnsi="Book Antiqua"/>
          <w:color w:val="000000"/>
          <w:sz w:val="20"/>
          <w:szCs w:val="20"/>
          <w:lang w:val="tr-TR" w:bidi="ar-EG"/>
        </w:rPr>
        <w:t>Hizb-ut Tahrir</w:t>
      </w:r>
      <w:r>
        <w:rPr>
          <w:rFonts w:cs="Simplified Arabic" w:ascii="Book Antiqua" w:hAnsi="Book Antiqua"/>
          <w:b w:val="false"/>
          <w:bCs w:val="false"/>
          <w:color w:val="000000"/>
          <w:sz w:val="20"/>
          <w:szCs w:val="20"/>
          <w:lang w:val="tr-TR" w:bidi="ar-EG"/>
        </w:rPr>
        <w:t>'e bağlı talebelerin kitlesi olan "Vai Kitlesi'nin" başarısının ve üniversiteden yüzlerce talebinin katıldığı "Kaynaklar Savaşı" başlıklı bir sempozyum düzenleme izni almasının ardından gerçekleşmiştir. Zira güvenlik birimleri bu öğrencileri, üniversitenin kapısında ve çevre yollarında tutuklamış ve istihbarat birimi merkezine götürmüştür. İstihbarat birimi de perşembe günü onlardan bir gurubu, sivil siyasi aktivistlerin yargılamasında olduğu gibi yetkilerini aşarak gözaltı sürelerini on beş gün uzatması amacıyla askeri mahkemeye çıkarmıştır.</w:t>
      </w:r>
    </w:p>
    <w:p>
      <w:pPr>
        <w:pStyle w:val="TextBody"/>
        <w:tabs>
          <w:tab w:val="clear" w:pos="708"/>
          <w:tab w:val="center" w:pos="5329" w:leader="none"/>
        </w:tabs>
        <w:bidi w:val="0"/>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4- Hatta Ramallah, Beyt-i Kâhil, el-Uyzuriyye ve el-Halil'deki Habbâb Mescidi'nde olduğu gibi mescitlerin kapatılması, cemaatin saldırılara ve baskınlara maruz kalması.</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Abbas, kendilerini siyasi hususta aldattığı gibi insanlara ve Devrim Konseyi'ne yalan söylemekte ve onları aldatmaktadır. Zira Filistin'i heba etti, genelinde Yahudiler lehine taviz verdi ve geri kalanı üzerinde de müzakere yapmaktadır. Dolayısıyla Fetih Hareketi Devrim Konseyi, siyasi cürümlerinde, güvenlik birimlerinin insanlara saldırılarında, onları tutuklamalarında ve onlara işkence yapmalarında Abbas'ın ortağı olmamalıdır. Zira otorite, siyasi gidişatında Fetih'e dayanmaktadır.</w:t>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0"/>
          <w:szCs w:val="20"/>
          <w:lang w:val="tr-TR" w:bidi="ar-EG"/>
        </w:rPr>
        <w:tab/>
        <w:t xml:space="preserve">Filistin halkı, otoritenin Filistin arzı hakkındaki siyasi cürümlerini asla unutmayacağı gibi güvenlik birimlerinin evlatlarına yönelik cürümlerini de unutmayacaktır. Gerek otorite gerekse güvenlik birimleri, ümmet işinin dizginlerini eline geçirmeden bu cürümlerden vazgeçmelidirler. Yoksa otoriteye ve güvenlik birimlerine dünyada hak ettiklerini gösterecektir. Ahretin azabı daha büyük ve daha şiddetlidir. Keşke bilselerdi! </w:t>
      </w:r>
      <w:r>
        <w:rPr>
          <w:rFonts w:ascii="Book Antiqua" w:hAnsi="Book Antiqua" w:cs="Simplified Arabic"/>
          <w:b w:val="false"/>
          <w:b w:val="false"/>
          <w:bCs w:val="false"/>
          <w:szCs w:val="24"/>
          <w:rtl w:val="true"/>
          <w:lang w:val="tr-TR"/>
        </w:rPr>
        <w:t>وَلَعَذَا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آخِرَ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كْبَرُ</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وْ</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انُ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عْلَمُونَ</w:t>
      </w:r>
      <w:r>
        <w:rPr>
          <w:rFonts w:ascii="Book Antiqua" w:hAnsi="Book Antiqua" w:eastAsia="Book Antiqua" w:cs="Book Antiqua"/>
          <w:szCs w:val="24"/>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Ahiretin azabı, elbette daha büyüktür. Keşke bilselerdi!”</w:t>
      </w:r>
      <w:r>
        <w:rPr>
          <w:rFonts w:cs="Book Antiqua" w:ascii="Book Antiqua" w:hAnsi="Book Antiqua"/>
          <w:sz w:val="20"/>
          <w:szCs w:val="20"/>
          <w:lang w:val="tr-TR"/>
        </w:rPr>
        <w:t xml:space="preserve"> </w:t>
      </w:r>
      <w:r>
        <w:rPr>
          <w:rFonts w:cs="Book Antiqua" w:ascii="Book Antiqua" w:hAnsi="Book Antiqua"/>
          <w:sz w:val="20"/>
          <w:szCs w:val="20"/>
          <w:vertAlign w:val="superscript"/>
          <w:lang w:val="tr-TR"/>
        </w:rPr>
        <w:t>[ez-Zumer 26]</w:t>
      </w:r>
      <w:r>
        <w:rPr>
          <w:rFonts w:cs="Simplified Arabic" w:ascii="Book Antiqua" w:hAnsi="Book Antiqua"/>
          <w:b w:val="false"/>
          <w:bCs w:val="false"/>
          <w:color w:val="000000"/>
          <w:sz w:val="20"/>
          <w:szCs w:val="20"/>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41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2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2898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Zilhicce 1431 / M. 25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57.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Zilhicce 1431 / M. 25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40:00Z</dcterms:created>
  <dc:creator/>
  <dc:description/>
  <cp:keywords/>
  <dc:language>en-US</dc:language>
  <cp:lastModifiedBy/>
  <cp:lastPrinted>2010-12-11T13:46:00Z</cp:lastPrinted>
  <dcterms:modified xsi:type="dcterms:W3CDTF">2010-12-11T11:48:00Z</dcterms:modified>
  <cp:revision>5</cp:revision>
  <dc:subject/>
  <dc:title>İnsanların Güvenliğiyle Oynamak, Kanunsuzluk ve Siyasi Tutuklamalar, Abbas'ın Güvenlik Birimlerinin En Bariz Özelliğidir</dc:title>
</cp:coreProperties>
</file>