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pPr>
      <w:r>
        <w:rPr>
          <w:rFonts w:cs="Book Antiqua" w:ascii="Book Antiqua" w:hAnsi="Book Antiqua"/>
          <w:b/>
          <w:bCs/>
          <w:sz w:val="22"/>
          <w:szCs w:val="22"/>
          <w:lang w:val="tr-TR"/>
        </w:rPr>
        <w:t>Nebi [Sallallahu Aleyhi ve Sellem]'in Onuruna Saldıran Bir Kimsenin Hak Ettiği Ceza Sadece Ölümdür</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açlıların Papası, Taraftarlarının Irak ve Afganistan'da Milyon Küsur Müslümanı Katletmesini ve Guantanamo Tutuklularına Yönelik Vahşetlerini Neden Görmüyor?</w:t>
      </w:r>
    </w:p>
    <w:p>
      <w:pPr>
        <w:pStyle w:val="Normal"/>
        <w:bidi w:val="0"/>
        <w:ind w:left="0" w:right="0" w:firstLine="284"/>
        <w:jc w:val="both"/>
        <w:rPr/>
      </w:pPr>
      <w:r>
        <w:rPr>
          <w:rFonts w:cs="Book Antiqua" w:ascii="Book Antiqua" w:hAnsi="Book Antiqua"/>
          <w:color w:val="000000"/>
          <w:sz w:val="21"/>
          <w:szCs w:val="21"/>
          <w:lang w:val="tr-TR" w:bidi="ar-JO"/>
        </w:rPr>
        <w:t xml:space="preserve">Batı, ajan yöneticiler, sivil toplum kuruluşları ve Haçlıların papası, hep birden Pakistan mahkemesi tarafından küfür kanununa göre suçlu görülen Asiye Bibi'yi savunmak için seferber oldular. Haçlıların Papası, Asiye Bibi'nin akıbeti için timsah gözyaşları dökerken Irak ve Afganistan'da milyon küsur Müslümanın topluca katledilmesini, Batının Guantanamo ve Ebu Garip hapishanelerinde Müslümanlara yaptığı işkence, zulüm ve vahşeti görmezden gelmektedir. Batının ve Pakistan'daki laik lobinin istediği hukukun üstünlüğü bu mudur? Haçlı ordularının ruhani lideri Papa 16. Benedik, Muhammed [Sallallahu Aleyhi ve Sellem]'in onuruna yapılan saldırının cezası hakkında dedikodu yapacağına eşcinsellik ve çocuklara cinsel tacizde bulunmak gibi rahiplere açılan davaları çözerek kendi işine bakmalıdır. </w:t>
      </w:r>
    </w:p>
    <w:p>
      <w:pPr>
        <w:pStyle w:val="Normal"/>
        <w:bidi w:val="0"/>
        <w:ind w:left="0" w:right="0" w:firstLine="284"/>
        <w:jc w:val="both"/>
        <w:rPr/>
      </w:pPr>
      <w:r>
        <w:rPr>
          <w:rFonts w:cs="Book Antiqua" w:ascii="Book Antiqua" w:hAnsi="Book Antiqua"/>
          <w:color w:val="000000"/>
          <w:sz w:val="21"/>
          <w:szCs w:val="21"/>
          <w:lang w:val="tr-TR" w:bidi="ar-JO"/>
        </w:rPr>
        <w:t xml:space="preserve">İslam şeriatına göre Muhammed [Sallallahu Aleyhi ve Sellem]'in onuruna yapılan saldırının cezası, ölümden başka bir şey değildir. Zira Nebi Muhammed [Sallallahu Aleyhi ve Sellem], Mekke-i Mükerreme'yi fethettiğinde, "Kabe'nin örtüsüne yapıştıkları halde" birkaç kişinin öldürülmesini emretmiştir. Nitekim Nebi [Sallallahu Aleyhi ve Sellem]'in onuruna saldıran bu kişilerden biri, Kabe'nin örtüsüne yapıştığı halde Müslümanların öldürdüğü Abdullah İbn-u Kıtâl'dı. Ayrıca Sâra ve Garîbe adında iki kadını da öldürmüşlerdi. </w:t>
      </w:r>
      <w:r>
        <w:rPr>
          <w:rFonts w:cs="Book Antiqua" w:ascii="Book Antiqua" w:hAnsi="Book Antiqua"/>
          <w:color w:val="000000"/>
          <w:sz w:val="21"/>
          <w:szCs w:val="21"/>
          <w:vertAlign w:val="superscript"/>
          <w:lang w:val="tr-TR" w:bidi="ar-JO"/>
        </w:rPr>
        <w:t>[et-Taberi]</w:t>
      </w:r>
      <w:r>
        <w:rPr>
          <w:rFonts w:cs="Book Antiqua" w:ascii="Book Antiqua" w:hAnsi="Book Antiqua"/>
          <w:color w:val="000000"/>
          <w:sz w:val="21"/>
          <w:szCs w:val="21"/>
          <w:lang w:val="tr-TR" w:bidi="ar-JO"/>
        </w:rPr>
        <w:t xml:space="preserve"> </w:t>
      </w:r>
    </w:p>
    <w:p>
      <w:pPr>
        <w:pStyle w:val="Normal"/>
        <w:bidi w:val="0"/>
        <w:ind w:left="0" w:right="0" w:firstLine="284"/>
        <w:jc w:val="both"/>
        <w:rPr/>
      </w:pPr>
      <w:r>
        <w:rPr>
          <w:rFonts w:cs="Book Antiqua" w:ascii="Book Antiqua" w:hAnsi="Book Antiqua"/>
          <w:color w:val="000000"/>
          <w:sz w:val="21"/>
          <w:szCs w:val="21"/>
          <w:lang w:val="tr-TR" w:bidi="ar-JO"/>
        </w:rPr>
        <w:t xml:space="preserve">Keza hicretin üçüncü senesinde Nebi [Sallallahu Aleyhi ve Sellem], bir Yahudi olan Kab İbn-ul Eşraf'ın Muhammed İbn-u Meseleme'nin öncülük ettiği bir operasyonla öldürülmesini emretmiştir. Kab ise Nebi Muhammed [Sallallahu Aleyhi ve Sellem] hakkında iğrenç telaffuzlarda bulunmayı alışkanlık edinen kimselerden biriydi. </w:t>
      </w:r>
      <w:r>
        <w:rPr>
          <w:rFonts w:cs="Book Antiqua" w:ascii="Book Antiqua" w:hAnsi="Book Antiqua"/>
          <w:color w:val="000000"/>
          <w:sz w:val="21"/>
          <w:szCs w:val="21"/>
          <w:vertAlign w:val="superscript"/>
          <w:lang w:val="tr-TR" w:bidi="ar-JO"/>
        </w:rPr>
        <w:t>[et-Taberi]</w:t>
      </w:r>
      <w:r>
        <w:rPr>
          <w:rFonts w:cs="Book Antiqua" w:ascii="Book Antiqua" w:hAnsi="Book Antiqua"/>
          <w:color w:val="000000"/>
          <w:sz w:val="21"/>
          <w:szCs w:val="21"/>
          <w:lang w:val="tr-TR" w:bidi="ar-JO"/>
        </w:rPr>
        <w:t xml:space="preserve"> Dolayısıyla Müslümanların Nebi Muhammed [Sallallahu Aleyhi ve Sellem]'in onuruna saldıran bir kimseyi bağışlaması asla caiz değildir. O halde bu hain yöneticiler, Allah'ın kanununu değiştirmeye nasıl cüret edebilirler?</w:t>
      </w:r>
    </w:p>
    <w:p>
      <w:pPr>
        <w:pStyle w:val="Normal"/>
        <w:bidi w:val="0"/>
        <w:ind w:left="0" w:right="0" w:firstLine="284"/>
        <w:jc w:val="both"/>
        <w:rPr/>
      </w:pPr>
      <w:r>
        <w:rPr>
          <w:rFonts w:cs="Book Antiqua" w:ascii="Book Antiqua" w:hAnsi="Book Antiqua"/>
          <w:color w:val="000000"/>
          <w:sz w:val="21"/>
          <w:szCs w:val="21"/>
          <w:lang w:val="tr-TR" w:bidi="ar-JO"/>
        </w:rPr>
        <w:t xml:space="preserve">Batılı sivil toplum kuruluşları, İslami ukubatlardan intikam almak için güçlerini bir kez daha birleştirdiler. Eğer Bibi, masum olup Nebi Muhammed [Sallallahu Aleyhi ve Sellem]'in onuruna saldırı cürümünü işlememişse onun suçlanması, Pakistan'da uygulanan mevcut Batılı yargı sisteminin bir hatası olup İslam'ın bu hususta belirttiği ukubatın bir hatası değildir. Zira İslam'ın yargı sisteminde bir kişi hakkında hüküm verilmesi, doğru kanıtlara istinaden olur ve sahte kanıtların kullanılması caiz değildir. Bazı kimselerin küfür kanununun suiistimal edildiği dolayısıyla bu kanunun kaldırılması gerektiğini gerekçe göstermeleri bu kişilerin, cinayetle ilgili 302. kanun ve cinayete teşebbüsle ilgili 307. kanun gibi diğer ceza kanunu maddeleri için de aynı gerekçeyi kullanabileceği anlamına gelmektedir. </w:t>
      </w:r>
    </w:p>
    <w:p>
      <w:pPr>
        <w:pStyle w:val="Normal"/>
        <w:bidi w:val="0"/>
        <w:ind w:left="0" w:right="0" w:firstLine="284"/>
        <w:jc w:val="both"/>
        <w:rPr>
          <w:rFonts w:ascii="Book Antiqua" w:hAnsi="Book Antiqua" w:cs="Book Antiqua"/>
          <w:color w:val="000000"/>
          <w:sz w:val="21"/>
          <w:szCs w:val="21"/>
          <w:lang w:val="tr-TR" w:bidi="ar-JO"/>
        </w:rPr>
      </w:pPr>
      <w:r>
        <w:rPr>
          <w:rFonts w:cs="Book Antiqua" w:ascii="Book Antiqua" w:hAnsi="Book Antiqua"/>
          <w:color w:val="000000"/>
          <w:sz w:val="21"/>
          <w:szCs w:val="21"/>
          <w:lang w:val="tr-TR" w:bidi="ar-JO"/>
        </w:rPr>
        <w:t xml:space="preserve">İngiliz ceza kanunlarının hepsi hatalıdır ve mücrimler tarafından sistematik şekilde suiistimale açıktır. Örneğin herhangi bir kişiye karşı bir dava açıldığında polis, hakkındaki suç ispat edilmeden sanığı hapse atarken İslam ukubatı nizamında bu tür zulümlere yer yoktur. Dolayısıyla bu sivil toplum kuruluşları şayet adilseler, İslam'ın ukubat nizamına saldırmak yerine kadın haklarını korumak amacıyla mevcut ceza kanununa köklü bir çözüm getirmek için çalışmalılar ve sömürgeci İngiliz nizamını İslam nizamı ile değiştirmeye çağırmalıdırlar. </w:t>
      </w:r>
    </w:p>
    <w:p>
      <w:pPr>
        <w:pStyle w:val="Normal"/>
        <w:bidi w:val="0"/>
        <w:ind w:left="0" w:right="0" w:firstLine="284"/>
        <w:jc w:val="both"/>
        <w:rPr/>
      </w:pPr>
      <w:r>
        <w:rPr>
          <w:rFonts w:cs="Book Antiqua" w:ascii="Book Antiqua" w:hAnsi="Book Antiqua"/>
          <w:color w:val="000000"/>
          <w:sz w:val="21"/>
          <w:szCs w:val="21"/>
          <w:lang w:val="tr-TR" w:bidi="ar-JO"/>
        </w:rPr>
        <w:t xml:space="preserve">Bu yöneticiler ile sivil toplum kuruluşları, Müslümanların işlerini önemsemedikleri gibi Nebi Muhammed [Sallallahu Aleyhi ve Sellem]'in onurunun kutsallığını da önemsememekteler. Geçen her gün ve meydana gelen her yeni olayla birlikte Hilafet olmadan Müslümanlar için bir geleceğin olmadığı daha fazla açığa çıkmaktadır. Zira Nebi Muhammed [Sallallahu Aleyhi ve Sellem]'in onuruna saldıranların tamamını cezalandıracak olan sadece Hilafettir. Böylece hiçbir kimse hatta -kendi merkezinde- Papa bile bir daha bu tür saldırıları akıllarından dahi geçiremey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342"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17.1pt;width:105.75pt;height:106.5pt;mso-wrap-distance-left:9.05pt;mso-wrap-distance-right:9.05pt;mso-position-horizontal-relative:text;mso-position-vertical-relative:text" filled="f" o:ole="">
          <v:imagedata r:id="rId2" o:title=""/>
        </v:shape>
        <o:OLEObject Type="Embed" ProgID="" ShapeID="ole_rId1" DrawAspect="Content" ObjectID="_1503969234"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15 </w:t>
                          </w:r>
                          <w:r>
                            <w:rPr>
                              <w:rFonts w:cs="Book Antiqua" w:ascii="Book Antiqua" w:hAnsi="Book Antiqua"/>
                              <w:color w:val="000000"/>
                              <w:lang w:val="tr-TR"/>
                            </w:rPr>
                            <w:t>Zilhicce</w:t>
                          </w:r>
                          <w:r>
                            <w:rPr>
                              <w:rFonts w:cs="Book Antiqua" w:ascii="Book Antiqua" w:hAnsi="Book Antiqua"/>
                              <w:lang w:val="tr-TR"/>
                            </w:rPr>
                            <w:t xml:space="preserve"> 1431 / M. 21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15 </w:t>
                    </w:r>
                    <w:r>
                      <w:rPr>
                        <w:rFonts w:cs="Book Antiqua" w:ascii="Book Antiqua" w:hAnsi="Book Antiqua"/>
                        <w:color w:val="000000"/>
                        <w:lang w:val="tr-TR"/>
                      </w:rPr>
                      <w:t>Zilhicce</w:t>
                    </w:r>
                    <w:r>
                      <w:rPr>
                        <w:rFonts w:cs="Book Antiqua" w:ascii="Book Antiqua" w:hAnsi="Book Antiqua"/>
                        <w:lang w:val="tr-TR"/>
                      </w:rPr>
                      <w:t xml:space="preserve"> 1431 / M. 21 Kasım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w:t>
                          </w:r>
                          <w:r>
                            <w:rPr>
                              <w:rFonts w:cs="Book Antiqua" w:ascii="Book Antiqua" w:hAnsi="Book Antiqua"/>
                              <w:lang w:val="tr-TR"/>
                            </w:rPr>
                            <w:t>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w:t>
                    </w:r>
                    <w:r>
                      <w:rPr>
                        <w:rFonts w:cs="Book Antiqua" w:ascii="Book Antiqua" w:hAnsi="Book Antiqua"/>
                        <w:lang w:val="tr-TR"/>
                      </w:rPr>
                      <w:t>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0:54:00Z</dcterms:created>
  <dc:creator/>
  <dc:description/>
  <cp:keywords/>
  <dc:language>en-US</dc:language>
  <cp:lastModifiedBy/>
  <cp:lastPrinted>2010-12-04T22:59:00Z</cp:lastPrinted>
  <dcterms:modified xsi:type="dcterms:W3CDTF">2010-12-04T21:00:00Z</dcterms:modified>
  <cp:revision>4</cp:revision>
  <dc:subject/>
  <dc:title>Hizb-ut Tahrir, Ancak İslami Hilafetle Gerçekleşecek Gerçek Değişim Noktasında İnsanları Özellikle de Kuvvet Sahiplerini Bilinçlendirmek Amacıyla Ülkenin Dört Bir Yanında Binlerce Kişinin Katıldığı ve Otoritelerin Yedi Şebabı Tutukladığı Onlarca Hilafet Yürüyüşü Düzenledi</dc:title>
</cp:coreProperties>
</file>