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Yemen'deki İktidar Rejimi, İngiliz Efendilerinden Tavsiyeler ve Nasihatler Alıyor</w:t>
      </w:r>
    </w:p>
    <w:p>
      <w:pPr>
        <w:pStyle w:val="Normal"/>
        <w:bidi w:val="0"/>
        <w:jc w:val="center"/>
        <w:rPr>
          <w:rFonts w:ascii="Book Antiqua" w:hAnsi="Book Antiqua" w:cs="Book Antiqua"/>
          <w:b/>
          <w:b/>
          <w:bCs/>
          <w:color w:val="000000"/>
          <w:sz w:val="10"/>
          <w:szCs w:val="10"/>
          <w:lang w:val="tr-TR" w:bidi="ar-EG"/>
        </w:rPr>
      </w:pPr>
      <w:r>
        <w:rPr>
          <w:rFonts w:cs="Book Antiqua" w:ascii="Book Antiqua" w:hAnsi="Book Antiqua"/>
          <w:b/>
          <w:bCs/>
          <w:color w:val="000000"/>
          <w:sz w:val="10"/>
          <w:szCs w:val="10"/>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Ortadoğu ve Kuzey Afrika Programına bağlı Yemen Formu, Londra'daki İngiliz Kraliyet Araştırma Enstitüsü Chatham House'da 01-02 Kasım 2010 günlerinde "Yemen: Siyasi Dinamizm ve Uluslararası Politikanın Genel Çerçevesi" başlıklı bir konferans düzenledi. Birincisi ekonomi ve reformlar, ikincisi siyaset ve demokrasi, üçüncüsü kalkınma yardımı ve insani destek, dördüncüsü güvenlik ve diplomasi olmak üzere konferansta dört sunum yapıldı.</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Katılımcıların farklılığına rağmen konferansta en önemli rolü ve güçlü sesi, 27 Haziran 2010'da Yemen'i ziyaret eden ve Ali Abdullah Salih ile görüşmek için Ramazanın başı olan 11 Ağustosta Londra'ya gelmesini emreden İngiltere Uluslararası Kalkınma Bakanı Alan Duncan yoluyla yaptığı açıklamalarıyla ev sahibi İngiltere oynadı.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Duncan konferansta, Yemen'de su ve petrolün tükenmekte olduğunu, Yemen'in başarısız bir devlet olmasının an meselesi olduğunu, dünyanın da sabrının tükendiğini, devrilmesinden sonra ona yardım etmekten daha kolay olacağından Yemen'e şimdi yardım edilmesi gerektiğini, "Amerika'yı kastederek" bağışçıların ayrı ayrı para yardımında bulunmasına gücendiğini, bunun Yemen'i bölünmeye götüreceğini ifade etti ve bağış yapan devletleri koordinasyon içerisinde çalışmaya ve hep birlikte para yardımı yapmaya çağırarak bu koordinasyonu, büyük bir meydan okuma, "yani Amerika'ya" büyük bir meydan okuma olarak gördü. Bu da İngiltere'nin, Yemen'i desteklemek için bir fon oluşturulması amacıyla yapılacak olan New York Konferansı öncesinde Yemenli dostlarını davet etmesine açıklık getirmektedir. Ayrıca Duncan bağış yapan devletleri, davranışlarını düzeltmeye çağrıda bulunarak Yemen'e sunulan seçenekler hakkında ise Yemen'in ya başarısız olacağını yada kendisine çeki düzen vereceğini ancak İngiltere'nin duracak ve bekleyecek mecali kalmadığını ifade etti!</w:t>
      </w:r>
    </w:p>
    <w:p>
      <w:pPr>
        <w:pStyle w:val="TextBody"/>
        <w:bidi w:val="0"/>
        <w:ind w:left="0" w:right="0" w:firstLine="284"/>
        <w:jc w:val="both"/>
        <w:rPr/>
      </w:pPr>
      <w:r>
        <w:rPr>
          <w:rFonts w:cs="Arabic Transparent" w:ascii="Book Antiqua" w:hAnsi="Book Antiqua"/>
          <w:b w:val="false"/>
          <w:bCs w:val="false"/>
          <w:color w:val="000000"/>
          <w:sz w:val="22"/>
          <w:szCs w:val="22"/>
          <w:lang w:val="tr-TR"/>
        </w:rPr>
        <w:t>Şura Meclisi Başkanı AbdulAziz Abd-ul Gani de İngiliz Milletler Topluluğu Bakanı Orister Bert ve Lordlar Kamerası Başkanı Barones Hayman ile görüştüğünde konferansta ne diyeceğini arz etmek için 26 Ekim salı günü erkenden Londra'ya geldi. Gerek 2006 Kasım ayında gerek 2010 Şubat ayında gerekse bu ayda düzenlenen Yemen için bağış konferansların hepsine Londra'dan çağrı yapılmış ve Londra'da düzenlenmiştir. İngiltere'yi tüm bunlara iten faktör ise Yemen'i bitirmek ve Amerika'ya teslim etmeleri için Dünya Bankası'nı ve IMF'yi Yemen'e göndermesinden beri Amerika'nın Yemen'deki tamahlarıdır. Kayda değerdir ki Chatham House, Yemen'deki iktidar rejiminin on öncelikli düzenlemelerinin arasında gelmektedir. Tüm bunlardan sonra Ali Abdullah Salih, kalkmış bir de hiçbir kimsenin iç işlerimize müdahale etmesine izin vermeyiz diyo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rtık iki gözü olan herkesin İngiltere'nin kendi çıkarları için iktidar rejimine tavsiyelerde bulunduğunu, ona kendisine nasıl itaat edeceğini ve ajanlık yapacağını gösterdiğini görmemesi imkansızdır. Yemen'deki ajanlarını korumak için Amerika ile çatışması da cabasıdır. O halde ey Yemen halkı! Londra sizlerin, iman ve hikmet beldesi olan ülkenizin geleceğini belirleyene kadar ayakta çakılıp kalacak mısınız? Yoksa içerinizde hala kendilerinin ve ümmetlerinin durumunu fark edip İngiltere'nin ve Amerika'nın önünü keserek kapitalizm fikirleri ile Allah'ın hakkında bir sultan indirmediği Müslümanların sorunları için ithal edilen çözümlerin ilmiğinden kurtulacak, Allah'ın emrine icabet edecek, sadece Allah'ın dostları olacak kimseler var mıdır? </w:t>
      </w:r>
    </w:p>
    <w:p>
      <w:pPr>
        <w:pStyle w:val="TextBody"/>
        <w:bidi w:val="0"/>
        <w:jc w:val="both"/>
        <w:rPr/>
      </w:pPr>
      <w:r>
        <w:rPr>
          <w:rFonts w:ascii="Book Antiqua" w:hAnsi="Book Antiqua" w:cs="Simplified Arabic"/>
          <w:b w:val="false"/>
          <w:b w:val="false"/>
          <w:bCs w:val="false"/>
          <w:color w:val="000000"/>
          <w:szCs w:val="24"/>
          <w:rtl w:val="true"/>
          <w:lang w:val="tr-TR"/>
        </w:rPr>
        <w:t>يَ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يُّهَ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آمَنُ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سْتَجِيبُ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لِلرَّسُولِ</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ذَ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دَعَا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حْيِيكُمْ</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Arabic Transparent"/>
          <w:b w:val="false"/>
          <w:b w:val="false"/>
          <w:bCs w:val="false"/>
          <w:color w:val="000000"/>
          <w:sz w:val="22"/>
          <w:sz w:val="22"/>
          <w:szCs w:val="22"/>
          <w:lang w:val="tr-TR"/>
        </w:rPr>
        <w:t>“</w:t>
      </w:r>
      <w:r>
        <w:rPr>
          <w:rFonts w:cs="Arabic Transparent" w:ascii="Book Antiqua" w:hAnsi="Book Antiqua"/>
          <w:color w:val="000000"/>
          <w:sz w:val="22"/>
          <w:szCs w:val="22"/>
          <w:lang w:val="tr-TR"/>
        </w:rPr>
        <w:t>Ey iman edenler! Allah ve resulü sizi, size hayat verene davet ettiğinde icabet edin.</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el-Bakara 18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91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0–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0–MB–TR–0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w:t>
                          </w:r>
                          <w:r>
                            <w:rPr>
                              <w:rFonts w:cs="Book Antiqua" w:ascii="Book Antiqua" w:hAnsi="Book Antiqua"/>
                              <w:color w:val="000000"/>
                              <w:lang w:val="tr-TR"/>
                            </w:rPr>
                            <w:t xml:space="preserve">29 </w:t>
                          </w:r>
                          <w:r>
                            <w:rPr>
                              <w:rFonts w:cs="Book Antiqua" w:ascii="Book Antiqua" w:hAnsi="Book Antiqua"/>
                              <w:lang w:val="tr-TR"/>
                            </w:rPr>
                            <w:t>Zilkade 1431 / M. 06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w:t>
                    </w:r>
                    <w:r>
                      <w:rPr>
                        <w:rFonts w:cs="Book Antiqua" w:ascii="Book Antiqua" w:hAnsi="Book Antiqua"/>
                        <w:color w:val="000000"/>
                        <w:lang w:val="tr-TR"/>
                      </w:rPr>
                      <w:t xml:space="preserve">29 </w:t>
                    </w:r>
                    <w:r>
                      <w:rPr>
                        <w:rFonts w:cs="Book Antiqua" w:ascii="Book Antiqua" w:hAnsi="Book Antiqua"/>
                        <w:lang w:val="tr-TR"/>
                      </w:rPr>
                      <w:t>Zilkade 1431 / M. 06 Kası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52:00Z</dcterms:created>
  <dc:creator/>
  <dc:description/>
  <cp:keywords/>
  <dc:language>en-US</dc:language>
  <cp:lastModifiedBy/>
  <cp:lastPrinted>2010-11-24T09:50:00Z</cp:lastPrinted>
  <dcterms:modified xsi:type="dcterms:W3CDTF">2010-11-24T07:54:00Z</dcterms:modified>
  <cp:revision>4</cp:revision>
  <dc:subject/>
  <dc:title>Yemen'deki İktidar Rejimi, İngiliz Efendilerinden Tavsiyeler ve Nasihatler Alıyor</dc:title>
</cp:coreProperties>
</file>