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aha önce duyurulduğu gibi hizb, Kasım ayında Paşaver, İslamabad, Lahor, Rahimeyerkhan ve Mutlan gibi Pakistan'ın çeşitli büyük şehirlerinde binlerce insanın katıldığı 43'ün üzerinde Hilafet yürüyüşleri düzenled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aldığı sıkı güvenlik tedbirlerine rağmen hizbin cesur şebabı, Lahor şehrinin göbeğindeki Şehitler Mescidi'nin önünde, İslamabad şehrinin merkezindeki ez-Zerkâ bölgesinde, Paşaver'deki Basın Kulübü ve Karaçi'deki Genel Park'ın önünde kalabalık bir yürüyüş düzenlemeyi başar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 dün hizbin şebabından üç kişiyi bugün de Revalpindi şehrinde dört kişiyi tutukladı. Kayda değerdir ki hizbin şebabı, cuma salahından sonra yürüyüşler düzenlerken Paşaver yakınındaki Dâr Dâm-ul Hayl bölgesindeki mescitte büyük bir patlama meydana geldi. Bu da medyanın patlama eylemine odaklanmasına yol açtı. Hükümetin ve Amerikan katliam şirketlerinin insanların ve medyanın dikkatini çekmek için yaptığı bu tür eylemler bir ilk değildir. Ancak hizb, şunu vurgulamak ister ki hükümet ve Amerika, ne yaparsa yapsınlar Hilafet daveti gün be gün giderek büyümekte olup Hilafet güneşinin doğması ve dünyanın dört bir tarafını aydınlatması çok yaklaşt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Bugünkü yürüyüşler, ümmetin gerçek değişime meyil etmeye kilitlenmesi hakkında dönüp dolaşanları ifade etmede önemli bir rol oynadı. Artık ümmet, gerçek değişimin yüzlerin değişiminde olmadığını ve kapitalizm nizamının alaşağı edilip yerine Hilafet ikame edilinceye kadar gerçek bir değişimin meydana gelmeyeceğini anladı.</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u, Pakistan'ın karşı karşıya kaldığı şu kritik zamanda şeri vecibesini yerine getirmeye ve İkinci Raşidi Hilafet Devleti'nin kurulması için nusret vermeye davet e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510" w:bottom="1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208220829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44:00Z</dcterms:created>
  <dc:creator/>
  <dc:description/>
  <cp:keywords/>
  <dc:language>en-US</dc:language>
  <cp:lastModifiedBy/>
  <cp:lastPrinted>2010-08-23T12:50:00Z</cp:lastPrinted>
  <dcterms:modified xsi:type="dcterms:W3CDTF">2010-11-24T07:46:00Z</dcterms:modified>
  <cp:revision>3</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