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Amerika'nın Skandallarının Yayınlanması, Batı Hadaratının Sahteliğinin Kanıtıdır</w:t>
      </w:r>
    </w:p>
    <w:p>
      <w:pPr>
        <w:pStyle w:val="Normal"/>
        <w:bidi w:val="0"/>
        <w:jc w:val="center"/>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Wikileaks" internet sitesinde yayınlanan "gizli belgelerin" yankıları sonucunda oluşan sözde devletlerarası ilgi, Irak da dahil Müslümanların beldeleri üzerinde dönen devletlerarası çatışmanın bir yansımasından öte bir şey olmayıp Irak halkına duyulan bir ilgi değildir… Zira herkes, işgali desteklemek veya işgale sessiz kalmak üzere Irak'ı işgal etmek ve onu yok etmek için ittifak kurdu.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r başka husus ise şudur: Bir web sitesinin veya enstitünün kafir Amerika'nın istemediği bir şeyi yayınlayabilmesi aklen inanılacak bir şey değildir… Bilakis tüm bunlar, bir takım hedefleri ve bir dizi amaçları gerçekleştirmeye dönük bir tuzak ve tedbir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elirli bir kesimi suçlamak ve başka bir kesimi aklamak için yapılan tartışmalar ise; otoritenin tepesine ulaşmanın sağlayacağı "çıkarlara" dönük çatışmadan ibarettir. Bir yönden böyledir. Diğer yönden ise Afganistan hakkında yayınlanan bu "belgelerin" ve daha önceki belgelerin içerdiği skandallar ve cürümler, boş kınama ve eleştiri dışında bir karşılık görmeyen vahşi hayvanların bile yapmaktan haya ettiği bir insanlık utancıdır. Şüphesiz bu, insanların özgürlük ve insan hakları sloganlarını dillendirmesinden bıktığı Batının bozuk hadaratının sadece görünen kısmı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y Müslümanlar!</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İktidar partilerinin, ortaya çıkan hakikatlerin yanında veya karşısında birleşmesi ve bir araya gelmesi tüm insanlar için bir fenomen olmamıştır. Dolayısıyla bu, skandaldan veya hesap saatinin yaklaşmasından duydukları korkudan dolayı bu kişilerin kapıldığı paniğin kesin bir kanıtıdır. Zira bu kişilerin hepsi de Irak halkının kanını emdi ve elbirlik yaparak servetleri heba etti.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y Yöneticile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Hiçbir muhafız ve danışman olmadan yapayalnız bir şekilde el-Cebbar olan Subhânehu'nun huzuruna çıkacağınızı, güttüklerinizden dolayı sizleri hesaba çekeceğini, o gün Amerika'ya ve başkasına yaltaklanmanın sizlere hiçbir faydasının dokunmayacağını bilmelisiniz. Nitekim Resulullah [Sallallahu Aleyhi ve Sellem], şöyle buyurmuştu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ascii="Book Antiqua" w:hAnsi="Book Antiqua" w:cs="Simplified Arabic"/>
          <w:b w:val="false"/>
          <w:b w:val="false"/>
          <w:bCs w:val="false"/>
          <w:i/>
          <w:i/>
          <w:iCs/>
          <w:color w:val="000000"/>
          <w:szCs w:val="24"/>
          <w:rtl w:val="true"/>
          <w:lang w:val="tr-TR"/>
        </w:rPr>
        <w:t>مَا</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مِ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الٍ</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يَلِي</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رَعِيَّةً</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مِ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مُسْلِمِي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فَيَمُوتُ</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هُوَ</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غَاشٌّ</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لَهُمْ</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إِلا</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حَرَّمَ</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لَّهُ</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عَلَيْهِ</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جَنَّةَ</w:t>
      </w:r>
      <w:r>
        <w:rPr>
          <w:rFonts w:ascii="Book Antiqua" w:hAnsi="Book Antiqua" w:eastAsia="Book Antiqua" w:cs="Book Antiqua"/>
          <w:b w:val="false"/>
          <w:b w:val="false"/>
          <w:bCs w:val="false"/>
          <w:i/>
          <w:i/>
          <w:iCs/>
          <w:color w:val="000000"/>
          <w:sz w:val="22"/>
          <w:sz w:val="22"/>
          <w:szCs w:val="22"/>
          <w:lang w:val="tr-TR"/>
        </w:rPr>
        <w:t xml:space="preserve"> </w:t>
      </w:r>
      <w:r>
        <w:rPr>
          <w:rFonts w:ascii="Book Antiqua" w:hAnsi="Book Antiqua" w:cs="Arabic Transparent"/>
          <w:b w:val="false"/>
          <w:b w:val="false"/>
          <w:bCs w:val="false"/>
          <w:i/>
          <w:i/>
          <w:iCs/>
          <w:color w:val="000000"/>
          <w:sz w:val="22"/>
          <w:sz w:val="22"/>
          <w:szCs w:val="22"/>
          <w:lang w:val="tr-TR"/>
        </w:rPr>
        <w:t>“</w:t>
      </w:r>
      <w:r>
        <w:rPr>
          <w:rFonts w:cs="Arabic Transparent" w:ascii="Book Antiqua" w:hAnsi="Book Antiqua"/>
          <w:i/>
          <w:iCs/>
          <w:color w:val="000000"/>
          <w:sz w:val="22"/>
          <w:szCs w:val="22"/>
          <w:lang w:val="tr-TR"/>
        </w:rPr>
        <w:t>Müslümanların çobanlığını üstlenen hiçbir vali yoktur ki onları aldattığı halde ölüp de Allah Cenneti ona haram kılmış olmasın.</w:t>
      </w:r>
      <w:r>
        <w:rPr>
          <w:rFonts w:cs="Arabic Transparent" w:ascii="Book Antiqua" w:hAnsi="Book Antiqua"/>
          <w:b w:val="false"/>
          <w:bCs w:val="false"/>
          <w:i/>
          <w:iCs/>
          <w:color w:val="000000"/>
          <w:sz w:val="22"/>
          <w:szCs w:val="22"/>
          <w:lang w:val="tr-TR"/>
        </w:rPr>
        <w:t xml:space="preserve">” </w:t>
      </w:r>
    </w:p>
    <w:p>
      <w:pPr>
        <w:pStyle w:val="Normal"/>
        <w:bidi w:val="0"/>
        <w:jc w:val="center"/>
        <w:rPr>
          <w:rFonts w:ascii="Book Antiqua" w:hAnsi="Book Antiqua" w:cs="Book Antiqua"/>
          <w:b/>
          <w:b/>
          <w:bCs/>
          <w:i/>
          <w:i/>
          <w:iCs/>
          <w:color w:val="000000"/>
          <w:sz w:val="22"/>
          <w:szCs w:val="22"/>
          <w:lang w:val="tr-TR" w:bidi="ar-IQ"/>
        </w:rPr>
      </w:pPr>
      <w:r>
        <w:rPr>
          <w:rFonts w:cs="Book Antiqua" w:ascii="Book Antiqua" w:hAnsi="Book Antiqua"/>
          <w:b/>
          <w:bCs/>
          <w:i/>
          <w:iCs/>
          <w:color w:val="000000"/>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385"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K–BA–2010–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K–BA–2010–MB–TR–000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6 </w:t>
                          </w:r>
                          <w:r>
                            <w:rPr>
                              <w:rFonts w:cs="Book Antiqua" w:ascii="Book Antiqua" w:hAnsi="Book Antiqua"/>
                              <w:bCs/>
                              <w:lang w:val="tr-TR"/>
                            </w:rPr>
                            <w:t>Zilkade</w:t>
                          </w:r>
                          <w:r>
                            <w:rPr>
                              <w:rFonts w:cs="Book Antiqua" w:ascii="Book Antiqua" w:hAnsi="Book Antiqua"/>
                              <w:lang w:val="tr-TR"/>
                            </w:rPr>
                            <w:t xml:space="preserve"> 1431 / M. 24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6 </w:t>
                    </w:r>
                    <w:r>
                      <w:rPr>
                        <w:rFonts w:cs="Book Antiqua" w:ascii="Book Antiqua" w:hAnsi="Book Antiqua"/>
                        <w:bCs/>
                        <w:lang w:val="tr-TR"/>
                      </w:rPr>
                      <w:t>Zilkade</w:t>
                    </w:r>
                    <w:r>
                      <w:rPr>
                        <w:rFonts w:cs="Book Antiqua" w:ascii="Book Antiqua" w:hAnsi="Book Antiqua"/>
                        <w:lang w:val="tr-TR"/>
                      </w:rPr>
                      <w:t xml:space="preserve"> 1431 / M. 24 Eki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25:00Z</dcterms:created>
  <dc:creator/>
  <dc:description/>
  <cp:keywords/>
  <dc:language>en-US</dc:language>
  <cp:lastModifiedBy/>
  <cp:lastPrinted>2007-10-11T01:04:00Z</cp:lastPrinted>
  <dcterms:modified xsi:type="dcterms:W3CDTF">2010-11-24T07:30:00Z</dcterms:modified>
  <cp:revision>5</cp:revision>
  <dc:subject/>
  <dc:title>Amerika'nın Skandallarının Yayınlanması, Batı Hadaratının Sahteliğinin Kanıtıdır</dc:title>
</cp:coreProperties>
</file>