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Wilders'in" Yargılanması, Kendisinin Yaptığı Bir Saçmalık Dahası Hollanda'nın Dünyaya Yaptığı Bir Şakadır </w:t>
      </w:r>
    </w:p>
    <w:p>
      <w:pPr>
        <w:pStyle w:val="BodyText3"/>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Bilindiği üzere Hollanda, antik çağlardan beri kendisini "ifade özgürlüğünü" sınırlandırmaya adamıştır. Zira kraliyet ailesine veya guruplara hakaret eden veya nefrete ve ırkçılığa çağıran herkese yaptırımlar getirmiştir. O halde başsavcının görevinin bu kanuna aykırı davranan herkese karşı harekete geçmesi, kovuşturması ve mahkemeye çıkarması açık bir durumdur. Binaenaleyh başsavcı, birkaç ay önce Müslüman bir gurubun "soykırım" hakkında karikatürler çizerek "Wilders'e" cevap verdiğinde kanuna aykırı davrandığı iddiasında bulup haklarında sıkı bir kovuşturma yürüterek onlara bu kanunu uygulamak ve cezalandırmak için mahkemeye çıkarttı. Zaten de cezalandırıldıla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Wilders'e" gelince başsavcı, onu uzunca bir süre göz ardı etti ve guruplar hakkında hakaretvari hatta birçok analistlere göre nefret ve ırkçı ifadeler kullanmasına rağmen haçlı kampanyasına karşı hiçbir girişimde bulunmadı. Ancak bir gurup insan, "Wilders'e" karşı dava açınca başsavcı, dava hakkında kovuşturmada bulunmak zorunda kaldı. Böylece "Wildders", guruplara hakaret etme, nefrete ve ırkçılığa çağrıda bulunma suçlamasıyla mahkemeye çıkarıldı. </w:t>
      </w:r>
    </w:p>
    <w:p>
      <w:pPr>
        <w:pStyle w:val="BodyText3"/>
        <w:spacing w:before="60" w:after="60"/>
        <w:ind w:left="0" w:right="0" w:firstLine="284"/>
        <w:jc w:val="both"/>
        <w:rPr/>
      </w:pPr>
      <w:r>
        <w:rPr>
          <w:rFonts w:cs="Book Antiqua" w:ascii="Book Antiqua" w:hAnsi="Book Antiqua"/>
          <w:color w:val="000000"/>
          <w:sz w:val="22"/>
          <w:szCs w:val="22"/>
        </w:rPr>
        <w:t xml:space="preserve">Bu durumda başsavcı, "Wilders'e" karşı zoraki dava açmıştır. Bu nedenle de başsavcı, ta başından beri mahkemeye dava açacağını ve muhtemelen "Wilders'e" yöneltilen suçlamadan dolayı beraat talebinde bulunacağını vurgulamıştır. Nitekim öyle de olmuştur. Zira şu anda başsavcı, resmen "Wilders'e" yöneltilen en ciddi suçlamadan dolayı onun beraatını talep etmiştir. </w:t>
      </w:r>
    </w:p>
    <w:p>
      <w:pPr>
        <w:pStyle w:val="BodyText3"/>
        <w:spacing w:before="60" w:after="60"/>
        <w:ind w:left="0" w:right="0" w:firstLine="284"/>
        <w:jc w:val="both"/>
        <w:rPr/>
      </w:pPr>
      <w:r>
        <w:rPr>
          <w:rFonts w:cs="Book Antiqua" w:ascii="Book Antiqua" w:hAnsi="Book Antiqua"/>
          <w:color w:val="000000"/>
          <w:sz w:val="22"/>
          <w:szCs w:val="22"/>
        </w:rPr>
        <w:t xml:space="preserve">Açıktır ki yargılamanın daha ilk günlerinden beri başsavcı, iddia makamının yanında değil "Wilders'i" savunma makamının yanında yer almıştır. Örneğin "Wilders'in" savunma makamı, aslında "Wilders'i" destekleyen İslam'da uzman denilen kimselerin tanıklık yapmaları talebinde bulununca savcı bunu kabul etmiş ve "Wilders'in" görüşüne karşı çıkan alimleri çağırtmamıştır. Bundan daha garip olanı ise başsavcı, sanki onların İslam hakkındaki görüşleri doğruymuşçasına tanıkları çapraz sorgulamaya alama zahmetinde bile bulunmamıştır. İşte tiyatro böyle başladı, "Wilders'i" destekleyen genel bir atmosfer oluştu ve o, bir mağdur haline geldi. Bu yargılama, gerçekten bir saçmalık olup "Wilders" bundan ifade özgürlüğünü savunan bir kahraman olarak çıkmıştır. Otoritelerin rolüne gelince; otoritelerin "Wilders'i" desteklediği kesin kanıtla ortaya çıkmıştır. Zira İslam'a ve Müslümanlara karşı haçlı kampanyasını sürdürsün diye onun beraatı için her türlü çabayı harcamışlardı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Vallahi bu, gerçekten komik bir durumdur. Zira "Wilders", Hollanda otoritelerinin desteği ile Müslümanları Hollanda değerlerine benimseme anlamında entegrasyona çağırmaktadır. Yani Müslümanları, alemlerin Rabbinin şeriatını terk etmeye ve tamamen beşer şeriatını benimsemeye çağırmaktadır. Ancak aynı zamanda bu beşeri şeriata aykırı davranan ve değerlerini çiğneyen ilk kişi de bizzat "Wilders" ve Hollanda otoriteleridir. </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Bu nedenle deriz ki: </w:t>
      </w:r>
      <w:r>
        <w:rPr>
          <w:rFonts w:cs="Book Antiqua" w:ascii="Book Antiqua" w:hAnsi="Book Antiqua"/>
          <w:sz w:val="22"/>
          <w:szCs w:val="22"/>
          <w:lang w:val="tr-TR"/>
        </w:rPr>
        <w:t xml:space="preserve">"Wilders'in" Yargılanması, Kendisinin Yaptığı Bir Saçmalık Dahası Hollanda'nın Dünyaya Yaptığı Bir Şaka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p>
    <w:pPr>
      <w:pStyle w:val="Footer"/>
      <w:ind w:left="0" w:right="360" w:firstLine="360"/>
      <w:jc w:val="left"/>
      <w:rPr>
        <w:lang w:val="tr-TR"/>
      </w:rPr>
    </w:pPr>
    <w:r>
      <w:rPr>
        <w:rtl w:val="true"/>
        <w:lang w:val="tr-TR"/>
      </w:rPr>
    </w:r>
  </w:p>
  <w:p>
    <w:pPr>
      <w:pStyle w:val="Normal"/>
      <w:jc w:val="left"/>
      <w:rPr>
        <w:lang w:val="tr-TR"/>
      </w:rPr>
    </w:pPr>
    <w:r>
      <w:rPr>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477385</wp:posOffset>
              </wp:positionH>
              <wp:positionV relativeFrom="line">
                <wp:posOffset>-91440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0–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2pt;mso-position-vertical-relative:text;margin-left:352.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0–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Zilkade 1431 / M. 17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Zilkade 1431 / M. 17 Ekim 2010</w:t>
                    </w:r>
                  </w:p>
                </w:txbxContent>
              </v:textbox>
              <w10:wrap type="none"/>
            </v:rect>
          </w:pict>
        </mc:Fallback>
      </mc:AlternateContent>
    </w:r>
  </w:p>
  <w:p>
    <w:pPr>
      <w:pStyle w:val="Header"/>
      <w:tabs>
        <w:tab w:val="center" w:pos="4536" w:leader="none"/>
        <w:tab w:val="right" w:pos="9072" w:leader="none"/>
        <w:tab w:val="right" w:pos="9864" w:leader="none"/>
      </w:tabs>
      <w:ind w:left="0" w:right="-374" w:hanging="0"/>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374" w:right="-374" w:hanging="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ind w:left="-374" w:right="-374" w:hanging="0"/>
      <w:jc w:val="both"/>
      <w:rPr/>
    </w:pPr>
    <w:r>
      <w:rPr>
        <w:rFonts w:eastAsia="Book Antiqua" w:cs="Book Antiqua" w:ascii="Book Antiqua" w:hAnsi="Book Antiqua"/>
        <w:b/>
        <w:bCs/>
        <w:color w:val="000000"/>
        <w:sz w:val="22"/>
        <w:lang w:val="tr-TR"/>
      </w:rPr>
      <w:t xml:space="preserve">      </w:t>
    </w:r>
    <w:r>
      <w:rPr>
        <w:rFonts w:cs="Times New Roman" w:ascii="Book Antiqua" w:hAnsi="Book Antiqua"/>
        <w:color w:val="000000"/>
        <w:sz w:val="22"/>
        <w:lang w:val="tr-TR"/>
      </w:rPr>
      <w:t>Hollanda</w:t>
    </w:r>
  </w:p>
  <w:p>
    <w:pPr>
      <w:pStyle w:val="Normal"/>
      <w:bidi w:val="0"/>
      <w:ind w:left="-374" w:right="-374"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left"/>
      <w:rPr>
        <w:rFonts w:ascii="Book Antiqua" w:hAnsi="Book Antiqua" w:cs="Times New Roman"/>
        <w:color w:val="000000"/>
        <w:sz w:val="22"/>
        <w:szCs w:val="4"/>
        <w:lang w:val="tr-TR" w:bidi="ar-EG"/>
      </w:rPr>
    </w:pPr>
    <w:r>
      <w:rPr>
        <w:rFonts w:cs="Times New Roman" w:ascii="Book Antiqua" w:hAnsi="Book Antiqua"/>
        <w:color w:val="000000"/>
        <w:sz w:val="22"/>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9:01:00Z</dcterms:created>
  <dc:creator/>
  <dc:description/>
  <cp:keywords/>
  <dc:language>en-US</dc:language>
  <cp:lastModifiedBy/>
  <cp:lastPrinted>2010-11-19T21:06:00Z</cp:lastPrinted>
  <dcterms:modified xsi:type="dcterms:W3CDTF">2010-11-19T19:07:00Z</dcterms:modified>
  <cp:revision>5</cp:revision>
  <dc:subject/>
  <dc:title>"Wilders'in" Yargılanması, Kendisinin Yaptığı Bir Saçmalık Dahası Hollanda'nın Dünyaya Yaptığı Bir Şakadır</dc:title>
</cp:coreProperties>
</file>