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2"/>
          <w:szCs w:val="22"/>
          <w:lang w:val="tr-TR"/>
        </w:rPr>
        <w:t>Amerika'nın, Tahrik ve Terörize Ederek Referanduma ve Güney Sudan'ı Ayırmaya Hırs Göstermesi…</w:t>
      </w:r>
      <w:r>
        <w:rPr>
          <w:rFonts w:cs="Book Antiqua" w:ascii="Book Antiqua" w:hAnsi="Book Antiqua"/>
          <w:b/>
          <w:bCs/>
          <w:color w:val="000000"/>
          <w:sz w:val="24"/>
          <w:szCs w:val="24"/>
          <w:lang w:val="tr-TR"/>
        </w:rPr>
        <w:t xml:space="preserve"> </w:t>
      </w:r>
      <w:r>
        <w:rPr>
          <w:rFonts w:cs="Book Antiqua" w:ascii="Book Antiqua" w:hAnsi="Book Antiqua"/>
          <w:b/>
          <w:bCs/>
          <w:color w:val="000000"/>
          <w:sz w:val="24"/>
          <w:szCs w:val="24"/>
          <w:u w:val="single"/>
          <w:lang w:val="tr-TR"/>
        </w:rPr>
        <w:t>Komplonun Çirkinliğini Vurgulamakta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Eş-Şark-ul Avsat Gazetesi, H. 26 Ramazan 1431 el-muvafık M. 05. Eylül 2010 tarihli (11604) sayısında Washington Post'tan naklen, Amerikan Başkanı Obama'nın önümüzdeki birkaç hafta içerisinde (Kalın Sopa ve Büyük Havuç) şeklinde yeni bir politika ilan edeceğini aktardı. Bu yeni politika şu noktalarda tezahür etmektedir: 1. Amerika ile Sudan arasındaki diplomatik ilişkilere tam olarak geri dönülmesi. 2. Sudan'ın dış borçlardan muaf tutulması. 3. Güvenlik Konseyi tarafından, Uluslararası Cinayet Mahkemesinin Devlet Başkanı Beşir'in tutuklanması kararının infazının bir yıllığına geciktirilmesine ilişkin bir karar yayınlanması.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ise büyük havuç ile ilgili olan husustur. Kalın sopa ile ilgili olan husus ise aşağıdaki şekilde tezahür edecektir: a) Beşir hükümetindeki üst düzey yetkililerin, yurt dışına çıkış yasağı olanların listesine eklenmesi. b) Hükümet yetkililerinin, dünya bankalarındaki hesaplarının dondurulması. c) Sudan Silahlı Kuvvetlerinin silah satın almasının şiddetle engellenmesi. Gazete, bu politikanın Washington'un Sudan'dan duyduğu endişeli bir ortamda geldiğini beyan etti. Çünkü referandum hazırlıkları normal olmayan bir ağırlıkta yürümektedir. Şimdi herkes tarafından cevaplanması gereken soru şudur: Amerikan yönetimi, referandum ve Güney Sudan'ın ayrılması için ne diye bu kadar hırs göstermektedir?! Bu kadar tahrik ve terörizenin nedeni nedir?! Amerika tüm bunları, Sudan veya Güney Sudan halkının kara gözü ve kara kaşı için mi yapmakta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özü kulağı olup siyasi işleri ve sömürgeci kafir Batının Sudan da dahil Müslüman ülkelere karşı oynadığı oyunları bilen herkes için cevap açıktır; İslam dünyası da dahil üçüncü dünya olarak adlandırılan ülkeleri, tarafları germek sonra da zayıflamalarının ardından kolayca yutmak ve hazmetmek için parçalamak ve kaynakları ile servetlerine tamamen tahakküm etmek yoluyla kontrol etmeye, egemen olmaya ve nüfuz etmeye çalışan Batının eski ve yeni politikasıdır. </w:t>
      </w:r>
    </w:p>
    <w:p>
      <w:pPr>
        <w:pStyle w:val="Normal"/>
        <w:bidi w:val="0"/>
        <w:ind w:left="0" w:right="0" w:firstLine="284"/>
        <w:jc w:val="both"/>
        <w:rPr/>
      </w:pPr>
      <w:r>
        <w:rPr>
          <w:rFonts w:cs="Book Antiqua" w:ascii="Book Antiqua" w:hAnsi="Book Antiqua"/>
          <w:sz w:val="22"/>
          <w:szCs w:val="22"/>
          <w:lang w:val="tr-TR"/>
        </w:rPr>
        <w:t>Genelde siyasi güçlerden, özelde ise hükümetten talep edilen Amerika'nın havucuna ve sopasına aldırış etmeksizin Allah'a dönmeleri ve Allah'ın metin ipine sımsıkı sarılmalarıdır. Zira Batının ipi örümcek ağından daha zayıftır. Çünkü onlar, Allah'a ve İslami akideye dayanarak izzetli duruş sergileyen bir kişinin karşısında hiçbir şey yapamazlar. Ancak korkuya kapıldığımız, izzetin kaynağından uzaklaştığımız ve taviz üzerine taviz verdiğimizde buna güç yetirebilirler. Şüphesiz Sudan halkı, Amerika'nın sopasından korkacak başıboş sokak köpekleri veya onun havucuna üşüşecek kümes tavşanları değiller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udan'ın bölünmesinin reddedilmesi karşısında savaşla korkutmasına gelince; Amerika asla savaşamaz ve savaşanları da destekleyemez. Çünkü Amerika bunu, hiçbir şey elde edemeden isyancıları desteklediği yirmi küsur yıldır denemiş ve Güneyin ayrılmasının savaşla mümkün olmayacağı kanaatine ulaşmıştır. Bunun içindir ki kapsamlı barış denilen hileye başvurmuştur. Bu kapsamlı barış ise ancak kapsamlı bir yıkım ve tam bir tahripten ibarettir. Dolayısıyla herkes sorumluluğu oranında, Batılı özellikle de Amerikan komplolarının karşısında durmalı, tüm Batılı ve Amerikan talimatlarını reddederek ülkenin parçalanmasını ve insanların sürgün edilmesini engellemeli, ülkenin sorunlarını çözümlerinde doğru ve Müslüman olsun gayrimüslim olsun insanlar arasındaki hükmünde adil olan siyasi bir fikir yoluyla çözmeye dönmelidir. Bu ise Raşidi Hilafet Devleti yoluyla İslami fikirdir. Böylece dünyada kurtuluş, ahirette ise kazanç ve kurtuluş olsu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85" w:bottom="6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7</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338580</wp:posOffset>
              </wp:positionH>
              <wp:positionV relativeFrom="line">
                <wp:posOffset>-188595</wp:posOffset>
              </wp:positionV>
              <wp:extent cx="3019425" cy="210185"/>
              <wp:effectExtent l="0" t="0" r="0" b="0"/>
              <wp:wrapNone/>
              <wp:docPr id="3" name="Frame2"/>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mazan 1431 / M. 05 Eylül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4.85pt;mso-position-vertical-relative:text;margin-left:10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Ramazan 1431 / M. 05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4:00Z</dcterms:created>
  <dc:creator/>
  <dc:description/>
  <cp:keywords/>
  <dc:language>en-US</dc:language>
  <cp:lastModifiedBy/>
  <cp:lastPrinted>2010-09-09T03:47:00Z</cp:lastPrinted>
  <dcterms:modified xsi:type="dcterms:W3CDTF">2010-10-01T07:08:00Z</dcterms:modified>
  <cp:revision>3</cp:revision>
  <dc:subject/>
  <dc:title>Amerika'nın, Tahrik ve Terörize Ederek Referanduma ve Güney Sudan'ı Ayırmaya Hırs Göstermesi… Komplonun Çirkinliğini Vurgulamaktadır</dc:title>
</cp:coreProperties>
</file>