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Beş Hizb-ut Tahrir Üyesi Seçimleri İfşa Ettikleri İçin Tutuklandı</w:t>
      </w:r>
    </w:p>
    <w:p>
      <w:pPr>
        <w:pStyle w:val="NormalKarmakArabicTransparent"/>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 31 Ağustos 2010'daki sahte seçimleri ve sözde demokrasiyi ifşa etmek için Afganistan'da bir kampanya başlatmasının üzerine Afganlı yetkililer, ararlında ajan Karzai'nin rejimine tabi olup açıkça sosyalizme ve laikliğe davet eden bir adayın da olduğu yabancı fikirlere sahip adayların fikirlerinin propagandasını yapmalarına, resimlerini asmalarına, sloganlar atmalarına ve İslam ile çelişen fikirleri içeren bildiriler dağıtmalarına izin verirlerken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in beş üyesini tutukladılar. Bu da Karzai rejiminin "ifade özgürlüğü" gerekçesi altında değerlendirilen bu tür davetlerle bir sorunu olmadığını göstermektedir. Ancak mesele İslam veya Hilafet ile ilgili olunca rejim, tek bir bildirinin dağıtılmasına veya bir pankartın asılmasına dahi izin vermekted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Ajan Karzai'nin rejiminin ikiyüzlülüğünü açık ve net şekilde görmenin en basit yolu, rejimin demokrasi ve özgürlük hakkındaki içi boş konuşmalarına kulak vermelerid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 xml:space="preserve">Karzai'ye hatırlatmak isteriz ki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in Hilafeti kurma mücadelesi yeni bir şey değildir. Zira Hilafet daveti, Afganistan'a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xml:space="preserve">'in inayeti ve fedakarlığı sayesinde ulaşmıştır. Bu nedenle bu çalışmayı bu tür ödlekçe eylemlerle durdurmaya çalışmak imkansız bir iştir ve Allah'ın izniyle Hilafet Devleti'ni kurma farizasını yerine getirmemizi engelleyecek yeryüzünde hiçbir güç yoktur. ve Hilafet çalışmasını durdurmaya çalışan ve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in azmini kırmada başarısız olan civar ülkeler bunun en güzel örneğidir ey Karzai rejimi!</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 xml:space="preserve">Karzai'nin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in duygularını frenlemeye dönük yoğun çabası, hem kendisinin hem de efendilerinin Hilafet güneşinin yeniden doğmasından duydukları korkuyu göstermektedir. Zira artık Hilafet fikri, Afganistan halkının ve dünyanın dört bir tarafındaki diğer Müslümanların nefislerine yer etmiştir. Bu da İslam dünyasındaki bozuk rejimleri ifşa etmeye, Müslümanlara güven ve güvenliği getirecek, ümmeti otoritesine ve izzetine kavuşturacak ve adaleti gerçekleştirecek Hilafet Devleti'ni kurarak bu rejimlerin değiştirilmesine davette bulunmaya yönelik ısrarımız sonucunda olmuştu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Karzai'ye şunu vurgulamak isteriz ki bu seviyeye düşmesine ve inmesine rağmen Hilafet fikrinin yayılmasını durdurmayı asla başaramayacaktır. Zira Hilafet için çalışmak bizler açısından hayati bir iştir ve Hilafeti kuruncaya kadar Afganistan ve diğer İslam beldelerinde çalışmaya devam edeceğiz.</w:t>
      </w:r>
    </w:p>
    <w:p>
      <w:pPr>
        <w:pStyle w:val="NormalKarmakArabicTransparent"/>
        <w:ind w:left="0" w:right="0" w:hanging="0"/>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spacing w:before="60" w:after="60"/>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1 / M. 02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1 / M. 02 Eylül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0</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0-09-25T17:13:00Z</dcterms:modified>
  <cp:revision>4</cp:revision>
  <dc:subject/>
  <dc:title>Beş Hizb-ut Tahrir Üyesi Seçimleri İfşa Ettikleri İçin Tutuklandı</dc:title>
</cp:coreProperties>
</file>