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Ey Pakistan Ordusu Generalleri!</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merika Ziyaretinizi İptal Etmekle Yetinmeyiniz Ülkedeki Amerikan Savaşına Son Veriniz</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Medya organlarının bazı raporlarına göre deniz ve kara kuvvetleri olmak üzere Pakistan ordusundan tugay komutanları ve generallerin bulunduğu üstdüzey bir heyet, gördüğü alçaltıcı muamele nedeniyle Amerika Birleşik Devletleri'ne yapmayı kararlaştırdığı ziyaretini iptal etti. Söz konusu heyet, Amerikan Merkez Komutanlığı'nı ziyaret etmek için Amerikan Savunma Bakanlığı'ndan bir davet almış ve heyettekiler devlet konuğu olmalarına rağmen uçakta başka bir yolcunun bulunması gerekçesiyle uzun bir süre havaalanında gözaltına alınarak iki saat boyunca herhangi bir yere gitmelerine veya herhangi bir şahıs ile konuşmalarına izin verilmediği gibi herhangi bir üstdüzey Amerikalı yetkili ile görüşmelerine de izin verilmemiştir. Bu alçaltıcı muamele nedeniyle heyet, ileri gelen Pakistanlı yetkililerin onayıyla Amerika Birleşik Devletleri ziyaretini iptal etmişti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merikan savaşında 3000 askerin kurban edilmesine, 6000 askerin yaralanmasına, 30.000 sivilin yok edilmesine ve 45 milyar dolar kaybedilmesine rağmen Amerika Birleşik Devletleri, bu yöneticilerden ve Pakistan ordusundan hala hoşnut değildir. Hatta Amerikan medya organları, Pakistanlı yöneticileri bir parça kemik için her şeyi yapmaya hazır köpekler gibi karikatürlerle tasvir etmektedirler! Bugüne kadar Amerika, Amerika Birleşik Devletleri'ne gelen Pakistanlı yöneticiler ve Pakistanlı yolcularına yönelik aşağılayıcı şekilde üst baş araması yapmakta hiç tereddüt etmemişti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yöneticiler ve askeri yetkililer, saygılarını kazanmak için kafirleri hoşnut etmeye çalışmanın çelişkili bir durum olduğunu bir türlü anlayamadılar!</w:t>
      </w:r>
    </w:p>
    <w:p>
      <w:pPr>
        <w:pStyle w:val="Normal"/>
        <w:bidi w:val="0"/>
        <w:jc w:val="both"/>
        <w:rPr>
          <w:rFonts w:ascii="Book Antiqua" w:hAnsi="Book Antiqua" w:cs="Book Antiqua"/>
          <w:color w:val="000000"/>
          <w:sz w:val="22"/>
          <w:szCs w:val="22"/>
          <w:lang w:val="tr-TR"/>
        </w:rPr>
      </w:pPr>
      <w:r>
        <w:rPr>
          <w:rFonts w:ascii="Book Antiqua" w:hAnsi="Book Antiqua" w:cs="Simplified Arabic"/>
          <w:sz w:val="24"/>
          <w:sz w:val="24"/>
          <w:szCs w:val="24"/>
          <w:rtl w:val="true"/>
          <w:lang w:val="tr-TR" w:bidi="ar-JO"/>
        </w:rPr>
        <w:t>إِ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ذِي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تَدْعُو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مِ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دُو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لَّ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لَ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يَخْلُقُوا</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ذُبَابًا</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وَلَوِ</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جْتَمَعُوا</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لَ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وَإِ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يَسْلُبْهُمُ</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ذُّبَابُ</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شَيْئًا</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لا</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يَسْتَنْقِذُو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مِنْ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ضَعُفَ</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طَّالِبُ</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وَالْمَطْلُوبُ</w:t>
      </w:r>
      <w:r>
        <w:rPr>
          <w:rFonts w:ascii="Book Antiqua" w:hAnsi="Book Antiqua" w:eastAsia="Book Antiqua" w:cs="Book Antiqua"/>
          <w:sz w:val="24"/>
          <w:sz w:val="24"/>
          <w:szCs w:val="24"/>
          <w:rtl w:val="true"/>
          <w:lang w:val="tr-TR" w:bidi="ar-JO"/>
        </w:rPr>
        <w:t xml:space="preserve"> </w:t>
      </w:r>
      <w:r>
        <w:rPr>
          <w:rFonts w:cs="Simplified Arabic" w:ascii="Book Antiqua" w:hAnsi="Book Antiqua"/>
          <w:sz w:val="24"/>
          <w:szCs w:val="24"/>
          <w:rtl w:val="true"/>
          <w:lang w:val="tr-TR" w:bidi="ar-JO"/>
        </w:rPr>
        <w:t xml:space="preserve">* </w:t>
      </w:r>
      <w:r>
        <w:rPr>
          <w:rFonts w:ascii="Book Antiqua" w:hAnsi="Book Antiqua" w:cs="Simplified Arabic"/>
          <w:sz w:val="24"/>
          <w:sz w:val="24"/>
          <w:szCs w:val="24"/>
          <w:rtl w:val="true"/>
          <w:lang w:val="tr-TR" w:bidi="ar-JO"/>
        </w:rPr>
        <w:t>مَا</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قَدَرُوا</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لَّ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حَقَّ</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قَدْرِ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إِ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لَّ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لَقَوِيٌّ</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عَزِيزٌ</w:t>
      </w:r>
      <w:r>
        <w:rPr>
          <w:rFonts w:ascii="Book Antiqua" w:hAnsi="Book Antiqua" w:cs="Book Antiqua"/>
          <w:color w:val="000000"/>
          <w:sz w:val="24"/>
          <w:sz w:val="24"/>
          <w:szCs w:val="24"/>
          <w:lang w:val="tr-TR"/>
        </w:rPr>
        <w:t xml:space="preserve"> </w:t>
      </w: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 xml:space="preserve">Allah'ı bırakıp da yalvardıklarınız </w:t>
      </w:r>
      <w:r>
        <w:rPr>
          <w:rFonts w:cs="Book Antiqua" w:ascii="Book Antiqua" w:hAnsi="Book Antiqua"/>
          <w:bCs/>
          <w:color w:val="000000"/>
          <w:sz w:val="22"/>
          <w:szCs w:val="22"/>
          <w:lang w:val="tr-TR"/>
        </w:rPr>
        <w:t>(taptıklarınız)</w:t>
      </w:r>
      <w:r>
        <w:rPr>
          <w:rFonts w:cs="Book Antiqua" w:ascii="Book Antiqua" w:hAnsi="Book Antiqua"/>
          <w:b/>
          <w:bCs/>
          <w:color w:val="000000"/>
          <w:sz w:val="22"/>
          <w:szCs w:val="22"/>
          <w:lang w:val="tr-TR"/>
        </w:rPr>
        <w:t xml:space="preserve"> bunun için bir araya gelseler bile bir sineği dahi yaratamazlar. Sinek onlardan bir şey kapsa, bunu ondan geri de alamazlar. İsteyen de aciz, kendinden istenen de! Onlar, </w:t>
      </w:r>
      <w:r>
        <w:rPr>
          <w:rFonts w:cs="Book Antiqua" w:ascii="Book Antiqua" w:hAnsi="Book Antiqua"/>
          <w:color w:val="000000"/>
          <w:sz w:val="22"/>
          <w:szCs w:val="22"/>
          <w:lang w:val="tr-TR"/>
        </w:rPr>
        <w:t>(bu aciz putları Allah'a ortak koşmak suretiyle)</w:t>
      </w:r>
      <w:r>
        <w:rPr>
          <w:rFonts w:cs="Book Antiqua" w:ascii="Book Antiqua" w:hAnsi="Book Antiqua"/>
          <w:b/>
          <w:bCs/>
          <w:color w:val="000000"/>
          <w:sz w:val="22"/>
          <w:szCs w:val="22"/>
          <w:lang w:val="tr-TR"/>
        </w:rPr>
        <w:t xml:space="preserve"> Allah'ın kadrini hakkıyla bilemediler. Hiç şüphesiz Allah, Kavî ve Aziz'di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Hac 73-74]</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er ne kadar ziyaretin iptal edilmesi onurlu bir davranış olsa da Pakistan'ı Amerika'nın köleliğinden veya insanları gelecekte Amerikalılar tarafından maruz bırakılacakları zilletten kurtarmak için yeterli değildir. Zira ordu içerisindeki ileri gelen yetkililer, kendi saygınlıklarını koruma yönünde sadece bir adım atmakla yetinmek yerine bu bölgedeki Müslümanların şeref ve onurunu korumak ve Amerika Birleşik Devletleri'nin köleliğinden kurtarmak için harekete geçmelidirle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ise NATO örgütüne giden ikmal hatlarını kesmenin ve Amerikan savaşını terke etmenin yanı sıra İslam'ın tatbik edilmesine, Allah'ın Müslümanlara farz kıldığı azim farz olan Hilafet Devleti'nin kurulmasına yardım etmekle mümkündür. Zira Müslümanların Pakistan'da her Müslümanın dört gözle beklediği küresel yeni bir güç olarak tekrar kalkınması Hilafet Devleti sayesinde mümkündü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99" w:bottom="6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30445</wp:posOffset>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color w:val="000000"/>
        <w:spacing w:val="12"/>
        <w:sz w:val="20"/>
        <w:szCs w:val="20"/>
        <w:u w:val="single"/>
        <w:lang w:val="tr-TR"/>
      </w:rPr>
    </w:pPr>
    <w:r>
      <w:rPr>
        <w:rFonts w:cs="Book Antiqua" w:ascii="Book Antiqua" w:hAnsi="Book Antiqua"/>
        <w:color w:val="000000"/>
        <w:spacing w:val="12"/>
        <w:sz w:val="20"/>
        <w:szCs w:val="20"/>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mazan 1431 / M. 01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mazan 1431 / M. 01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07:00Z</dcterms:created>
  <dc:creator/>
  <dc:description/>
  <cp:keywords/>
  <dc:language>en-US</dc:language>
  <cp:lastModifiedBy>---</cp:lastModifiedBy>
  <cp:lastPrinted>2010-09-25T19:09:00Z</cp:lastPrinted>
  <dcterms:modified xsi:type="dcterms:W3CDTF">2010-09-25T17:10:00Z</dcterms:modified>
  <cp:revision>4</cp:revision>
  <dc:subject/>
  <dc:title>Ey Pakistan Ordusu Generalleri! Amerika Ziyaretinizi İptal Etmekle Yetinmeyiniz Ülkedeki Amerikan Savaşına Son Veriniz</dc:title>
</cp:coreProperties>
</file>