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Düşman Amerika’nın Meselelerimize Müdahalede Bulunması;</w:t>
      </w:r>
    </w:p>
    <w:p>
      <w:pPr>
        <w:pStyle w:val="Normal"/>
        <w:autoSpaceDE w:val="false"/>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Utanmazlık, Rezillik ve Sonsuza Kadar Bir Utançtır</w:t>
      </w:r>
    </w:p>
    <w:p>
      <w:pPr>
        <w:pStyle w:val="Normal"/>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26.08.2010 perşembe günü, Sudan hükümeti, Darfur’da Barışı Koruma Amaçlı (Birleşmiş Milletler ve Afrika Birliği’nin) Ortak Misyonu ile Amerikan’ın Sudan’daki temsilcisi Scott Gration’un bir araya geldiği üçlü bir toplantı yapıldı. Bu toplantıda Darfur meselesindeki gelişmeler, Darfur krizinin çözümünün idare edilmesi stratejisine ilişkin olarak ortada dönen Amerikan yönetiminin Sudan’a sunduğu öneriler, yardımların mültecilere ulaştırılmasının güvence altına alınmasında ortaya çıkan hususlar ve Darfur’da (UNAMID’in) çalışmasına karşı çıkan meselelere değinilmesinin yanı sıra insani yardım kuruluşlarına olanak sağlanması ele alınmıştı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izler </w:t>
      </w:r>
      <w:r>
        <w:rPr>
          <w:rFonts w:cs="Book Antiqua" w:ascii="Book Antiqua" w:hAnsi="Book Antiqua"/>
          <w:b/>
          <w:bCs/>
          <w:sz w:val="22"/>
          <w:szCs w:val="22"/>
          <w:lang w:val="tr-TR"/>
        </w:rPr>
        <w:t>Hizb-ut Tahrir / Sudan Vilayeti</w:t>
      </w:r>
      <w:r>
        <w:rPr>
          <w:rFonts w:cs="Book Antiqua" w:ascii="Book Antiqua" w:hAnsi="Book Antiqua"/>
          <w:sz w:val="22"/>
          <w:szCs w:val="22"/>
          <w:lang w:val="tr-TR"/>
        </w:rPr>
        <w:t xml:space="preserve"> olarak, Amerika’nın iç meselelerimize yönelik bu aşağılık küstahça müdahalesini reddediyoruz. Zira bu, hükümet ve bu yüksek temsilci (Gration) ile işbirliği yapan siyasi ortamdaki herkesin alnında bir utanmazlık, rezillik ve sonsuza dek bir utanç lekesidi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merika, ülkemize tamahkarlık eden düşman bir devlet değil midir? Afganistan ve Pakistan’daki Müslüman kardeşlerimizi katledip insansız uçakların taşıdığı bombalarla gece gündüz sivilleri vuran Amerika değil midir? Irak’ı ortaçağ asrına döndüren, kanların ve ırzların mübah kılındığı bir ülkeye çeviren Amerika değil midir? Ardından 05.08.2010 tarihli Amerikan Dışişleri Bakanlığı raporunda geçtiği üzere Sudan isminin hala terörü finanse eden devletler listesinde kalmasını sağlayan bizzat Amerika değil midi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Tüm bunlardan daha kötü ve tehlikeli olanı ise Amerika’nın Sudan’ı parçalamaya çalışan bir düşman olmasıdır ve Yüksek Temsilci (Scott Gration da) aslen bu bölünme amacıyla ortaya çıkmıştır. Nitekim bu zat Washington’daki Uluslararası Stratejik Araştırmalar Merkezi’nde 14.07.2010 günü şöyle demiştir: “ Afrika’da yeni bir devletin ortaya çıkması için Uluslararası toplumun bir yıldan daha az bir zamanı vardır.”  O, bununla meşum Nifaşa Anlaşması’nda geçen şeylerin en tehlikelisi olan self-determinasyon üzerinde yapılacak referandum yoluyla Güney Sudan’da ortaya çıkacak bir devleti kastetmektedi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Tüm bunlarında ötesinde Amerika’nın Darfur meselesini çözmek istediğini sanıyoruz? Oysa Amerika’nın amacı, daha kolay yutabilmek ve servetlerini çalmak için Sudan’ı param parça etmeyi hedefleyen planları çerçevesinde hareket ederek Güneyi ayırmak için yaptığı gibi Darfur’u bitirmektir.</w:t>
      </w:r>
    </w:p>
    <w:p>
      <w:pPr>
        <w:pStyle w:val="Normal"/>
        <w:bidi w:val="0"/>
        <w:ind w:left="0" w:right="0" w:firstLine="284"/>
        <w:jc w:val="both"/>
        <w:rPr/>
      </w:pPr>
      <w:r>
        <w:rPr>
          <w:rFonts w:cs="Book Antiqua" w:ascii="Book Antiqua" w:hAnsi="Book Antiqua"/>
          <w:sz w:val="22"/>
          <w:szCs w:val="22"/>
          <w:lang w:val="tr-TR"/>
        </w:rPr>
        <w:t xml:space="preserve">Şeri hükümle mukayyet olmak, izzet, keramet ve azamet; Müslümanların ülkesinin parçalanmasına veya sömürgeci kafirlerin ülkelerin ve insanların işlerine karışmasına asla izin vermeyecek olan Müslümanların Raşit Halifesinin sıfatlarıdır. Dolayısıyla hepimizin, onu ortaya çıkarmak ve </w:t>
      </w:r>
      <w:r>
        <w:rPr>
          <w:rFonts w:cs="Book Antiqua" w:ascii="Book Antiqua" w:hAnsi="Book Antiqua"/>
          <w:b/>
          <w:bCs/>
          <w:sz w:val="22"/>
          <w:szCs w:val="22"/>
          <w:lang w:val="tr-TR"/>
        </w:rPr>
        <w:t>Nübüvvet Minhacı Üzere Raşidi Hilafet Devletini</w:t>
      </w:r>
      <w:r>
        <w:rPr>
          <w:rFonts w:cs="Book Antiqua" w:ascii="Book Antiqua" w:hAnsi="Book Antiqua"/>
          <w:sz w:val="22"/>
          <w:szCs w:val="22"/>
          <w:lang w:val="tr-TR"/>
        </w:rPr>
        <w:t xml:space="preserve"> yeniden kurmak için ciddi bir şekilde çalışmalıyı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753" w:bottom="18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2">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rFonts w:ascii="Book Antiqua" w:hAnsi="Book Antiqua" w:cs="Book Antiqua"/>
        <w:color w:val="000000"/>
        <w:spacing w:val="20"/>
        <w:sz w:val="18"/>
        <w:szCs w:val="18"/>
        <w:u w:val="single"/>
        <w:lang w:val="tr-TR"/>
      </w:rPr>
    </w:pPr>
    <w:r>
      <w:rPr>
        <w:rFonts w:cs="Book Antiqua" w:ascii="Book Antiqua" w:hAnsi="Book Antiqua"/>
        <w:color w:val="000000"/>
        <w:spacing w:val="20"/>
        <w:sz w:val="18"/>
        <w:szCs w:val="18"/>
        <w:u w:val="single"/>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3">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0</w:t>
                          </w:r>
                          <w:r>
                            <w:rPr>
                              <w:rFonts w:cs="Book Antiqua" w:ascii="Book Antiqua" w:hAnsi="Book Antiqua"/>
                              <w:lang w:bidi="ar-EG"/>
                            </w:rPr>
                            <w:t>–RS–TR–001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0</w:t>
                    </w:r>
                    <w:r>
                      <w:rPr>
                        <w:rFonts w:cs="Book Antiqua" w:ascii="Book Antiqua" w:hAnsi="Book Antiqua"/>
                        <w:lang w:bidi="ar-EG"/>
                      </w:rPr>
                      <w:t>–RS–TR–0016</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338580</wp:posOffset>
              </wp:positionH>
              <wp:positionV relativeFrom="line">
                <wp:posOffset>-188595</wp:posOffset>
              </wp:positionV>
              <wp:extent cx="3019425" cy="210185"/>
              <wp:effectExtent l="0" t="0" r="0" b="0"/>
              <wp:wrapNone/>
              <wp:docPr id="3" name="Frame2"/>
              <a:graphic xmlns:a="http://schemas.openxmlformats.org/drawingml/2006/main">
                <a:graphicData uri="http://schemas.microsoft.com/office/word/2010/wordprocessingShape">
                  <wps:wsp>
                    <wps:cNvSpPr txBox="1"/>
                    <wps:spPr>
                      <a:xfrm>
                        <a:off x="0" y="0"/>
                        <a:ext cx="301942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Ramazan 1431 / M. 26 Ağustos 2010</w:t>
                          </w:r>
                        </w:p>
                      </w:txbxContent>
                    </wps:txbx>
                    <wps:bodyPr anchor="t" lIns="635" tIns="635" rIns="635" bIns="635">
                      <a:noAutofit/>
                    </wps:bodyPr>
                  </wps:wsp>
                </a:graphicData>
              </a:graphic>
            </wp:anchor>
          </w:drawing>
        </mc:Choice>
        <mc:Fallback>
          <w:pict>
            <v:rect fillcolor="#FFFFFF" style="position:absolute;rotation:-0;width:237.75pt;height:16.55pt;mso-wrap-distance-left:9.05pt;mso-wrap-distance-right:9.05pt;mso-wrap-distance-top:0pt;mso-wrap-distance-bottom:0pt;margin-top:-14.85pt;mso-position-vertical-relative:text;margin-left:105.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Ramazan 1431 / M. 26 Ağustos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raditional Arabic"/>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Book Antiqua" w:hAnsi="Book Antiqua" w:eastAsia="Times New Roman" w:cs="Al Keta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0:45:00Z</dcterms:created>
  <dc:creator/>
  <dc:description/>
  <cp:keywords/>
  <dc:language>en-US</dc:language>
  <cp:lastModifiedBy/>
  <cp:lastPrinted>2010-09-09T03:47:00Z</cp:lastPrinted>
  <dcterms:modified xsi:type="dcterms:W3CDTF">2010-09-09T00:49:00Z</dcterms:modified>
  <cp:revision>5</cp:revision>
  <dc:subject/>
  <dc:title>Düşman Amerika’nın Meselelerimize Müdahalede Bulunması; Utanmazlık, Rezillik ve Sonsuza Kadar Bir Utançtır</dc:title>
</cp:coreProperties>
</file>