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 xml:space="preserve">Wikileaks: Birleşik Devletleri, Kuvvetleri ve Müttefik Kuvvetleri İçin Utanç Verici Vahşi Başka Bir Hikayedir </w:t>
      </w:r>
    </w:p>
    <w:p>
      <w:pPr>
        <w:pStyle w:val="NormalKarmakArabicTransparent"/>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KarmakArabicTransparent"/>
        <w:rPr/>
      </w:pPr>
      <w:r>
        <w:rPr>
          <w:rFonts w:cs="Book Antiqua" w:ascii="Book Antiqua" w:hAnsi="Book Antiqua"/>
          <w:sz w:val="22"/>
          <w:szCs w:val="22"/>
          <w:lang w:val="tr-TR"/>
        </w:rPr>
        <w:t>Geçenlerde Wikileaks internet sitesi, masum sivillerin vahşice katledilmesinin yanı sıra Afgan askerlerinin katledilmesini de ortaya koyan basına 91 bin belge sızdırdı. Ayrıca sızdırılan bu belgeler, Taliban ile Pakistan istihbarat birimlerinin arasında ilişki olduğunu ortaya koymaya çalışmaktadır. Aslında bu raporlarda yeni bir şey yoktur. Zira işgalcilerin işlediği vahşetler tüm dünya nezdinde bilinmektedir.</w:t>
      </w:r>
    </w:p>
    <w:p>
      <w:pPr>
        <w:pStyle w:val="NormalKarmakArabicTransparent"/>
        <w:rPr>
          <w:rFonts w:ascii="Book Antiqua" w:hAnsi="Book Antiqua" w:cs="Book Antiqua"/>
          <w:sz w:val="22"/>
          <w:szCs w:val="22"/>
          <w:lang w:val="tr-TR"/>
        </w:rPr>
      </w:pPr>
      <w:r>
        <w:rPr>
          <w:rFonts w:cs="Book Antiqua" w:ascii="Book Antiqua" w:hAnsi="Book Antiqua"/>
          <w:sz w:val="22"/>
          <w:szCs w:val="22"/>
          <w:lang w:val="tr-TR"/>
        </w:rPr>
      </w:r>
    </w:p>
    <w:p>
      <w:pPr>
        <w:pStyle w:val="NormalKarmakArabicTransparent"/>
        <w:rPr>
          <w:rFonts w:ascii="Book Antiqua" w:hAnsi="Book Antiqua" w:cs="Book Antiqua"/>
          <w:sz w:val="22"/>
          <w:szCs w:val="22"/>
          <w:lang w:val="tr-TR"/>
        </w:rPr>
      </w:pPr>
      <w:r>
        <w:rPr>
          <w:rFonts w:cs="Book Antiqua" w:ascii="Book Antiqua" w:hAnsi="Book Antiqua"/>
          <w:sz w:val="22"/>
          <w:szCs w:val="22"/>
          <w:lang w:val="tr-TR"/>
        </w:rPr>
        <w:t>Bu tür belgelerin sızdırılması birtakım ciddi soruları ön plana çıkarmaktadır. Neden bu belgeler, Birleşik Devletleri’nin 2011 Temmuz ayından itibaren aşamalı olarak çekileceğini ilan ettiği bir sırada yayınlandı? Bu belgeler, Birleşik Devletleri’nin izni olmadan mı yayınlandı? Amerikan Başkanı Barack Obama, gizli belgelerin yayınlanmasından duyduğu kaygıyı ve olanlardan memnun olmadığını dile getirmesine rağmen basına sızdırılan belgelerde yeni bir şeyin olmadığını ifade etti.</w:t>
      </w:r>
    </w:p>
    <w:p>
      <w:pPr>
        <w:pStyle w:val="NormalKarmakArabicTransparent"/>
        <w:rPr>
          <w:rFonts w:ascii="Book Antiqua" w:hAnsi="Book Antiqua" w:cs="Book Antiqua"/>
          <w:sz w:val="22"/>
          <w:szCs w:val="22"/>
          <w:lang w:val="tr-TR"/>
        </w:rPr>
      </w:pPr>
      <w:r>
        <w:rPr>
          <w:rFonts w:cs="Book Antiqua" w:ascii="Book Antiqua" w:hAnsi="Book Antiqua"/>
          <w:sz w:val="22"/>
          <w:szCs w:val="22"/>
          <w:lang w:val="tr-TR"/>
        </w:rPr>
      </w:r>
    </w:p>
    <w:p>
      <w:pPr>
        <w:pStyle w:val="NormalKarmakArabicTransparent"/>
        <w:rPr/>
      </w:pPr>
      <w:r>
        <w:rPr>
          <w:rFonts w:cs="Book Antiqua" w:ascii="Book Antiqua" w:hAnsi="Book Antiqua"/>
          <w:sz w:val="22"/>
          <w:szCs w:val="22"/>
          <w:lang w:val="tr-TR"/>
        </w:rPr>
        <w:t>Basına sızdırılan bu belgelerde “terörizme” yönelik meşru olmayan savaşta daha fazlasını yapması ve İslami duygulara sahip bu subayların hepsini tasfiye etmesi için Pakistan’a baskı yapılmasını sağlayacak şekilde Pakistan istihbarat teşkilatı ile Taliban arasında ilişki kuruldu. Benzer bir durumda Amerikan Dışişleri Bakanı Hillary Clinton, iki hafta önce yaptığı Pakistan ziyaretinde, Amerikan işgali karşısındaki direnişi zayıflatması ve Afganistan ile Pakistan arasındaki operasyonlarına hız kazandırması için Pakistan’a daha fazla baskı yapılması amacıyla Pakistan hükümetine 500 milyon dolar verildiğini ilan etti.</w:t>
      </w:r>
    </w:p>
    <w:p>
      <w:pPr>
        <w:pStyle w:val="NormalKarmakArabicTransparent"/>
        <w:rPr>
          <w:rFonts w:ascii="Book Antiqua" w:hAnsi="Book Antiqua" w:cs="Book Antiqua"/>
          <w:sz w:val="22"/>
          <w:szCs w:val="22"/>
          <w:lang w:val="tr-TR"/>
        </w:rPr>
      </w:pPr>
      <w:r>
        <w:rPr>
          <w:rFonts w:cs="Book Antiqua" w:ascii="Book Antiqua" w:hAnsi="Book Antiqua"/>
          <w:sz w:val="22"/>
          <w:szCs w:val="22"/>
          <w:lang w:val="tr-TR"/>
        </w:rPr>
      </w:r>
    </w:p>
    <w:p>
      <w:pPr>
        <w:pStyle w:val="NormalKarmakArabicTransparent"/>
        <w:bidi w:val="0"/>
        <w:spacing w:before="60" w:after="60"/>
        <w:ind w:left="0" w:right="0" w:firstLine="284"/>
        <w:jc w:val="both"/>
        <w:rPr/>
      </w:pPr>
      <w:r>
        <w:rPr>
          <w:rFonts w:cs="Book Antiqua" w:ascii="Book Antiqua" w:hAnsi="Book Antiqua"/>
          <w:sz w:val="22"/>
          <w:szCs w:val="22"/>
          <w:lang w:val="tr-TR"/>
        </w:rPr>
        <w:t>Birleşik Devletleri’nin, kendi vatandaşlarına ve Amerikan işgaline direnenlere karşı daha çok şey yapması için Pakistan’a yönelik baskısı, Birleşik Devletleri’nin Pakistan’ı zayıflatmak istediğini gösteren açık bir işarettir. Çünkü onlar, Pakistan’ın gelmekte olan Hilafet’in irtikaz noktası olmaya muktedir kılacak tüm dinamiklere sahip olduğunu bilmekte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Şaban 1431 / M. 04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Şaban 1431 / M. 04 Ağustos 2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7</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02:00Z</dcterms:created>
  <dc:creator/>
  <dc:description/>
  <cp:keywords/>
  <dc:language>en-US</dc:language>
  <cp:lastModifiedBy/>
  <cp:lastPrinted>2010-09-01T09:07:00Z</cp:lastPrinted>
  <dcterms:modified xsi:type="dcterms:W3CDTF">2010-09-01T06:08:00Z</dcterms:modified>
  <cp:revision>4</cp:revision>
  <dc:subject/>
  <dc:title>Wikileaks: Birleşik Devletleri, Kuvvetleri ve Müttefik Kuvvetleri İçin Utanç Verici Vahşi Başka Bir Hikayedir</dc:title>
</cp:coreProperties>
</file>