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eastAsia="en-US"/>
        </w:rPr>
      </w:pPr>
      <w:r>
        <w:rPr>
          <w:rFonts w:cs="Book Antiqua" w:ascii="Book Antiqua" w:hAnsi="Book Antiqua"/>
          <w:b/>
          <w:bCs/>
          <w:sz w:val="24"/>
          <w:szCs w:val="24"/>
          <w:lang w:val="tr-TR" w:eastAsia="en-US"/>
        </w:rPr>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line">
                  <wp:posOffset>-144145</wp:posOffset>
                </wp:positionV>
                <wp:extent cx="1835785" cy="179705"/>
                <wp:effectExtent l="0" t="0" r="0" b="0"/>
                <wp:wrapNone/>
                <wp:docPr id="1"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0–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35pt;mso-position-vertical-relative:text;margin-left:2.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0–MB–TR–000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47925</wp:posOffset>
                </wp:positionH>
                <wp:positionV relativeFrom="line">
                  <wp:posOffset>-13462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Şaban 1431 / M. 03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0.6pt;mso-position-vertical-relative:text;margin-left:192.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Şaban 1431 / M. 03 Ağustos 2010</w:t>
                      </w:r>
                    </w:p>
                  </w:txbxContent>
                </v:textbox>
                <w10:wrap type="none"/>
              </v:rect>
            </w:pict>
          </mc:Fallback>
        </mc:AlternateConten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ahudi Varlığı İle Konuşulması Gereken Dil İşte Budu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ugün Yahudi askerlerinin yeşil hattı geçmesinin üzerine Lübnan ordusu ile Yahudi ordusu arasında yaşanan çatışmalar, kadim hakikatleri hatırlatmakla birlikte aynı zamanda birtakım yeni işaretleri de taşımakta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irincisi: Sürekli saldıran, güven vermeyen, işgal ettiği topraklara ve bu toprakları kuşatan topraklara sorgusuz sualsiz dilediği zaman çiğnemeye ve içerisinde arbede çıkarmaya hakkı olduğu mubah topraklar olarak bakan bir düşman ile karşı karşıya olduğumuzu hatırlatmaktadır. Üstüne üstlük bir de Lübnan ordusunun kendisine karşı koyduğu ve mavi hattı geçmesinden dolayı Güvenlik Konseyi’ne şikayette bulunmakla tehdit etmekte. Bunun içindir ki bu düşmana karşı mutlak düşmanlık tavrı takınılmalı, kafalardan barış ve işgal edilmiş arazilerden ne kadar çekilirse çekilsin Yahudi varlığını tanıma vesveselerini kaldırıp atmak gerekir. Zira gasbetmiş olduğu tüm topraklardan çekildiğinde artık orada kendisiyle barış yapacak bir devlet olmayacak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İkincisi: Lübnan ordusu askerlerinin, Yahudi askerlerini püskürtmek için inisiyatif almaları, onlarla gerçek bir şekilde çatışmaları, onların saflarında yaralılar vermeleri, çıktıkları görevlerinde onları başarısızlığa uğratmaları çok dikkat çekicidir. Bizler bu olayı, genellikle “Lübnan ordusu ancak içeride askeri çatışmalara girebilir” söylentisinden dolayı Lübnan ordusu için iyi bir işaret olarak görüyoruz. Zira bu çatışmayla bu kaidenin dışına çıkmış oldu. Bu işaretin sırf kaideyi bozmayan istisnalardan olmamasını temenni ediyoruz.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Bu olayda ölen askerlerin ailelerine taziyelerimizi sunarken en şerefli savaş meydanının düşmanlığı 1948 yılı öncesinden bu günümüze kadar işgal ettiği İslami beldelerdeki tüm topraklar boyunca uzanan bu gasıb düşmanla karşı karşıya gelinecek olan meydanı olduğunu hatırlatırız.</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Üçüncüsü: Düşmanın açtığı bu tür bir saldırı, Lübnan’daki iç çekişme tarafları arasındaki yıkıcı söylemlerin tırmanmasına neden olmak yerine dikkatleri civardaki apaçık tehlikeye çekerek iç çatışmaları ve çekişmeleri def etmelidir. Zaten düşmanın bu saldırıdaki hedefi de budur. Allahuteala şöyle buyurmuştur: </w:t>
      </w:r>
    </w:p>
    <w:p>
      <w:pPr>
        <w:pStyle w:val="TextBody"/>
        <w:bidi w:val="0"/>
        <w:jc w:val="both"/>
        <w:rPr/>
      </w:pPr>
      <w:r>
        <w:rPr>
          <w:rFonts w:ascii="Book Antiqua" w:hAnsi="Book Antiqua" w:cs="Simplified Arabic"/>
          <w:b w:val="false"/>
          <w:b w:val="false"/>
          <w:bCs w:val="false"/>
          <w:color w:val="000000"/>
          <w:szCs w:val="24"/>
          <w:rtl w:val="true"/>
          <w:lang w:val="tr-TR" w:bidi="ar-LB"/>
        </w:rPr>
        <w:t>وَ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تَنَازَعُ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تَفْشَلُ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تَذْهَبَ</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رِيحُكُمْ</w:t>
      </w:r>
      <w:r>
        <w:rPr>
          <w:rFonts w:ascii="Book Antiqua" w:hAnsi="Book Antiqua" w:eastAsia="Book Antiqua" w:cs="Book Antiqua"/>
          <w:b w:val="false"/>
          <w:b w:val="false"/>
          <w:bCs w:val="false"/>
          <w:color w:val="000000"/>
          <w:sz w:val="22"/>
          <w:sz w:val="22"/>
          <w:szCs w:val="22"/>
          <w:lang w:val="tr-TR" w:bidi="ar-LB"/>
        </w:rPr>
        <w:t xml:space="preserve"> </w:t>
      </w:r>
      <w:r>
        <w:rPr>
          <w:rFonts w:ascii="Book Antiqua" w:hAnsi="Book Antiqua" w:cs="Simplified Arabic"/>
          <w:b w:val="false"/>
          <w:b w:val="false"/>
          <w:bCs w:val="false"/>
          <w:color w:val="000000"/>
          <w:sz w:val="22"/>
          <w:sz w:val="22"/>
          <w:szCs w:val="22"/>
          <w:lang w:val="tr-TR" w:bidi="ar-LB"/>
        </w:rPr>
        <w:t>“</w:t>
      </w:r>
      <w:r>
        <w:rPr>
          <w:rFonts w:cs="Simplified Arabic" w:ascii="Book Antiqua" w:hAnsi="Book Antiqua"/>
          <w:color w:val="000000"/>
          <w:sz w:val="22"/>
          <w:szCs w:val="22"/>
          <w:lang w:val="tr-TR" w:bidi="ar-LB"/>
        </w:rPr>
        <w:t>Birbirinizle çekişmeyin. Sonra korkuya kapılırsınız da kuvvetiniz gider.</w:t>
      </w:r>
      <w:r>
        <w:rPr>
          <w:rFonts w:cs="Simplified Arabic" w:ascii="Book Antiqua" w:hAnsi="Book Antiqua"/>
          <w:b w:val="false"/>
          <w:bCs w:val="false"/>
          <w:color w:val="000000"/>
          <w:sz w:val="22"/>
          <w:szCs w:val="22"/>
          <w:lang w:val="tr-TR" w:bidi="ar-LB"/>
        </w:rPr>
        <w:t xml:space="preserve">” </w:t>
      </w:r>
      <w:r>
        <w:rPr>
          <w:rFonts w:cs="Simplified Arabic" w:ascii="Book Antiqua" w:hAnsi="Book Antiqua"/>
          <w:b w:val="false"/>
          <w:bCs w:val="false"/>
          <w:color w:val="000000"/>
          <w:sz w:val="22"/>
          <w:szCs w:val="22"/>
          <w:vertAlign w:val="superscript"/>
          <w:lang w:val="tr-TR" w:bidi="ar-LB"/>
        </w:rPr>
        <w:t>[Enfal 46]</w:t>
      </w:r>
      <w:r>
        <w:rPr>
          <w:rFonts w:cs="Simplified Arabic" w:ascii="Book Antiqua" w:hAnsi="Book Antiqua"/>
          <w:b w:val="false"/>
          <w:bCs w:val="false"/>
          <w:color w:val="000000"/>
          <w:sz w:val="22"/>
          <w:szCs w:val="22"/>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40" w:bottom="1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22"/>
        <w:szCs w:val="4"/>
        <w:lang w:val="tr-TR" w:bidi="ar-EG"/>
      </w:rPr>
    </w:pPr>
    <w:r>
      <w:rPr>
        <w:rFonts w:cs="Times New Roman" w:ascii="Book Antiqua" w:hAnsi="Book Antiqua"/>
        <w:color w:val="000000"/>
        <w:sz w:val="22"/>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8:03:00Z</dcterms:created>
  <dc:creator/>
  <dc:description/>
  <cp:keywords/>
  <dc:language>en-US</dc:language>
  <cp:lastModifiedBy/>
  <cp:lastPrinted>2009-02-10T00:22:00Z</cp:lastPrinted>
  <dcterms:modified xsi:type="dcterms:W3CDTF">2010-08-13T22:57:00Z</dcterms:modified>
  <cp:revision>343</cp:revision>
  <dc:subject/>
  <dc:title>Yahudi Varlığı İle Konuşulması Gereken Dil İşte Budur</dc:title>
</cp:coreProperties>
</file>