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Netanyahu Ürdün’de!</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Ürdün televizyonu, Ürdün Kralı İkinci Abdullah’ın Filistin gaspçısı Yahudi varlığının Başbakanı Netanyahu ile yaptığı görüşmede, “</w:t>
      </w:r>
      <w:r>
        <w:rPr>
          <w:rFonts w:cs="Book Antiqua" w:ascii="Book Antiqua" w:hAnsi="Book Antiqua"/>
          <w:b/>
          <w:sz w:val="22"/>
          <w:szCs w:val="22"/>
          <w:u w:val="single"/>
          <w:lang w:val="tr-TR" w:bidi="ar-JO"/>
        </w:rPr>
        <w:t>tüm tarafların haklarını</w:t>
      </w:r>
      <w:r>
        <w:rPr>
          <w:rFonts w:cs="Book Antiqua" w:ascii="Book Antiqua" w:hAnsi="Book Antiqua"/>
          <w:bCs/>
          <w:sz w:val="22"/>
          <w:szCs w:val="22"/>
          <w:lang w:val="tr-TR" w:bidi="ar-JO"/>
        </w:rPr>
        <w:t xml:space="preserve"> garanti altına alacak kapsamlı barışın bölgede güvenliği ve istikrarı gerçekleştirmenin tek yol olduğunu” vurguladığını aktardı.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Deriz ki: Yahudilerin Filistin’de ne hakkı var?! Toprakları gaspeden ve namusları kirleten bir varlığın ne hakkı olabilir?! Ağaçlara ve taşlara varıncaya kadar her şeye kindarlık yapanların ne hakkı var?!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Bu rejime de deriz ki: Ey rejim! Sen hakikatleri değiştirmeyi, batılı pazarlamayı, ümmetin akidesini, duygularını ve şehitlerin kanlarını hiçe saymayı alışkanlık haline getirdin. Yahudiler ne zamandan beri Filistin’de hak sahibi olmaya başladı?! Sonra evlatlarımızı katleden, ekinlerimizi yakan, evlerimizi yıkan, mukaddesatlarımızı tahrip eden Allah’ın, resulünün ve müminlerin düşmanı nasıl karşılanabilir?!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Bölgede güvenliği ve istikrarı gerçekleştirmenin tek yolu Batının İslam dünyasının kalbine sapladığı mızrak başı Yahudi varlığını yok etmektir. Bunun yolu ise Yahudi varlığını himaye etmek, onu korumak, sözde barış gerekçesiyle varlık hakkı gibi onun haklarını aramak yerine bu varlığı kökünden söküp atmak için orduları harekete geçirmektir.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Ey Ürdün rejimi senin yapman gereken acilen Vadi Arabe anlaşmasını ve tüm eklerini iptal etmendir. Zira bu anlaşma şeran batıl olup hiçbir şekilde Müslümanları bağlamamaktadır.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9-12-27T01:32:00Z</cp:lastPrinted>
  <dcterms:modified xsi:type="dcterms:W3CDTF">2010-08-13T22:35:00Z</dcterms:modified>
  <cp:revision>168</cp:revision>
  <dc:subject/>
  <dc:title>Netanyahu Ürdün’de!</dc:title>
</cp:coreProperties>
</file>