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Avustralya, Hilafet Konferansını Başarıyla Tamamladı</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rtl w:val="true"/>
          <w:lang w:val="tr-TR"/>
        </w:rPr>
      </w:r>
    </w:p>
    <w:p>
      <w:pPr>
        <w:pStyle w:val="Normal"/>
        <w:bidi w:val="0"/>
        <w:ind w:left="8789" w:right="0" w:hanging="0"/>
        <w:jc w:val="center"/>
        <w:rPr>
          <w:rFonts w:ascii="Book Antiqua" w:hAnsi="Book Antiqua" w:cs="Book Antiqua"/>
          <w:color w:val="000000"/>
          <w:lang w:val="tr-TR" w:bidi="ar-EG"/>
        </w:rPr>
      </w:pPr>
      <w:r>
        <w:rPr>
          <w:rFonts w:cs="Book Antiqua" w:ascii="Book Antiqua" w:hAnsi="Book Antiqua"/>
          <w:color w:val="000000"/>
          <w:lang w:val="tr-TR"/>
        </w:rPr>
        <w:t>S</w:t>
      </w:r>
      <w:r>
        <w:rPr>
          <w:rFonts w:cs="Book Antiqua" w:ascii="Book Antiqua" w:hAnsi="Book Antiqua"/>
          <w:color w:val="000000"/>
          <w:lang w:val="tr-TR" w:bidi="ar-EG"/>
        </w:rPr>
        <w:t>idney</w:t>
      </w:r>
    </w:p>
    <w:p>
      <w:pPr>
        <w:pStyle w:val="Normal"/>
        <w:tabs>
          <w:tab w:val="clear" w:pos="708"/>
          <w:tab w:val="left" w:pos="2685" w:leader="none"/>
          <w:tab w:val="right" w:pos="10772" w:leader="none"/>
        </w:tabs>
        <w:bidi w:val="0"/>
        <w:ind w:left="8789" w:right="0" w:hanging="0"/>
        <w:jc w:val="left"/>
        <w:rPr>
          <w:rFonts w:ascii="Book Antiqua" w:hAnsi="Book Antiqua" w:cs="Book Antiqua"/>
          <w:lang w:val="tr-TR"/>
        </w:rPr>
      </w:pPr>
      <w:r>
        <w:rPr>
          <w:rFonts w:cs="Book Antiqua" w:ascii="Book Antiqua" w:hAnsi="Book Antiqua"/>
          <w:lang w:val="tr-TR"/>
        </w:rPr>
        <w:t>H. 24 Receb 1431</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10–MB–TR–0008</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10–MB–TR–0008</w:t>
                      </w:r>
                    </w:p>
                  </w:txbxContent>
                </v:textbox>
                <w10:wrap type="none"/>
              </v:rect>
            </w:pict>
          </mc:Fallback>
        </mc:AlternateContent>
      </w:r>
    </w:p>
    <w:p>
      <w:pPr>
        <w:pStyle w:val="Normal"/>
        <w:bidi w:val="0"/>
        <w:ind w:left="8789" w:right="0" w:hanging="0"/>
        <w:jc w:val="left"/>
        <w:rPr>
          <w:rFonts w:ascii="Book Antiqua" w:hAnsi="Book Antiqua" w:cs="Book Antiqua"/>
          <w:bCs/>
          <w:lang w:val="tr-TR"/>
        </w:rPr>
      </w:pPr>
      <w:r>
        <w:rPr>
          <w:rFonts w:cs="Book Antiqua" w:ascii="Book Antiqua" w:hAnsi="Book Antiqua"/>
          <w:bCs/>
          <w:lang w:val="tr-TR"/>
        </w:rPr>
        <w:t>M. 05 Temmuz 2010</w:t>
      </w:r>
    </w:p>
    <w:p>
      <w:pPr>
        <w:pStyle w:val="BodyText3"/>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ind w:left="0" w:right="0" w:firstLine="284"/>
        <w:jc w:val="both"/>
        <w:rPr/>
      </w:pPr>
      <w:r>
        <w:rPr>
          <w:rFonts w:cs="Book Antiqua" w:ascii="Book Antiqua" w:hAnsi="Book Antiqua"/>
          <w:color w:val="000000"/>
          <w:sz w:val="22"/>
          <w:szCs w:val="20"/>
        </w:rPr>
        <w:t xml:space="preserve">Gerek Avustralya’daki Müslümanların genelini kuşatan atmosferlere gerek bu konferansın hazırlanmasına denk gelen provaktif atmosferlere gerekse sağcı güçlerin çağrıda bulunarak binin üzerinde kişinin katıldığı konferans mekanın dışında düzenledikleri gösteri yoluyla konferansın gidişatına yönelik karışıklık çıkarma girişimlerine rağmen </w:t>
      </w:r>
      <w:r>
        <w:rPr>
          <w:rFonts w:cs="Book Antiqua" w:ascii="Book Antiqua" w:hAnsi="Book Antiqua"/>
          <w:b/>
          <w:bCs/>
          <w:color w:val="000000"/>
          <w:sz w:val="22"/>
          <w:szCs w:val="20"/>
        </w:rPr>
        <w:t>Hizb-ut Tahrir / Avustralya</w:t>
      </w:r>
      <w:r>
        <w:rPr>
          <w:rFonts w:cs="Book Antiqua" w:ascii="Book Antiqua" w:hAnsi="Book Antiqua"/>
          <w:color w:val="000000"/>
          <w:sz w:val="22"/>
          <w:szCs w:val="20"/>
        </w:rPr>
        <w:t>, 04.07.2010 pazar günü Sidney’de düzenlediği Hilafet Konferansı’nı başarıyla tamamladı.</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Konferansta İslam ve Batıdaki Müslümanlarla ilgili birçok mesele ele alındı. Zira birinci bölümde Batının İslam’a ve Müslümanlara yönelik düşmancıl kampanyasının hedefleri ve maksatları ele alındı. İkinci bölümde Müslüman kadınının, kıyafetinin hedef alınması ve hadaratların çatışmasının tezahürlerinden bir tezahür olması bakımından kıyafetinin doğru bir çerçeveye oturtulması ele alındı. Üçüncü bölümde Batının genel politikasının bir parçası olarak İslam’ın hedef alınması hususunda Avustralya’nın birbirini takip eden politikaları ele alındı. Beşinci bölümde bir taraftan Müslümanları hedef alan entegrasyon, asimilasyon ve bütünleşme politikasına karşı koyma keyfiyeti ve diğer taraftan vakıaya yaklaşım keyfiyeti ele alındı. Beşinci bölümde İslami Hilafet, Hilafetin önemi ve Hilafeti Müslümanların beldelerinde geri getirmek için insanları çalışmaya sevk etmede Batıdaki Müslümanların rolü ele alındı. Konferans, Batıdaki Müslümanların önceliklerini ele alan altıncı bölüm ile sona erdi. Bu bölümlerin birçok kısa görüntülü sunumu yapıldı. </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Özelde Avustralya’daki genelde Batıdaki Müslümanların özellikle de şebabın Hilafet projesine ve davetine ilgisi, yeryüzünün Doğusunda ve Batısında İslami ümmetin tek vücüt olduğunu ve sadece Müslümanları değil bilakis tüm insanlığı kurtarmak için İslam’ı hayat, devlet ve toplum vakıasına geri döndürmeye dönük dertlerinin ve özlemlerinin tek olduğunu göstermektedir.</w:t>
      </w:r>
    </w:p>
    <w:p>
      <w:pPr>
        <w:pStyle w:val="BodyText3"/>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TextBody"/>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1429" w:bottom="14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114935" simplePos="0" locked="0" layoutInCell="0" allowOverlap="1" relativeHeight="4">
          <wp:simplePos x="0" y="0"/>
          <wp:positionH relativeFrom="column">
            <wp:posOffset>-6350</wp:posOffset>
          </wp:positionH>
          <wp:positionV relativeFrom="paragraph">
            <wp:posOffset>-60960</wp:posOffset>
          </wp:positionV>
          <wp:extent cx="1428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10-07-30T01:36:00Z</cp:lastPrinted>
  <dcterms:modified xsi:type="dcterms:W3CDTF">2010-07-29T22:36:00Z</dcterms:modified>
  <cp:revision>195</cp:revision>
  <dc:subject/>
  <dc:title>Hizb-ut Tahrir / Avustralya, Hilafet Konferansını Başarıyla Tamamladı</dc:title>
</cp:coreProperties>
</file>