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Karzai Hükümeti, Amerika Birleşik Devletleri ile Direniş Kuvvetleri Arasında Aracı Gibi Hareket Ediyor</w:t>
      </w:r>
    </w:p>
    <w:p>
      <w:pPr>
        <w:pStyle w:val="Normal"/>
        <w:bidi w:val="0"/>
        <w:jc w:val="right"/>
        <w:rPr>
          <w:rFonts w:ascii="Book Antiqua" w:hAnsi="Book Antiqua" w:cs="Book Antiqua"/>
          <w:lang w:val="tr-TR"/>
        </w:rPr>
      </w:pPr>
      <w:r>
        <w:rPr>
          <w:rFonts w:cs="Book Antiqua" w:ascii="Book Antiqua" w:hAnsi="Book Antiqua"/>
          <w:lang w:val="tr-TR"/>
        </w:rPr>
        <w:t>H.17 Cumâde’l Âhir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1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31 Mayıs 2010</w:t>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sz w:val="22"/>
          <w:szCs w:val="22"/>
          <w:lang w:val="tr-TR"/>
        </w:rPr>
        <w:t>02.06.2010 günü düzenlenecek olan “Barış Meclisi Toplantısına [Loya Jirga]” ülkenin farklı bölgelerinden ve kurumlarından yaklaşık 1600 Afgan delegesi ile 300 konuğun katılması beklenmekte. Amerikalı yetkililerin belirttiğine göre hükümet tarafından yönlendirilen Meclisin Resmi Sözcüsü Gül Agha Ahmedi, Barış Meclisinin [Loya Jirga] amacının, “</w:t>
      </w:r>
      <w:r>
        <w:rPr>
          <w:rFonts w:cs="Arabic Transparent" w:ascii="Book Antiqua" w:hAnsi="Book Antiqua"/>
          <w:i/>
          <w:iCs/>
          <w:sz w:val="22"/>
          <w:szCs w:val="22"/>
          <w:lang w:val="tr-TR"/>
        </w:rPr>
        <w:t>Devlet Başkanı Hamid Karzai’nin güvenirliğini desteklemek</w:t>
      </w:r>
      <w:r>
        <w:rPr>
          <w:rFonts w:cs="Arabic Transparent" w:ascii="Book Antiqua" w:hAnsi="Book Antiqua"/>
          <w:sz w:val="22"/>
          <w:szCs w:val="22"/>
          <w:lang w:val="tr-TR"/>
        </w:rPr>
        <w:t>” olduğunu ve “</w:t>
      </w:r>
      <w:r>
        <w:rPr>
          <w:rFonts w:cs="Arabic Transparent" w:ascii="Book Antiqua" w:hAnsi="Book Antiqua"/>
          <w:i/>
          <w:iCs/>
          <w:sz w:val="22"/>
          <w:szCs w:val="22"/>
          <w:lang w:val="tr-TR"/>
        </w:rPr>
        <w:t>bu sürecin gerçek bir milli lider vasfıyla Karzai’nin teklifine yardımcı olmasını ümit ettiklerini</w:t>
      </w:r>
      <w:r>
        <w:rPr>
          <w:rFonts w:cs="Arabic Transparent" w:ascii="Book Antiqua" w:hAnsi="Book Antiqua"/>
          <w:sz w:val="22"/>
          <w:szCs w:val="22"/>
          <w:lang w:val="tr-TR"/>
        </w:rPr>
        <w:t>” ifade etti.</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Bu toplantı için belirlenen hedefler şu hususları içermektedir:</w:t>
      </w:r>
    </w:p>
    <w:p>
      <w:pPr>
        <w:pStyle w:val="Header"/>
        <w:tabs>
          <w:tab w:val="center" w:pos="4536" w:leader="none"/>
          <w:tab w:val="right" w:pos="9072" w:leader="none"/>
          <w:tab w:val="right" w:pos="9864" w:leader="none"/>
        </w:tabs>
        <w:bidi w:val="0"/>
        <w:jc w:val="both"/>
        <w:rPr/>
      </w:pPr>
      <w:r>
        <w:rPr>
          <w:rFonts w:cs="Arabic Transparent" w:ascii="Book Antiqua" w:hAnsi="Book Antiqua"/>
          <w:sz w:val="22"/>
          <w:szCs w:val="22"/>
          <w:lang w:val="tr-TR"/>
        </w:rPr>
        <w:t>1. Afgan toplumu delegelerinden barış sürecine ilişkin görüşlerini sunmaları istenecek.</w:t>
      </w:r>
    </w:p>
    <w:p>
      <w:pPr>
        <w:pStyle w:val="Header"/>
        <w:tabs>
          <w:tab w:val="center" w:pos="4536" w:leader="none"/>
          <w:tab w:val="right" w:pos="9072" w:leader="none"/>
          <w:tab w:val="right" w:pos="9864" w:leader="none"/>
        </w:tabs>
        <w:bidi w:val="0"/>
        <w:jc w:val="both"/>
        <w:rPr/>
      </w:pPr>
      <w:r>
        <w:rPr>
          <w:rFonts w:cs="Arabic Transparent" w:ascii="Book Antiqua" w:hAnsi="Book Antiqua"/>
          <w:sz w:val="22"/>
          <w:szCs w:val="22"/>
          <w:lang w:val="tr-TR"/>
        </w:rPr>
        <w:t>2. Barış eli uzatılabilinecek direniş gurupları hakkındaki görüşleri alınacak.</w:t>
      </w:r>
    </w:p>
    <w:p>
      <w:pPr>
        <w:pStyle w:val="Header"/>
        <w:tabs>
          <w:tab w:val="center" w:pos="4536" w:leader="none"/>
          <w:tab w:val="right" w:pos="9072" w:leader="none"/>
          <w:tab w:val="right" w:pos="9864" w:leader="none"/>
        </w:tabs>
        <w:bidi w:val="0"/>
        <w:jc w:val="both"/>
        <w:rPr/>
      </w:pPr>
      <w:r>
        <w:rPr>
          <w:rFonts w:cs="Arabic Transparent" w:ascii="Book Antiqua" w:hAnsi="Book Antiqua"/>
          <w:sz w:val="22"/>
          <w:szCs w:val="22"/>
          <w:lang w:val="tr-TR"/>
        </w:rPr>
        <w:t>3. Bu hedefleri gerçekleştirmek için benimsenmesi gereken araçlar belirlenecek.</w:t>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sz w:val="22"/>
          <w:szCs w:val="22"/>
          <w:lang w:val="tr-TR"/>
        </w:rPr>
        <w:t>Her ne olursa olsun gerçek şu ki Amerika Birleşik Devletleri ile NATO kuvvetleri, Kandahar’da geniş çaplı bir operasyona başlayarak erkek, kadın ve çocuk demeden vahşi şekilde Müslümanları katletmekte ve günlük olarak evlere hücum etmekteler. Ayrıca Amerika Birleşik Devletleri ile NATO kuvvetleri, başkent sokaklarında işgal kuvvetleri gibi dolaşmaktalar. Karzai hükümeti direnişe katılmak ve işgalcileri kovmak yerine kendi kardeşlerini ve bacılarını öldürmek için işgalcilere katılmakta ve yabancıların imzasını taşıyan “Barış MeclisiniLoya Jirga]” organize ederek kendi halkını saptıran bir ajan olarak hareket etmektedir.</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Emperyalistlerin Müslümanlara karşı planları, sadece işgal, katliam, siyasi bir ideoloji vasfıyla İslam’ın kalkınmasını ve Hilafet’n geri gelmesini engellemek değildir. Zira emekli İngiliz ordu komutanı ve başbakanının yeni müsteşarı General Richard Dannatt, geçenlerde BBC 4 ile yaptığı röportajda Afganistan’daki savaşın amacını açıklarken bir itirafta bulunarak şöyle dedi: “</w:t>
      </w:r>
      <w:r>
        <w:rPr>
          <w:rFonts w:cs="Arabic Transparent" w:ascii="Book Antiqua" w:hAnsi="Book Antiqua"/>
          <w:i/>
          <w:iCs/>
          <w:sz w:val="22"/>
          <w:szCs w:val="22"/>
          <w:lang w:val="tr-TR"/>
        </w:rPr>
        <w:t>Orada İslami bir gündem var. Güney Afganistan’da veya Afganistan’da veya Güney Asya’da buna karşı koymaz ve bunun karşısında durmazsak etkisi giderek artar ve büyür. Bu gündem güçlü şekilde büyüyebilir -ki bu önemli bir nokta-. Bu gündemin Güney Asya’dan Ortadoğu’ya, Kuzey Afrika’ya ve 14 ilâ 15. asırdaki İslami Hilafet’in en uç sınırlarına kadar uzanacağını görebiliriz.</w:t>
      </w:r>
      <w:r>
        <w:rPr>
          <w:rFonts w:cs="Arabic Transparent" w:ascii="Book Antiqua" w:hAnsi="Book Antiqua"/>
          <w:sz w:val="22"/>
          <w:szCs w:val="22"/>
          <w:lang w:val="tr-TR"/>
        </w:rPr>
        <w:t xml:space="preserve">”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Amerika ve emperyalistler, yakında ortaya çıkacak bunun gibi bir dramayı organize ederek İslam dünyasındaki ajanlarını güçlendirmek için çalışmaktalar. Bunun sonucunda ise onlar Endonezya’yı, Bangladeş’i, Pakistan’ı ve Orta Asya’yı kuşatan bu bölgenin Hilafet’in dönüşünün başlangıç noktasına dönüşmesini engellemeyi amaçlamaktalar. Onlar şerir planlarını uygulamak için de vefakâr ajanlarını kullanmaktalar.</w:t>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b/>
          <w:bCs/>
          <w:sz w:val="22"/>
          <w:szCs w:val="22"/>
          <w:lang w:val="tr-TR"/>
        </w:rPr>
        <w:t>Hizb-ut Tahrir / Afganistan</w:t>
      </w:r>
      <w:r>
        <w:rPr>
          <w:rFonts w:cs="Arabic Transparent" w:ascii="Book Antiqua" w:hAnsi="Book Antiqua"/>
          <w:sz w:val="22"/>
          <w:szCs w:val="22"/>
          <w:lang w:val="tr-TR"/>
        </w:rPr>
        <w:t xml:space="preserve">, Müslümanları İslam düşmanları tarafından organize edilen bu tür ajanvari tekliflerin ortaya çıkaracağı hiçbir müspet şeyin olmadığı gerçeğini fark etmeye davet eder. Ümmetin muhlis evlatlarını da küfür hükümetlerinin tamamını alaşağı etmek ve Amerikalılar Afganistan ile bölgeye dönük planlarında başarılı olmadan Hilafet’i geri getirmek için </w:t>
      </w:r>
      <w:r>
        <w:rPr>
          <w:rFonts w:cs="Arabic Transparent" w:ascii="Book Antiqua" w:hAnsi="Book Antiqua"/>
          <w:b/>
          <w:bCs/>
          <w:sz w:val="22"/>
          <w:szCs w:val="22"/>
          <w:lang w:val="tr-TR"/>
        </w:rPr>
        <w:t>Hizb-ut Tahrir</w:t>
      </w:r>
      <w:r>
        <w:rPr>
          <w:rFonts w:cs="Arabic Transparent" w:ascii="Book Antiqua" w:hAnsi="Book Antiqua"/>
          <w:sz w:val="22"/>
          <w:szCs w:val="22"/>
          <w:lang w:val="tr-TR"/>
        </w:rPr>
        <w:t>’in yanında yer almaya davet e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lang w:val="tr-TR"/>
    </w:rPr>
  </w:style>
  <w:style w:type="character" w:styleId="WW8Num15z0">
    <w:name w:val="WW8Num15z0"/>
    <w:qFormat/>
    <w:rPr>
      <w:color w:val="000000"/>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cs="Arabic Transparent"/>
    </w:rPr>
  </w:style>
  <w:style w:type="character" w:styleId="WW8Num20z0">
    <w:name w:val="WW8Num20z0"/>
    <w:qFormat/>
    <w:rPr>
      <w:rFonts w:ascii="Book Antiqua" w:hAnsi="Book Antiqua"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10-06-28T22:22:00Z</cp:lastPrinted>
  <dcterms:modified xsi:type="dcterms:W3CDTF">2010-06-28T19:23:00Z</dcterms:modified>
  <cp:revision>560</cp:revision>
  <dc:subject/>
  <dc:title>Karzai Hükümeti, Amerika Birleşik Devletleri ile Direniş Kuvvetleri Arasında Aracı Gibi Hareket Ediyor</dc:title>
</cp:coreProperties>
</file>